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Resmi Gazete Tarihi: 22.04.2006 Resmi Gazete Sayısı: 26147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1267" w:hRule="atLeast"/>
        </w:trPr>
        <w:tc>
          <w:tcPr>
            <w:tcW w:w="9104" w:type="dxa"/>
            <w:tcBorders/>
          </w:tcPr>
          <w:tbl>
            <w:tblPr>
              <w:tblW w:w="86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6379"/>
            </w:tblGrid>
            <w:tr>
              <w:trPr/>
              <w:tc>
                <w:tcPr>
                  <w:tcW w:w="22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Kurum</w:t>
                  </w:r>
                </w:p>
              </w:tc>
              <w:tc>
                <w:tcPr>
                  <w:tcW w:w="63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rım ve Köyişleri Bakanlığı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Tebliğin Adı                  </w:t>
                  </w:r>
                </w:p>
              </w:tc>
              <w:tc>
                <w:tcPr>
                  <w:tcW w:w="63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Tavukçuluk Araştırma Enstitüsü Tarafından Geliştirilen </w:t>
                  </w:r>
                  <w:r>
                    <w:rPr>
                      <w:rStyle w:val="Searchword"/>
                      <w:sz w:val="20"/>
                      <w:szCs w:val="20"/>
                    </w:rPr>
                    <w:t>Yumurtacı</w:t>
                  </w:r>
                  <w:r>
                    <w:rPr>
                      <w:sz w:val="20"/>
                      <w:szCs w:val="20"/>
                    </w:rPr>
                    <w:t xml:space="preserve"> Hibritlerin Tescili Hakkında Tebliğ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ebliğ No</w:t>
                  </w:r>
                </w:p>
              </w:tc>
              <w:tc>
                <w:tcPr>
                  <w:tcW w:w="63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6/15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Resmî Gazete Tarihi</w:t>
                  </w:r>
                </w:p>
              </w:tc>
              <w:tc>
                <w:tcPr>
                  <w:tcW w:w="63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/04/2006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Resmî Gazete Sayısı</w:t>
                  </w:r>
                </w:p>
              </w:tc>
              <w:tc>
                <w:tcPr>
                  <w:tcW w:w="63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4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VUKÇULUK ARAŞTIRMA ENSTİTÜSÜ TARAFINDAN GELİŞTİRİLEN YUMURTACI HİBRİTLERİN TESCİLİ HAKKINDA TEBLİĞ</w:t>
      </w:r>
    </w:p>
    <w:p>
      <w:pPr>
        <w:pStyle w:val="Normal"/>
        <w:spacing w:lineRule="atLeas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TEBLİĞ NO: 2006/15)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Amaç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MADDE 1 –</w:t>
      </w:r>
      <w:r>
        <w:rPr>
          <w:sz w:val="20"/>
          <w:szCs w:val="20"/>
        </w:rPr>
        <w:t xml:space="preserve"> (1) Bu Tebliğ, Tavukçuluk Araştırma Enstitüsünün geliştirdiği </w:t>
      </w:r>
      <w:r>
        <w:rPr>
          <w:rStyle w:val="Searchword"/>
          <w:sz w:val="20"/>
          <w:szCs w:val="20"/>
        </w:rPr>
        <w:t>yumurtacı</w:t>
      </w:r>
      <w:r>
        <w:rPr>
          <w:sz w:val="20"/>
          <w:szCs w:val="20"/>
        </w:rPr>
        <w:t xml:space="preserve"> hibritlerin tesciliyle Sınai Mülkiyet haklarına sahip olunması amacıyla hazırlanmıştır. </w:t>
      </w:r>
    </w:p>
    <w:p>
      <w:pPr>
        <w:pStyle w:val="Normal"/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Kapsam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MADDE 2 –</w:t>
      </w:r>
      <w:r>
        <w:rPr>
          <w:sz w:val="20"/>
          <w:szCs w:val="20"/>
        </w:rPr>
        <w:t xml:space="preserve"> (1) Bu Tebliğ, yeni geliştirilen </w:t>
      </w:r>
      <w:r>
        <w:rPr>
          <w:rStyle w:val="Searchword"/>
          <w:sz w:val="20"/>
          <w:szCs w:val="20"/>
        </w:rPr>
        <w:t>yumurtacı</w:t>
      </w:r>
      <w:r>
        <w:rPr>
          <w:sz w:val="20"/>
          <w:szCs w:val="20"/>
        </w:rPr>
        <w:t xml:space="preserve"> hibritleri kapsamaktadır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Dayanak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MADDE 3 –</w:t>
      </w:r>
      <w:r>
        <w:rPr>
          <w:sz w:val="20"/>
          <w:szCs w:val="20"/>
        </w:rPr>
        <w:t xml:space="preserve"> (1) Bu Tebliğ, 28/2/2001 tarihli ve 4631 sayılı Hayvan Islahı Kanunu’na dayanılarak hazırlanmıştır.</w:t>
      </w:r>
    </w:p>
    <w:p>
      <w:pPr>
        <w:pStyle w:val="Normal"/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Tescil edilen hibritler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MADDE 4 –</w:t>
      </w:r>
      <w:r>
        <w:rPr>
          <w:sz w:val="20"/>
          <w:szCs w:val="20"/>
        </w:rPr>
        <w:t xml:space="preserve"> (1) Bu Tebliğin ekinde verilen listelerdeki yeni geliştirilen </w:t>
      </w:r>
      <w:r>
        <w:rPr>
          <w:rStyle w:val="Searchword"/>
          <w:sz w:val="20"/>
          <w:szCs w:val="20"/>
        </w:rPr>
        <w:t>yumurtacı</w:t>
      </w:r>
      <w:r>
        <w:rPr>
          <w:sz w:val="20"/>
          <w:szCs w:val="20"/>
        </w:rPr>
        <w:t xml:space="preserve"> hibritler yayımlandığı şekliyle, 12/4/2005 tarihinde toplanan Hayvan Irk Tescil Komitesi’nin onaylı kararıyla tescil edilmiştir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(2) Hayvan Irk Tescil Komitesi’nde tescil edilen ATAK ek-1’de, ATAK-S ek-2’de, ATABEY ek-3’de gösterilmiştir.</w:t>
      </w:r>
    </w:p>
    <w:p>
      <w:pPr>
        <w:pStyle w:val="Normal"/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 xml:space="preserve">Yürürlük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MADDE 5 –</w:t>
      </w:r>
      <w:r>
        <w:rPr>
          <w:sz w:val="20"/>
          <w:szCs w:val="20"/>
        </w:rPr>
        <w:t xml:space="preserve"> (1) Bu Tebliğ yayımı tarihinde yürürlüğe girer.</w:t>
      </w:r>
    </w:p>
    <w:p>
      <w:pPr>
        <w:pStyle w:val="Normal"/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 xml:space="preserve">Yürütme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MADDE 6 –</w:t>
      </w:r>
      <w:r>
        <w:rPr>
          <w:sz w:val="20"/>
          <w:szCs w:val="20"/>
        </w:rPr>
        <w:t xml:space="preserve"> (1) Bu Tebliğ hükümlerini Tarım ve Köyişleri Bakanı yürütür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Ek-1:ATAK</w:t>
      </w:r>
    </w:p>
    <w:tbl>
      <w:tblPr>
        <w:tblW w:w="92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1338"/>
        <w:gridCol w:w="1086"/>
        <w:gridCol w:w="5254"/>
      </w:tblGrid>
      <w:tr>
        <w:trPr>
          <w:cantSplit w:val="true"/>
        </w:trPr>
        <w:tc>
          <w:tcPr>
            <w:tcW w:w="2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rü</w:t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Evcil tavuk (</w:t>
            </w:r>
            <w:r>
              <w:rPr>
                <w:i/>
                <w:iCs/>
                <w:sz w:val="20"/>
                <w:szCs w:val="20"/>
              </w:rPr>
              <w:t>Gallus domesticus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K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otipi 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Hatlar arası melez,Kahverengi </w:t>
            </w:r>
            <w:r>
              <w:rPr>
                <w:rStyle w:val="Searchword"/>
                <w:sz w:val="20"/>
                <w:szCs w:val="20"/>
              </w:rPr>
              <w:t>Yumurtac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yılma Alan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iye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iştirme Amac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urta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gele Örnekleme Testi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dı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siyet Ayırım Yöntemi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t tüy rengine göre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ştiren Kuruluş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ukçuluk Araştırma Enstitüsü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EL ÖZELLİKLERİ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Tanım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in mizaçlı, kötü çevre şartlarına dayanıklı, yemi değerlendirme yeteneği iyi, kahverengi  tüylü, hibrit yumurta tavuğu genotipidi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şi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ş Yapıs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tü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ik Yapıs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 ibikti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ga Yapıs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sa, küttü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un Delikleri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 ve gaga üzerindedi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z 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Yuvarlak, kahverengidir. 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ak ve Loplar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, kırmızıdı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al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, kırmızıdı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un Yapıs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sa, kalındı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yruk 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tık, siyah- kahve teleklidi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tlar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da yapışık, kahve-siyah teleklidi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ğüs Yapıs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gundu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k ve Tırnak Yapısı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klar normal kalınlıkta, küt ve sarı tırnaklıdı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ylenme Şekli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ızlı tüylenme gösteri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k Rengi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h-kahverengidi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 Rengi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ıdır.</w:t>
            </w:r>
          </w:p>
        </w:tc>
      </w:tr>
      <w:tr>
        <w:trPr>
          <w:cantSplit w:val="true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Yumurta Kabuk Rengi</w:t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hverengidir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UMURTA VERİMİ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Ortalama)</w:t>
            </w:r>
          </w:p>
        </w:tc>
      </w:tr>
      <w:tr>
        <w:trPr>
          <w:cantSplit w:val="true"/>
        </w:trPr>
        <w:tc>
          <w:tcPr>
            <w:tcW w:w="3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Haftalık Yumurta Verimi, adet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</w:t>
            </w:r>
          </w:p>
        </w:tc>
      </w:tr>
      <w:tr>
        <w:trPr>
          <w:cantSplit w:val="true"/>
        </w:trPr>
        <w:tc>
          <w:tcPr>
            <w:tcW w:w="3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k Dönemi Yumurta Verimi, %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</w:t>
            </w:r>
          </w:p>
        </w:tc>
      </w:tr>
      <w:tr>
        <w:trPr>
          <w:cantSplit w:val="true"/>
        </w:trPr>
        <w:tc>
          <w:tcPr>
            <w:tcW w:w="3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urta Ağırlığı, g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</w:tr>
      <w:tr>
        <w:trPr>
          <w:cantSplit w:val="true"/>
        </w:trPr>
        <w:tc>
          <w:tcPr>
            <w:tcW w:w="3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Haftalık Yumurta Kütlesi, kg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AŞAMA GÜCÜ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Ortalama)</w:t>
            </w:r>
          </w:p>
        </w:tc>
      </w:tr>
      <w:tr>
        <w:trPr>
          <w:cantSplit w:val="true"/>
        </w:trPr>
        <w:tc>
          <w:tcPr>
            <w:tcW w:w="3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tme Dönemi, %  (18 hafta)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97.0-98.0</w:t>
            </w:r>
          </w:p>
        </w:tc>
      </w:tr>
      <w:tr>
        <w:trPr>
          <w:cantSplit w:val="true"/>
        </w:trPr>
        <w:tc>
          <w:tcPr>
            <w:tcW w:w="39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urtlama Dönemi, %  (19-72 hafta)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-96.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ÜYÜME ÖZELLİKLERİ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Ortalama)</w:t>
            </w:r>
          </w:p>
        </w:tc>
      </w:tr>
      <w:tr>
        <w:trPr>
          <w:cantSplit w:val="true"/>
        </w:trPr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LI AĞIRLIK</w:t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. Hafta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insi Olgunluk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.0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2. Hafta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.0-2080.0</w:t>
            </w:r>
          </w:p>
        </w:tc>
      </w:tr>
      <w:tr>
        <w:trPr>
          <w:cantSplit w:val="true"/>
        </w:trPr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İNSİ OLGUNLUK</w:t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İlk Yumurtlama Yaşı, gün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-150.0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%50 Verim Yaşı, gün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160.0-165.0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ike Ulaşma Yaşı, gün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-185.0</w:t>
            </w:r>
          </w:p>
        </w:tc>
      </w:tr>
      <w:tr>
        <w:trPr>
          <w:cantSplit w:val="true"/>
        </w:trPr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M TÜKETİMİ</w:t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Büyütme Dönemi,kg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 hafta)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9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Yumurtlama Dönemi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ünlük)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-117.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VRANIŞ ÖZELLİKLERİ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kin mizaçlı ve gürültüye hassas değildir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KIN ÖZEL YETENEKLERİ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tü çevre şartlarına dayanıklı, yemi değerlendirme yeteneği  iyi ve yaşama gücü yüksektir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TİŞTİRME ŞARTLARI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türlü yumurta tavuğu yetiştiriciliği şartlarında yetiştirilir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TİK ÖZELLİKLERİ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Kahverengi vücut tüylü, hibrit yumurta tavuğu genotipidir.</w:t>
            </w:r>
          </w:p>
        </w:tc>
      </w:tr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                </w:t>
      </w:r>
      <w:r>
        <w:rPr>
          <w:b/>
          <w:bCs/>
          <w:sz w:val="20"/>
          <w:szCs w:val="20"/>
        </w:rPr>
        <w:t>Ek-2:ATAK-S</w:t>
      </w:r>
    </w:p>
    <w:tbl>
      <w:tblPr>
        <w:tblW w:w="92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1342"/>
        <w:gridCol w:w="1079"/>
        <w:gridCol w:w="5257"/>
      </w:tblGrid>
      <w:tr>
        <w:trPr>
          <w:cantSplit w:val="true"/>
        </w:trPr>
        <w:tc>
          <w:tcPr>
            <w:tcW w:w="2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rü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Evcil tavuk (</w:t>
            </w:r>
            <w:r>
              <w:rPr>
                <w:i/>
                <w:iCs/>
                <w:sz w:val="20"/>
                <w:szCs w:val="20"/>
              </w:rPr>
              <w:t>Gallus domesticus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K-S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otipi 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Hatlar arası melez, Kahverengi </w:t>
            </w:r>
            <w:r>
              <w:rPr>
                <w:rStyle w:val="Searchword"/>
                <w:sz w:val="20"/>
                <w:szCs w:val="20"/>
              </w:rPr>
              <w:t>Yumurtac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yılma Alan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iye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iştirme Amac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urta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gele Örnekleme Testi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dı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siyet Ayırım Yöntemi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Vücut tüy rengine göre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ştiren Kuruluş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ukçuluk Araştırma Enstitüsü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EL ÖZELLİKLERİ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Tanım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kin mizaçlı, kötü çevre şartlarına dayanıklı, yemi değerlendirme yeteneği iyi, siyah tüylü, kahverengi göğüs ve gerdanlı, hibrit yumurta tavuğu genotipidi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şi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ş Yapıs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tü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ik Yapıs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 ibikti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ga Yapıs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sa, küttü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un Delikleri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 ve gaga üzerindedi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z 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uvarlak, kahverengidi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ak Loplar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, kırmızıdı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al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, kırmızıdı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un Yapıs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sa, kalındı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yruk 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z,  siyah teleklidi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tlar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da yapışık, siyah teleklidi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ğüs Yapıs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gundu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k ve Tırnak Yapısı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klar normal kalınlıkta, küt ve siyah tırnaklıdı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ylenme Şekli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ızlı tüylenme gösteri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k Rengi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htı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 Rengi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yu sarıdır.</w:t>
            </w:r>
          </w:p>
        </w:tc>
      </w:tr>
      <w:tr>
        <w:trPr>
          <w:cantSplit w:val="true"/>
        </w:trPr>
        <w:tc>
          <w:tcPr>
            <w:tcW w:w="2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umurta Kabuk Rengi</w:t>
            </w:r>
          </w:p>
        </w:tc>
        <w:tc>
          <w:tcPr>
            <w:tcW w:w="63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hverengidir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UMURTA VERİMİ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Ortalama)</w:t>
            </w:r>
          </w:p>
        </w:tc>
      </w:tr>
      <w:tr>
        <w:trPr>
          <w:cantSplit w:val="true"/>
        </w:trPr>
        <w:tc>
          <w:tcPr>
            <w:tcW w:w="39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Haftalık Yumurta Verimi, adet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0</w:t>
            </w:r>
          </w:p>
        </w:tc>
      </w:tr>
      <w:tr>
        <w:trPr>
          <w:cantSplit w:val="true"/>
        </w:trPr>
        <w:tc>
          <w:tcPr>
            <w:tcW w:w="39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k Dönemi Yumurta Verimi, %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</w:t>
            </w:r>
          </w:p>
        </w:tc>
      </w:tr>
      <w:tr>
        <w:trPr>
          <w:cantSplit w:val="true"/>
        </w:trPr>
        <w:tc>
          <w:tcPr>
            <w:tcW w:w="39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urta Ağırlığı, g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</w:t>
            </w:r>
          </w:p>
        </w:tc>
      </w:tr>
      <w:tr>
        <w:trPr>
          <w:cantSplit w:val="true"/>
        </w:trPr>
        <w:tc>
          <w:tcPr>
            <w:tcW w:w="39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Haftalık Yumurta Kütlesi, kg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AŞAMA GÜCÜ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Ortalama)</w:t>
            </w:r>
          </w:p>
        </w:tc>
      </w:tr>
      <w:tr>
        <w:trPr>
          <w:cantSplit w:val="true"/>
        </w:trPr>
        <w:tc>
          <w:tcPr>
            <w:tcW w:w="39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tme Dönemi,  %  (18 hafta)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-98.0</w:t>
            </w:r>
          </w:p>
        </w:tc>
      </w:tr>
      <w:tr>
        <w:trPr>
          <w:cantSplit w:val="true"/>
        </w:trPr>
        <w:tc>
          <w:tcPr>
            <w:tcW w:w="39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urtlama Dönemi, %  (19-72 hafta)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-96.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ÜYÜME ÖZELLİKLERİ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Ortalama)</w:t>
            </w:r>
          </w:p>
        </w:tc>
      </w:tr>
      <w:tr>
        <w:trPr>
          <w:cantSplit w:val="true"/>
        </w:trPr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LI AĞIRLIK</w:t>
            </w:r>
          </w:p>
        </w:tc>
        <w:tc>
          <w:tcPr>
            <w:tcW w:w="2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. Hafta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insi Olgunluk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.0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2. Hafta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0-2200.0</w:t>
            </w:r>
          </w:p>
        </w:tc>
      </w:tr>
      <w:tr>
        <w:trPr>
          <w:cantSplit w:val="true"/>
        </w:trPr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İNSİ OLGUNLUK</w:t>
            </w:r>
          </w:p>
        </w:tc>
        <w:tc>
          <w:tcPr>
            <w:tcW w:w="2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İlk Yumurtla. Yaşı, gün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0-152.0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%50 Verim Yaşı, gün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0-167.0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ike Ulaşma Yaşı, gün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-185.0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M TÜKETİMİ</w:t>
            </w:r>
          </w:p>
        </w:tc>
        <w:tc>
          <w:tcPr>
            <w:tcW w:w="2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Büyütme Dömemi,kg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 hafta)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Yumurtlama Dönemi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ünlük)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-123.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VRANIŞ ÖZELLİKLERİ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in mizaçlı ve gürültüye karşı hassas değildir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KIN ÖZEL YETENEKLERİ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mi değerlendirme yeteneği  iyi, yaşama gücü  yüksektir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TİŞTİRME ŞARTLARI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türlü yumurta tavuğu yetiştiriciliği şartlarında yetiştirilir.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TİK ÖZELLİKLERİ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iyah  tüylü, kahverengi göğüs ve gerdanlı, hibrit yumurta tavuğu genotipidir.</w:t>
            </w:r>
          </w:p>
        </w:tc>
      </w:tr>
      <w:tr>
        <w:trPr/>
        <w:tc>
          <w:tcPr>
            <w:tcW w:w="15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tLeast" w:line="240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k-3:ATABEY</w:t>
      </w:r>
    </w:p>
    <w:tbl>
      <w:tblPr>
        <w:tblW w:w="91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1334"/>
        <w:gridCol w:w="1076"/>
        <w:gridCol w:w="5198"/>
      </w:tblGrid>
      <w:tr>
        <w:trPr>
          <w:cantSplit w:val="true"/>
        </w:trPr>
        <w:tc>
          <w:tcPr>
            <w:tcW w:w="2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rü</w:t>
            </w:r>
          </w:p>
        </w:tc>
        <w:tc>
          <w:tcPr>
            <w:tcW w:w="6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Evcil tavuk (</w:t>
            </w:r>
            <w:r>
              <w:rPr>
                <w:i/>
                <w:iCs/>
                <w:sz w:val="20"/>
                <w:szCs w:val="20"/>
              </w:rPr>
              <w:t>Gallus domesticus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BEY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tipi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Hatlar arası melez, Beyaz </w:t>
            </w:r>
            <w:r>
              <w:rPr>
                <w:rStyle w:val="Searchword"/>
                <w:sz w:val="20"/>
                <w:szCs w:val="20"/>
              </w:rPr>
              <w:t>Yumurtac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yılma Alan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iye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iştirme Amac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urta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gele Örnekleme Testi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dı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siyet Ayırım Yöntemi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aka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ştiren Kuruluş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ukçuluk Araştırma Enstitüsü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EL ÖZELLİKLER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Tanım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rkek mizaçlı, gürültüye karşı biraz hassas, kötü çevre koşullarına dayanıklı, yemi değerlendirme yeteneği iyi, beyaz  tüylü, hızlı tüylenme gösteren, hibrit yumurta tavuğu genotipidi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şi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ş Yapıs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tü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ik Yapıs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İri, balta ibikti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ga Yapıs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vri düzdü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un Delikleri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 ve gaga üzerindedi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z 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Yuvarlak, kahverengidir. 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ak ve Loplar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, beyazdı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al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, kırmızıdı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un Yapıs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n, incedi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yruk 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da dik, uzun teleklidi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tlar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da paralel, yapışık, beyaz teleklidi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ğüs Yapıs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cedi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k ve Tırnak Yapısı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 ayaklı, düz tırnaklıdı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ylenme Şekli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ızlı tüylenme gösteri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k Rengi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azdı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i Rengi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 sarıdır.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umurta Kabuk Rengi</w:t>
            </w:r>
          </w:p>
        </w:tc>
        <w:tc>
          <w:tcPr>
            <w:tcW w:w="6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azdır.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UMURTA VERİMİ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Ortalama)</w:t>
            </w:r>
          </w:p>
        </w:tc>
      </w:tr>
      <w:tr>
        <w:trPr>
          <w:cantSplit w:val="true"/>
        </w:trPr>
        <w:tc>
          <w:tcPr>
            <w:tcW w:w="39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Haftalık Yumurta Verimi, adet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</w:t>
            </w:r>
          </w:p>
        </w:tc>
      </w:tr>
      <w:tr>
        <w:trPr>
          <w:cantSplit w:val="true"/>
        </w:trPr>
        <w:tc>
          <w:tcPr>
            <w:tcW w:w="39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k Dönemi Yumurta Verimi, %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</w:t>
            </w:r>
          </w:p>
        </w:tc>
      </w:tr>
      <w:tr>
        <w:trPr>
          <w:cantSplit w:val="true"/>
        </w:trPr>
        <w:tc>
          <w:tcPr>
            <w:tcW w:w="39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urta Ağırlığı, g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</w:t>
            </w:r>
          </w:p>
        </w:tc>
      </w:tr>
      <w:tr>
        <w:trPr>
          <w:cantSplit w:val="true"/>
        </w:trPr>
        <w:tc>
          <w:tcPr>
            <w:tcW w:w="39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Haftalık Yumurta Kütlesi, kg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AŞAMA GÜCÜ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Ortalama)</w:t>
            </w:r>
          </w:p>
        </w:tc>
      </w:tr>
      <w:tr>
        <w:trPr>
          <w:cantSplit w:val="true"/>
        </w:trPr>
        <w:tc>
          <w:tcPr>
            <w:tcW w:w="39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tme Dönemi, %  (18 hafta)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-98.0</w:t>
            </w:r>
          </w:p>
        </w:tc>
      </w:tr>
      <w:tr>
        <w:trPr>
          <w:cantSplit w:val="true"/>
        </w:trPr>
        <w:tc>
          <w:tcPr>
            <w:tcW w:w="39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murtlama Dönemi, %  (19-72 hafta)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-95.0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ÜYÜME ÖZELLİKLERİ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Ortalama)</w:t>
            </w:r>
          </w:p>
        </w:tc>
      </w:tr>
      <w:tr>
        <w:trPr>
          <w:cantSplit w:val="true"/>
        </w:trPr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LI AĞIRLIK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. Hafta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insi Olgunluk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.0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2. Hafta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.0-1850.0</w:t>
            </w:r>
          </w:p>
        </w:tc>
      </w:tr>
      <w:tr>
        <w:trPr>
          <w:cantSplit w:val="true"/>
        </w:trPr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İNSİ OLGUNLUK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İlk Yumurtlama Yaşı, gün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-145.0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%50 Verim Yaşı, gün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-160.0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Pike Ulaşma Yaşı, gün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-185.0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M TÜKE</w:t>
            </w:r>
          </w:p>
          <w:p>
            <w:pPr>
              <w:pStyle w:val="Heading1"/>
              <w:spacing w:lineRule="atLeast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İMİ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Büyütme Dönemi,kg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 hafta)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Yumurtlama Dönemi, 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ünlük)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-105.0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VRANIŞ ÖZELLİKLERİ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rkek mizaçlı, gürültüye karşı biraz hassastır.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KIN ÖZEL YETENEKLERİ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emi değerlendirme yeteneği ve yaşama gücü yüksektir.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TİŞTİRME ŞARTLARI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 türlü yumurta tavuğu yetiştiriciliği şartlarında yetiştirilebilir.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TİK ÖZELLİKLERİ</w:t>
            </w:r>
          </w:p>
        </w:tc>
      </w:tr>
      <w:tr>
        <w:trPr>
          <w:cantSplit w:val="true"/>
        </w:trPr>
        <w:tc>
          <w:tcPr>
            <w:tcW w:w="91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Hızlı tüylenme gösteren, hibrit yumurta tavuğu genotipidir.</w:t>
            </w:r>
          </w:p>
        </w:tc>
      </w:tr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earchword">
    <w:name w:val="searchword"/>
    <w:basedOn w:val="DefaultParagraphFont"/>
    <w:qFormat/>
    <w:rPr>
      <w:color w:val="FFFFFF"/>
      <w:shd w:fill="0082BF" w:val="clear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4:11:00Z</dcterms:created>
  <dc:creator>kocer</dc:creator>
  <dc:description/>
  <dc:language>en-US</dc:language>
  <cp:lastModifiedBy>kocer</cp:lastModifiedBy>
  <dcterms:modified xsi:type="dcterms:W3CDTF">2012-09-13T14:11:00Z</dcterms:modified>
  <cp:revision>1</cp:revision>
  <dc:subject/>
  <dc:title/>
</cp:coreProperties>
</file>