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  <w:sz w:val="20"/>
          <w:szCs w:val="20"/>
          <w:lang w:val="tr-TR"/>
        </w:rPr>
      </w:pPr>
      <w:r>
        <w:rPr>
          <w:kern w:val="2"/>
          <w:sz w:val="20"/>
          <w:szCs w:val="20"/>
          <w:lang w:val="tr-TR"/>
        </w:rPr>
        <w:t>DONDURMA TEBLİĞİ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 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Yetki Kanunu: Türk Gıda Kodeksi Yönetmeliği 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Yayımlandığı R.Gazete: 13.01.2005-25699 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Tebliğ No: 2004/45 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 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maç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Madde 1 - Bu Tebliğin amacı, dondurmanın tekniğine uygun ve hijyenik şekilde üretim, hazırlama, işleme, muhafaza, depolama, taşıma ve pazarlamasını sağlamak üzere özelliklerini belirlemektir. 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Kapsam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Madde 2 - Bu Tebliğ dondurmayı kapsar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Hukuki dayanak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Madde 3 - Bu Tebliğ, 16/11/1997 tarihli ve 23172 mükerrer sayılı Resmi Gazete’ de yayımlanan Türk Gıda Kodeksi Yönetmeliği’ne göre hazırlanmıştır. 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Tanımlar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Madde 4 - Bu Tebliğde geçen; 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 Dondurma karışımı: İçerisinde tat ve çeşidine göre, süt ve/veya süt ürünlerini, içme suyu, şeker ve izin verilen katkı maddelerini bulunduran, istenildiğinde salep, yumurta ve/veya yumurta ürünleri, aroma maddeleri ve çeşni maddeleri gibi bileşenleri içeren, henüz dondurulmamış haldeki karışım ürününü,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b) Dondurma: Dondurma karışımının pastörizasyon sonrası, tekniğine uygun olarak işlenmesi ve dondurulması ile elde edilen, yumuşak halde ya da sertleştirildikten sonra tüketime sunulan ürünü,</w:t>
      </w:r>
    </w:p>
    <w:p>
      <w:pPr>
        <w:pStyle w:val="Normal"/>
        <w:rPr/>
      </w:pPr>
      <w:r>
        <w:rPr>
          <w:sz w:val="20"/>
          <w:szCs w:val="20"/>
          <w:lang w:val="tr-TR"/>
        </w:rPr>
        <w:t>c) Çeşni maddeleri: Fındık, fıstık, antep fıstığı, badem, ceviz gibi sert kabuklu meyveler, meyve, meyve suyu, meyve konsantresi, meyve püresi, meyve ezmesi, bal, kahve, kakao, çikolata, vanilya gibi yenilebilir ürünleri,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d)Dondurma piyasaya sunuluş ve bileşimlerine göre: 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- Sade dondurma: Süt ve vanilya aromaları hariç olmak üzere, aroma maddeleri ve çeşni maddeleri ihtiva etmeyen dondurma karışımından elde edilen dondurmayı,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- Meyveli dondurma: Dondurma karışımına meyve, meyve suyu, meyve konsantresi, meyve püresi, meyve ezmesi katılması ile üretilen dondurmayı,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- Maraş usulü dondurma: Maraş dondurması tekniğine göre üretilen, süt, şeker, salep ve/veya izin verilen diğer katkı maddeleri ve/veya çeşni maddelerinden oluşan dondurmayı,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- Maraş dondurması: Maraş dondurması tekniğine göre üretilen, süt, şeker, salep ve/veya izin verilen diğer katkı maddelerinden oluşan dondurmayı,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ifade eder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Ürün özellikleri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Madde 5 - Bu Tebliğ kapsamındaki ürünlerin özellikleri aşağıda verilmiştir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a)Dondurma üretiminde kullanılan süt, en az pastörizasyon veya pastörizasyona eş değer bir ısıl işlem görmüş olmalı ve “Türk Gıda Kodeksi - Çiğ Süt ve Isıl İşlem Görmüş İçme Sütleri Tebliği” nde belirtilen şartlara uygun olmalıdır. 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b)Bu Tebliğ kapsamındaki ürünler kendine has tat, koku ve yapıda olmalıdır. 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Dondurmanın bileşimine ait değerler Ek-1’ de verilmiştir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d)Hacim genişlemesi dondurmada en fazla %100, Maraş dondurmasında en fazla %35 ve Maraş usulü dondurmada en fazla %50 oranında olmalıdır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e)Meyveli dondurma ağırlıkça en az %15 oranında meyve içermelidir. Meyve suyunda ağırlıkça en az %2.5 oranında titre edilebilir asit bulunduran meyveler ve tropik meyve ilaveli meyveli dondurmalarda ise meyve oranı ağırlıkça en az %10 oranında olmalıdır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f)Fındık, fıstık, ceviz, antep fıstığı, badem gibi sert kabuklu meyve ilaveli dondurmalarda meyve oranı ağırlıkça en az %5 oranında olmalıdır. 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Katkı maddeleri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Madde 6 – Bu Tebliğ kapsamında yer alan ürünlerde kullanılacak katkı maddeleri Türk Gıda Kodeksi Yönetmeliği’nin Gıda Katkı Maddeleri bölümüne uygun olmalıdır. Bu genel kurallara ek olarak; üretiminde çeşni maddesi kullanılmayan dondurmalarda renklendiriciler kullanılamaz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roma maddeleri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Madde 7 – Bu Tebliğ kapsamında yer alan ürünlerde kullanılacak aroma maddeleri Türk Gıda Kodeksi Yönetmeliği’nin Gıda Aroma Maddeleri bölümüne uygun olmalıdır. Bu kurallara ek olarak; üretiminde çeşni maddesi kullanılmayan dondurmalarda ve Maraş dondurmasında aroma maddesi kullanılamaz. Ancak sade dondurmada süt ve vanilya aromalarının kullanımına izin verilir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Bulaşanlar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Madde 8 – Bu Tebliğ Kapsamında yer alan ürünlerde bulaşanların miktarı Türk Gıda Kodeksi Yönetmeliği’nin Bulaşanlar bölümüne uygun olmalıdır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Pestisitler</w:t>
      </w:r>
    </w:p>
    <w:p>
      <w:pPr>
        <w:pStyle w:val="Normal"/>
        <w:rPr/>
      </w:pPr>
      <w:r>
        <w:rPr>
          <w:sz w:val="20"/>
          <w:szCs w:val="20"/>
          <w:lang w:val="tr-TR"/>
        </w:rPr>
        <w:t>Madde 9 – Bu Tebliğ kapsamında yer alan ürünlerde bulunabilecek pestisit kalıntı miktarları Türk Gıda Kodeksi Yönetmeliği’nin Pestisit Kalıntıları bölümüne uygun olmalıdır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Veteriner ilaçları tolerans düzeyleri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Madde 10 – Bu Tebliğ kapsamında yer alan ürünlerde bulunabilecek veteriner ilaçları kalıntı miktarları Türk Gıda Kodeksi Yönetmeliği’nin Veteriner İlaçları Tolerans Düzeyleri bölümüne uygun olmalıdır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Hijyen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Madde 11 – Bu Tebliğ kapsamında yer alan ürünler Türk Gıda Kodeksi Yönetmeliği’nin Gıda Hijyeni bölümünde yer alan genel kurallara uygun olarak üretilmelidir. Bu genel kurallara ek olan kurallar aşağıda verilmiştir: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Bu Tebliğ kapsamında yer alan ürünler “Türk Gıda Kodeksi – Mikrobiyolojik Kriterler Tebliği” ne uygun olmalıdır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b)Fermente süt ürünleri içeren dondurmalarda aerobik mezofilik bakteri sayısı değerlendirmeye alınmaz. 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İşyeri özellikleri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Madde 12 – Bu Tebliğ kapsamında yer alan ürünleri üreten işyerleri Türk Gıda Kodeksi Yönetmeliği’nin Gıda Maddeleri Üreten İşyerlerinin Taşıması Gereken Özellikler bölümünde yer alan genel kurallara uygun olmalıdır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mbalajlama, etiketleme ve işaretleme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Madde 13 – Bu Tebliğ kapsamında yer alan ürünler Türk Gıda Kodeksi Yönetmeliği’ nin Ambalajlama ve Etiketleme-İşaretleme bölümünde yer alan genel kurallara uygun olarak ambalajlanmalı, etiketlenmeli ve işaretlenmelidir. Bu genel kurallara ek olan kurallar aşağıda verilmiştir: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Bu Tebliğ kapsamında yer alan ürünlerin “%...” süt yağı içeriği Ek-1 deki grup adı ile birlikte etiketinde belirtilmelidir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b)Bu Tebliğ kapsamında yer alan ürünlere çeşni maddesi ilave edildiğinde ürün adının önünde çeşni maddesinin adı belirtilir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Taşıma ve depolama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Madde 14 – Bu Tebliğ kapsamında yer alan ürünlerin taşınması ve depolanması Türk Gıda Kodeksi Yönetmeliği’nin Gıdaların Taşınması ve Depolanması bölümünde yer alan kurallara uygun olmalıdır. 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Numune alma ve analiz yöntemleri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Madde 15 – Bu Tebliğ kapsamında yer alan ürünlerden Türk Gıda Kodeksi Yönetmeliği’nin Numune Alma ve Analiz Metodları bölümünde belirtilen kurallara uygun olarak numune alınmalı ve uluslararası kabul görmüş analiz metodları uygulanmalıdır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Tescil ve denetim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Madde 16 – Bu Tebliğ kapsamında yer alan ürünleri üreten ve satan işyerleri; tescil ve izin, ithalat işlemleri, kontrol ve denetim sırasında bu Tebliğ hükümlerine uymak zorundadır. Bu hükümlere uymayan işyerleri hakkında 27/5/2004 tarihli ve 5179 sayılı Gıdaların Üretimi, Tüketimi ve Denetlenmesine Dair Kanun Hükmünde Kararnamenin Değiştirilerek Kabulü Hakkında Kanun hükümlerine göre yasal işlem yapılır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Denetim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Madde 17 - Bu Tebliğde yer alan hükümlerin uygulanması ile ilgili denetim 27/5/2004 tarihli ve 5179 sayılı Gıdaların Üretimi, Tüketimi ve Denetlenmesine Dair Kanun Hükmünde Kararnamenin Değiştirilerek Kabulü Hakkında Kanun’a göre Tarım ve Köyişleri Bakanlığı tarafından yerine getirilir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Yürürlükten kaldırılan mevzua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Madde 18 - Bu Tebliğ ile TS 4265 sayılı Dondurma-Süt Esaslı Standart mecburi uygulamadan kaldırılmıştır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Geçici Madde 1- Halen faaliyet gösteren ve bu Tebliğ kapsamındaki ürünleri üreten ve satan işyerleri bu Tebliğ’in yayımı tarihinden itibaren 1 yıl içinde bu Tebliğ hükümlerine uymak zorundadır. 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Yürürlük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Madde 19 - Bu Tebliğ yayım tarihinde yürürlüğe girer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Yürütme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Madde 20 - Bu Tebliğ hükümlerini Tarım ve Köyişleri Bakanı yürütür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mc:AlternateContent>
          <mc:Choice Requires="wps">
            <w:drawing>
              <wp:inline distT="0" distB="0" distL="0" distR="0">
                <wp:extent cx="460756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7640" cy="9360"/>
                        </a:xfrm>
                        <a:prstGeom prst="rect">
                          <a:avLst/>
                        </a:prstGeom>
                        <a:solidFill>
                          <a:srgbClr val="d6da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6dae0" stroked="f" o:allowincell="f" style="position:absolute;margin-left:0pt;margin-top:-0.8pt;width:362.75pt;height:0.7pt;mso-wrap-style:none;v-text-anchor:middle;mso-position-vertical:top">
                <v:fill o:detectmouseclick="t" type="solid" color2="#29251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EK-1 </w:t>
      </w:r>
    </w:p>
    <w:p>
      <w:pPr>
        <w:pStyle w:val="Normal"/>
        <w:rPr/>
      </w:pPr>
      <w:r>
        <w:rPr/>
        <w:t>Dondurmanın Bileşimi</w:t>
      </w:r>
    </w:p>
    <w:tbl>
      <w:tblPr>
        <w:tblW w:w="87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23"/>
        <w:gridCol w:w="1461"/>
        <w:gridCol w:w="1564"/>
        <w:gridCol w:w="1421"/>
        <w:gridCol w:w="1706"/>
      </w:tblGrid>
      <w:tr>
        <w:trPr/>
        <w:tc>
          <w:tcPr>
            <w:tcW w:w="2623" w:type="dxa"/>
            <w:vMerge w:val="restart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Ürün Grupları</w:t>
            </w:r>
          </w:p>
        </w:tc>
        <w:tc>
          <w:tcPr>
            <w:tcW w:w="6152" w:type="dxa"/>
            <w:gridSpan w:val="4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Özellikler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1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plam Kuru Madde </w:t>
              <w:br/>
              <w:t>(Ağırlıkça %)</w:t>
            </w:r>
          </w:p>
        </w:tc>
        <w:tc>
          <w:tcPr>
            <w:tcW w:w="1564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üt Yağı (Ağırlıkça %)</w:t>
            </w:r>
          </w:p>
        </w:tc>
        <w:tc>
          <w:tcPr>
            <w:tcW w:w="1421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Yağsız Kuru Madde </w:t>
              <w:br/>
              <w:t>(Ağırlıkça %)</w:t>
            </w:r>
          </w:p>
        </w:tc>
        <w:tc>
          <w:tcPr>
            <w:tcW w:w="1706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Yağsız Süt Kuru Maddesi </w:t>
              <w:br/>
              <w:t>(Ağırlıkça %)</w:t>
            </w:r>
          </w:p>
        </w:tc>
      </w:tr>
      <w:tr>
        <w:trPr/>
        <w:tc>
          <w:tcPr>
            <w:tcW w:w="2623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arım Yağlı Dondurma (En az)</w:t>
            </w:r>
          </w:p>
        </w:tc>
        <w:tc>
          <w:tcPr>
            <w:tcW w:w="1461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564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21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706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2623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ağlı Dondurma (En az)</w:t>
            </w:r>
          </w:p>
        </w:tc>
        <w:tc>
          <w:tcPr>
            <w:tcW w:w="1461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564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21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706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2623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m Yağlı Dondurma (En az)</w:t>
            </w:r>
          </w:p>
        </w:tc>
        <w:tc>
          <w:tcPr>
            <w:tcW w:w="1461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564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21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706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2623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ağlı Maraş dondurması (En az)</w:t>
            </w:r>
          </w:p>
        </w:tc>
        <w:tc>
          <w:tcPr>
            <w:tcW w:w="1461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564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21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706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2623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arım Yağlı Maraş dondurması (En az)</w:t>
            </w:r>
          </w:p>
        </w:tc>
        <w:tc>
          <w:tcPr>
            <w:tcW w:w="1461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564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21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706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2623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ağlı Maraş usulü dondurma (En az)</w:t>
            </w:r>
          </w:p>
        </w:tc>
        <w:tc>
          <w:tcPr>
            <w:tcW w:w="1461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564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21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706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2623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arım Yağlı Maraş usulü dondurma (En az)</w:t>
            </w:r>
          </w:p>
        </w:tc>
        <w:tc>
          <w:tcPr>
            <w:tcW w:w="1461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564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21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706" w:type="dxa"/>
            <w:tcBorders>
              <w:top w:val="single" w:sz="6" w:space="0" w:color="D6DDE6"/>
              <w:left w:val="single" w:sz="6" w:space="0" w:color="D6DDE6"/>
              <w:bottom w:val="single" w:sz="6" w:space="0" w:color="D6DDE6"/>
              <w:right w:val="single" w:sz="6" w:space="0" w:color="D6DDE6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Normal"/>
        <w:shd w:fill="FFFFFF" w:val="clear"/>
        <w:spacing w:lineRule="atLeast" w:line="360" w:before="30" w:after="30"/>
        <w:ind w:left="30" w:right="4230" w:hanging="0"/>
        <w:jc w:val="both"/>
        <w:rPr>
          <w:rFonts w:ascii="Verdana" w:hAnsi="Verdana" w:eastAsia="Times New Roman" w:cs="Verdana"/>
          <w:color w:val="1C4071"/>
          <w:sz w:val="16"/>
          <w:szCs w:val="16"/>
          <w:lang w:val="tr-TR"/>
        </w:rPr>
      </w:pPr>
      <w:r>
        <w:rPr>
          <w:rFonts w:eastAsia="Times New Roman" w:cs="Verdana" w:ascii="Verdana" w:hAnsi="Verdana"/>
          <w:color w:val="1C4071"/>
          <w:sz w:val="16"/>
          <w:szCs w:val="16"/>
          <w:lang w:val="tr-TR"/>
        </w:rPr>
        <w:t> 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1C4071"/>
          <w:sz w:val="16"/>
          <w:szCs w:val="16"/>
          <w:lang w:val="tr-TR"/>
        </w:rPr>
      </w:pPr>
      <w:r>
        <w:rPr>
          <w:rFonts w:eastAsia="Times New Roman" w:cs="Verdana" w:ascii="Verdana" w:hAnsi="Verdana"/>
          <w:color w:val="1C4071"/>
          <w:sz w:val="16"/>
          <w:szCs w:val="16"/>
          <w:lang w:val="tr-T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3:26:00Z</dcterms:created>
  <dc:creator>kocer</dc:creator>
  <dc:description/>
  <dc:language>en-US</dc:language>
  <cp:lastModifiedBy>kocer</cp:lastModifiedBy>
  <dcterms:modified xsi:type="dcterms:W3CDTF">2011-12-30T13:26:00Z</dcterms:modified>
  <cp:revision>1</cp:revision>
  <dc:subject/>
  <dc:title/>
</cp:coreProperties>
</file>