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72" w:after="272"/>
        <w:ind w:left="272" w:right="4076" w:hanging="0"/>
        <w:jc w:val="center"/>
        <w:outlineLvl w:val="1"/>
        <w:rPr>
          <w:rFonts w:ascii="Verdana" w:hAnsi="Verdana" w:eastAsia="Times New Roman" w:cs="Verdana"/>
          <w:b/>
          <w:b/>
          <w:bCs/>
          <w:color w:val="1C4071"/>
          <w:kern w:val="2"/>
          <w:sz w:val="19"/>
          <w:szCs w:val="19"/>
          <w:lang w:val="en-US"/>
        </w:rPr>
      </w:pPr>
      <w:r>
        <w:rPr>
          <w:rFonts w:eastAsia="Times New Roman" w:cs="Verdana" w:ascii="Verdana" w:hAnsi="Verdana"/>
          <w:b/>
          <w:bCs/>
          <w:color w:val="1C4071"/>
          <w:kern w:val="2"/>
          <w:sz w:val="19"/>
          <w:szCs w:val="19"/>
          <w:lang w:val="en-US"/>
        </w:rPr>
        <w:t>GIDA MADDELERİNDE KULLANILAN TATLANDIRICILAR TEBLİĞİ</w:t>
      </w:r>
    </w:p>
    <w:p>
      <w:pPr>
        <w:pStyle w:val="Normal"/>
        <w:rPr>
          <w:rFonts w:ascii="Verdana" w:hAnsi="Verdana" w:eastAsia="Times New Roman" w:cs="Verdana"/>
          <w:b/>
          <w:b/>
          <w:bCs/>
          <w:color w:val="1C4071"/>
          <w:kern w:val="2"/>
          <w:sz w:val="19"/>
          <w:szCs w:val="19"/>
          <w:lang w:val="en-US"/>
        </w:rPr>
      </w:pPr>
      <w:r>
        <w:rPr>
          <w:rFonts w:eastAsia="Times New Roman" w:cs="Verdana" w:ascii="Verdana" w:hAnsi="Verdana"/>
          <w:b/>
          <w:bCs/>
          <w:color w:val="1C4071"/>
          <w:kern w:val="2"/>
          <w:sz w:val="19"/>
          <w:szCs w:val="19"/>
          <w:lang w:val="en-US"/>
        </w:rPr>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Yetki Kanunu:</w:t>
      </w:r>
      <w:r>
        <w:rPr>
          <w:rFonts w:eastAsia="Times New Roman" w:cs="Verdana" w:ascii="Verdana" w:hAnsi="Verdana"/>
          <w:color w:val="1C4071"/>
          <w:sz w:val="16"/>
          <w:szCs w:val="16"/>
          <w:lang w:val="en-US"/>
        </w:rPr>
        <w:t xml:space="preserve"> Türk Gıda Kodeksi Yönetmeliği</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Yayımlandığı R.Gazete:</w:t>
      </w:r>
      <w:r>
        <w:rPr>
          <w:rFonts w:eastAsia="Times New Roman" w:cs="Verdana" w:ascii="Verdana" w:hAnsi="Verdana"/>
          <w:color w:val="1C4071"/>
          <w:sz w:val="16"/>
          <w:szCs w:val="16"/>
          <w:lang w:val="en-US"/>
        </w:rPr>
        <w:t xml:space="preserve"> 21.09.2006-26296</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Tebliğ No :</w:t>
      </w:r>
      <w:r>
        <w:rPr>
          <w:rFonts w:eastAsia="Times New Roman" w:cs="Verdana" w:ascii="Verdana" w:hAnsi="Verdana"/>
          <w:color w:val="1C4071"/>
          <w:sz w:val="16"/>
          <w:szCs w:val="16"/>
          <w:lang w:val="en-US"/>
        </w:rPr>
        <w:t xml:space="preserve"> 2006-45</w:t>
      </w:r>
    </w:p>
    <w:p>
      <w:pPr>
        <w:pStyle w:val="Normal"/>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Amaç</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1 –</w:t>
      </w:r>
      <w:r>
        <w:rPr>
          <w:rFonts w:eastAsia="Times New Roman" w:cs="Verdana" w:ascii="Verdana" w:hAnsi="Verdana"/>
          <w:color w:val="1C4071"/>
          <w:sz w:val="16"/>
          <w:szCs w:val="16"/>
          <w:lang w:val="en-US"/>
        </w:rPr>
        <w:t xml:space="preserve"> (1) Bu Tebliğin amacı, gıda maddelerini tatlandırmak amacıyla kullanılan tatlandırıcıların ve tüketiciye doğrudan sunulan tatlandırıcıların gıda maddelerindeki kullanımını, ambalajlama ve etiketleme ile ilgili özelliklerini belirlemekti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Kapsam</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2 –</w:t>
      </w:r>
      <w:r>
        <w:rPr>
          <w:rFonts w:eastAsia="Times New Roman" w:cs="Verdana" w:ascii="Verdana" w:hAnsi="Verdana"/>
          <w:color w:val="1C4071"/>
          <w:sz w:val="16"/>
          <w:szCs w:val="16"/>
          <w:lang w:val="en-US"/>
        </w:rPr>
        <w:t xml:space="preserve"> (1) Bu Tebliğ, gıda maddelerini tatlandırmak amacıyla kullanılan tatlandırıcıları ve tüketiciye doğrudan sunulan tatlandırıcıları kapsa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Hukuki dayanak</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3 –</w:t>
      </w:r>
      <w:r>
        <w:rPr>
          <w:rFonts w:eastAsia="Times New Roman" w:cs="Verdana" w:ascii="Verdana" w:hAnsi="Verdana"/>
          <w:color w:val="1C4071"/>
          <w:sz w:val="16"/>
          <w:szCs w:val="16"/>
          <w:lang w:val="en-US"/>
        </w:rPr>
        <w:t xml:space="preserve"> (1) Bu Tebliğ, 16/11/1997 tarihli ve 23172 sayılı Resmî Gazete’de yayımlanan "Türk Gıda Kodeksi Yönetmeliği"ne göre hazırlanmışt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Tanımlar</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4 –</w:t>
      </w:r>
      <w:r>
        <w:rPr>
          <w:rFonts w:eastAsia="Times New Roman" w:cs="Verdana" w:ascii="Verdana" w:hAnsi="Verdana"/>
          <w:color w:val="1C4071"/>
          <w:sz w:val="16"/>
          <w:szCs w:val="16"/>
          <w:lang w:val="en-US"/>
        </w:rPr>
        <w:t xml:space="preserve"> (1) Bu Tebliğ’de geçen;</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a) Şeker ilavesiz: Mono veya disakkaritlerin veya diğer tatlı özelliği nedeniyle kullanılan gıda maddelerinin ilave edilmemesini,</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b) Quantum Satis/QS: Miktar sınırlaması olmadığını,</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c) Enerjisi azaltılmış: Orijinal gıdaya veya benzeri ürüne göre enerji değerinin en az % 25 azaltılmasını,</w:t>
        <w:br/>
        <w:t>ifade ede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Tatlandırıcıların kullanımı</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5 –</w:t>
      </w:r>
      <w:r>
        <w:rPr>
          <w:rFonts w:eastAsia="Times New Roman" w:cs="Verdana" w:ascii="Verdana" w:hAnsi="Verdana"/>
          <w:color w:val="1C4071"/>
          <w:sz w:val="16"/>
          <w:szCs w:val="16"/>
          <w:lang w:val="en-US"/>
        </w:rPr>
        <w:t xml:space="preserve"> (1) Tatlandırıcıların kullanımı ile ilgili hükümler aşağıda verilmişti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a) Bu Tebliğ tatlandırma amacıyla kullanılan gıda maddelerine uygulanmaz.</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b) Bu Tebliğ; "Türk Gıda Kodeksi – Bebek ve Küçük Çocuk Ek Gıdalar Tebliği", "Türk Gıda Kodeksi – Bebek Formülleri Tebliği", "Türk Gıda Kodeksi – Devam Formülleri Tebliği" ve "Türk Gıda Kodeksi – Özel Tıbbi Amaçlı Diyet Gıdalar Tebliği"nde yer alan bebek ve küçük çocuk gıdaları hariç olmak üzere "Türk Gıda Kodeksi – Özel Beslenme Amaçlı Gıdalar Tebliği" kapsamında yer alan gıdalara da uygulan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c) Gıda maddelerinin üretiminde kullanılacak veya tüketiciye doğrudan sunulacak tatlandırıcılar, sadece bu Tebliğ ekinde yer alan tatlandırıcılar olmalıd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ç) Gıdaların üretiminde kullanılacak olan tatlandırıcılar sadece bu Tebliğ eklerinde belirtilen koşullar altında kullanılabili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d) Bu Tebliğin ekinde yer alan quantum satis/QS, miktar sınırlaması olmadığı anlamına gelmekle birlikte tatlandırıcılar, iyi üretim uygulamaları - GMP - ile uyumlu olarak, kullanım amacı için gerekli miktardan fazla kullanılmamalı ve tüketici yanıltılmamalıd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e) Bu Tebliğin ekinde belirtilen maksimum miktarlar, kullanım talimatlarına uygun olarak tüketime hazır hale getirilen ürünlerdeki değerlerdi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f) Bu Tebliğin eklerinde yer alan tatlandırıcılar, tatlandırma dışındaki başka fonksiyonları nedeniyle "Türk Gıda Kodeksi Yönetmeliği"nin katkı maddeleri ile ilgili diğer tebliğlerinde de yer alabilirle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Ambalajlama, etiketleme ve işaretleme</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6 –</w:t>
      </w:r>
      <w:r>
        <w:rPr>
          <w:rFonts w:eastAsia="Times New Roman" w:cs="Verdana" w:ascii="Verdana" w:hAnsi="Verdana"/>
          <w:color w:val="1C4071"/>
          <w:sz w:val="16"/>
          <w:szCs w:val="16"/>
          <w:lang w:val="en-US"/>
        </w:rPr>
        <w:t xml:space="preserve"> (1) Tatlandırıcıların etiketi üzerinde aşağıdaki bilgiler okunaklı ve silinmez biçimde bulunmalıd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a) Üretici veya ambalajlayıcı veya satıcı firmanın adı veya ticari adı ve işyeri adresi,</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b) Tatlandırıcıların adı ve EC kodu,</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c) Madde karışım halinde ise, her bir tatlandırıcının adı, EC kodu ve ağırlıkça azalan sırası,</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ç) Tatlandırıcıların; seyreltilmesini, çözünmesini, standardizasyonunu, satışını veya depolanmasını kolaylaştırmak amacı ile değişik maddeler veya gıda bileşenleri katıldı ise, kullanılan maddenin adı, kullanım amacı ve her bir bileşenin ağırlıkça azalan sırası,</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d) "Gıdada kullanım içindir" ifadesi veya gıdada kullanılacağını belirtir farklı bir ifade,</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e) Gerekli ise özel depolama ve kullanım şartları,</w:t>
      </w:r>
    </w:p>
    <w:p>
      <w:pPr>
        <w:pStyle w:val="Normal"/>
        <w:shd w:fill="FFFFFF" w:val="clear"/>
        <w:spacing w:lineRule="atLeast" w:line="360" w:before="27" w:after="27"/>
        <w:ind w:left="27" w:right="3831" w:hanging="0"/>
        <w:jc w:val="both"/>
        <w:rPr/>
      </w:pPr>
      <w:r>
        <w:rPr>
          <w:rFonts w:eastAsia="Times New Roman" w:cs="Verdana" w:ascii="Verdana" w:hAnsi="Verdana"/>
          <w:color w:val="1C4071"/>
          <w:sz w:val="16"/>
          <w:szCs w:val="16"/>
          <w:lang w:val="en-US"/>
        </w:rPr>
        <w:t>f) Kullanım talimatı,</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g) Parti veya seri numarası,</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ğ) Net miktarı,</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h) Gıdada kullanım miktarı sınırlı olan bileşenlerin %’leri,</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ı) Üretim tarihi,</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i) Türk Gıda Kodeksi - Gıdaların Genel Etiketleme ve Beslenme Yönünden Etiketleme Kuralları Tebliği’ne uygun olarak son tüketim tarihi.</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2) Yukarıdakilere ilave olarak aşağıdaki hükümler de etiket üzerinde yer almalıd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a) "Doğrudan tüketim için …………….. bazlı tatlandırıcı" ifadesi, tüketiciye doğrudan sunulan tatlandırıcıların etiketinde yer almalı ve boşluk bırakılan yere ürünün bileşiminde bulunan tatlandırıcının veya tatlandırıcıların adı veya adları yazılmalıd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b) Tatlandırıcı ihtiva eden gıda maddelerinin etiketlerinde, tatlandırıcı içerdiğine dair ifade ürün adıyla aynı yüzeyde farklı ve dikkat çekici renkte ve büyüklükte belirgin bir şekilde yer almalıd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3) Poliol veya şeker alkolü ve/veya aspartam ve/veya aspartam-asesülfam tuzu içeren ve tüketiciye doğrudan sunulan tatlandırıcıların etiketinde şu uyarılar yer almalıd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a) Polioller: aşırı tüketimi laksatif etkiye neden olabili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b) Aspartam: fenilalanin ihtiva ede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c) Aspartam-asesülfam tuzu: fenilalanin ihtiva ede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Numune alma ve analiz metotları</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7 –</w:t>
      </w:r>
      <w:r>
        <w:rPr>
          <w:rFonts w:eastAsia="Times New Roman" w:cs="Verdana" w:ascii="Verdana" w:hAnsi="Verdana"/>
          <w:color w:val="1C4071"/>
          <w:sz w:val="16"/>
          <w:szCs w:val="16"/>
          <w:lang w:val="en-US"/>
        </w:rPr>
        <w:t xml:space="preserve"> (1) Bu Tebliğ kapsamında yer alan ürünlerden Türk Gıda Kodeksi Yönetmeliği’nin "Numune Alma ve Analiz Metodları" bölümünde belirtilen kurallara uygun olarak numune alınmalı ve uluslararası kabul görmüş analiz metotları uygulanmalıd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Tescil ve denetim</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8 –</w:t>
      </w:r>
      <w:r>
        <w:rPr>
          <w:rFonts w:eastAsia="Times New Roman" w:cs="Verdana" w:ascii="Verdana" w:hAnsi="Verdana"/>
          <w:color w:val="1C4071"/>
          <w:sz w:val="16"/>
          <w:szCs w:val="16"/>
          <w:lang w:val="en-US"/>
        </w:rPr>
        <w:t xml:space="preserve"> (1) Bu Tebliğ kapsamında yer alan ürünleri üreten ve satan işyerleri; tescil ve izin, ithalat işlemleri, kontrol ve denetim sırasında bu Tebliğ hükümlerine uymak zorundadır. Bu hükümlere uymayan işyerleri hakkında 5179 sayılı Gıdaların Üretimi, Tüketimi ve Denetlenmesine Dair Kanun Hükmünde Kararnamenin Değiştirilerek Kabulü Hakkında Kanun hükümlerine göre yasal işlem yapıl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Denetim</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 xml:space="preserve">MADDE 9 – </w:t>
      </w:r>
      <w:r>
        <w:rPr>
          <w:rFonts w:eastAsia="Times New Roman" w:cs="Verdana" w:ascii="Verdana" w:hAnsi="Verdana"/>
          <w:color w:val="1C4071"/>
          <w:sz w:val="16"/>
          <w:szCs w:val="16"/>
          <w:lang w:val="en-US"/>
        </w:rPr>
        <w:t>(1) Bu Tebliğde yer alan hükümlerin uygulanması ile ilgili denetim 5179 sayılı Gıdaların Üretimi, Tüketimi ve Denetlenmesine Dair Kanun Hükmünde Kararnamenin Değiştirilerek Kabulü Hakkında Kanun’a göre Tarım ve Köyişleri Bakanlığı tarafından yerine getirili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Avrupa Birliğine uyum</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10 –</w:t>
      </w:r>
      <w:r>
        <w:rPr>
          <w:rFonts w:eastAsia="Times New Roman" w:cs="Verdana" w:ascii="Verdana" w:hAnsi="Verdana"/>
          <w:color w:val="1C4071"/>
          <w:sz w:val="16"/>
          <w:szCs w:val="16"/>
          <w:lang w:val="en-US"/>
        </w:rPr>
        <w:t xml:space="preserve"> (1) Bu Tebliğ, 94/35/EC sayılı "Gıdalarda Kullanılan Tatlandırıcılara İlişkin Avrupa Parlamentosu ve Konsey Direktifi" dikkate alınarak Avrupa Birliğine uyum çerçevesinde hazırlanmışt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Yürürlükten kaldırılan mevzuat</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11 –</w:t>
      </w:r>
      <w:r>
        <w:rPr>
          <w:rFonts w:eastAsia="Times New Roman" w:cs="Verdana" w:ascii="Verdana" w:hAnsi="Verdana"/>
          <w:color w:val="1C4071"/>
          <w:sz w:val="16"/>
          <w:szCs w:val="16"/>
          <w:lang w:val="en-US"/>
        </w:rPr>
        <w:t xml:space="preserve"> (1) Bu Tebliğle, 25/8/2002 tarihli ve 24857 sayılı Resmî Gazete’de yayımlanan 2002/56 sayılı "Türk Gıda Kodeksi - Gıdalarda Kullanılan Tatlandırıcılar Tebliği" yürürlükten kaldırılmıştır.</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GEÇİCİ MADDE 1 –</w:t>
      </w:r>
      <w:r>
        <w:rPr>
          <w:rFonts w:eastAsia="Times New Roman" w:cs="Verdana" w:ascii="Verdana" w:hAnsi="Verdana"/>
          <w:color w:val="1C4071"/>
          <w:sz w:val="16"/>
          <w:szCs w:val="16"/>
          <w:lang w:val="en-US"/>
        </w:rPr>
        <w:t xml:space="preserve"> (1) Halen faaliyet gösteren ve yürürlükten kaldırılan 2002/56 sayılı Tebliğ kapsamındaki ürünleri üreten ve satan işyerleri, yayımı tarihinden itibaren üç yıl içinde bu Tebliğ hükümlerine uymak zorundadı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Yürürlük</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12 –</w:t>
      </w:r>
      <w:r>
        <w:rPr>
          <w:rFonts w:eastAsia="Times New Roman" w:cs="Verdana" w:ascii="Verdana" w:hAnsi="Verdana"/>
          <w:color w:val="1C4071"/>
          <w:sz w:val="16"/>
          <w:szCs w:val="16"/>
          <w:lang w:val="en-US"/>
        </w:rPr>
        <w:t xml:space="preserve"> (1) Bu Tebliğ yayımı tarihinde yürürlüğe gire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b/>
          <w:bCs/>
          <w:color w:val="1C4071"/>
          <w:sz w:val="16"/>
          <w:lang w:val="en-US"/>
        </w:rPr>
        <w:t>Yürütme</w:t>
      </w:r>
    </w:p>
    <w:p>
      <w:pPr>
        <w:pStyle w:val="Normal"/>
        <w:shd w:fill="FFFFFF" w:val="clear"/>
        <w:spacing w:lineRule="atLeast" w:line="360" w:before="27" w:after="27"/>
        <w:ind w:left="27" w:right="3831" w:hanging="0"/>
        <w:jc w:val="both"/>
        <w:rPr/>
      </w:pPr>
      <w:r>
        <w:rPr>
          <w:rFonts w:eastAsia="Times New Roman" w:cs="Verdana" w:ascii="Verdana" w:hAnsi="Verdana"/>
          <w:b/>
          <w:bCs/>
          <w:color w:val="1C4071"/>
          <w:sz w:val="16"/>
          <w:lang w:val="en-US"/>
        </w:rPr>
        <w:t>MADDE 13 –</w:t>
      </w:r>
      <w:r>
        <w:rPr>
          <w:rFonts w:eastAsia="Times New Roman" w:cs="Verdana" w:ascii="Verdana" w:hAnsi="Verdana"/>
          <w:color w:val="1C4071"/>
          <w:sz w:val="16"/>
          <w:szCs w:val="16"/>
          <w:lang w:val="en-US"/>
        </w:rPr>
        <w:t xml:space="preserve"> (1) Bu Tebliğ hükümlerini Tarım ve Köyişleri Bakanı yürütür.</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 </w:t>
      </w:r>
    </w:p>
    <w:p>
      <w:pPr>
        <w:pStyle w:val="Normal"/>
        <w:spacing w:before="0" w:after="200"/>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5:23:00Z</dcterms:created>
  <dc:creator>kocer</dc:creator>
  <dc:description/>
  <dc:language>en-US</dc:language>
  <cp:lastModifiedBy>kocer</cp:lastModifiedBy>
  <dcterms:modified xsi:type="dcterms:W3CDTF">2011-10-31T15:24:00Z</dcterms:modified>
  <cp:revision>1</cp:revision>
  <dc:subject/>
  <dc:title/>
</cp:coreProperties>
</file>