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Verdana" w:hAnsi="Verdana" w:eastAsia="Times New Roman" w:cs="Verdana"/>
          <w:color w:val="000000"/>
          <w:sz w:val="16"/>
          <w:szCs w:val="16"/>
          <w:lang w:val="en-US"/>
        </w:rPr>
      </w:pP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ru-RU"/>
        </w:rPr>
        <w:t xml:space="preserve">О дайханских объединениях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000000"/>
          <w:sz w:val="16"/>
          <w:szCs w:val="16"/>
          <w:lang w:val="ru-RU"/>
        </w:rPr>
        <w:t xml:space="preserve">Настоящий Закон определяет экономические, правовые и социальные основы создания и деятельности дайханских объединений.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ru-RU"/>
        </w:rPr>
        <w:t xml:space="preserve">Глава </w:t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en-US"/>
        </w:rPr>
        <w:t>I</w:t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ru-RU"/>
        </w:rPr>
        <w:t xml:space="preserve">. ОБЩИЕ ПОЛОЖ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1. Дайханское объединение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Дайханское объединение – это юридическое лицо, создаваемое для ведения сельскохозяйственного производства и основанное на смешанной собственности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2. Задачи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Основными задачами дайханского объединения являются: </w:t>
        <w:br/>
        <w:br/>
        <w:t xml:space="preserve">- производство, переработка и реализация сельскохозяйственной продукции; </w:t>
        <w:br/>
        <w:br/>
        <w:t xml:space="preserve">- эффективная организация сельскохозяйственного производства в пределах собственного имущества и полномочий; </w:t>
        <w:br/>
        <w:br/>
        <w:t xml:space="preserve">- выполнение договорных обязательств по основным видам сельскохозяйственной продукции; </w:t>
        <w:br/>
        <w:br/>
        <w:t xml:space="preserve">- расширенное воспроизводство на основе рационального использо- вания закрепленной за ним земли и других природных ресурсов; </w:t>
        <w:br/>
        <w:br/>
        <w:t xml:space="preserve">- развитие и укрепление собственной производственной и материально-технической базы, внедрение в сельскохозяйственное производство достижений научно-технического прогресса, передового опыта и новых технологий, эффективное использование вводимых объектов по переработке сельскохозяйственного сырья и производству на его основе готовой продукции; </w:t>
        <w:br/>
        <w:br/>
        <w:t xml:space="preserve">- реализация организационно-экономических мер, способствующих развитию производственно-трудовых объединений и агропромышленных ассоциаций в сельском хозяйстве; </w:t>
        <w:br/>
        <w:br/>
        <w:t xml:space="preserve">- создание на селе новых рабочих мест путем развития предприятий, сети цехов по переработке местного сырья и отходов производства, строительства теплиц, а также создания формирований по обслуживанию сельского населения; </w:t>
        <w:br/>
        <w:br/>
        <w:t xml:space="preserve">- улучшение условий труда и быта сельского населения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3. Членство в дайханском объединении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Членами дайханского объединения могут быть граждане, достигшие 18 лет, независимо от местожительства, непосредственно участвующие в производственной деятельности объединения. </w:t>
        <w:br/>
        <w:br/>
        <w:t xml:space="preserve">2. Членство в дайханском объединении является добровольным. Членство в дайханском объединении возникает на основании поданного заявления. </w:t>
        <w:br/>
        <w:br/>
        <w:t xml:space="preserve">3. Члены дайханских объединений в целях рационального использования земельно-водных ресурсов, введения севооборота и повышения эффективности всех агротехнических мероприятий могут добровольно объединяться в группы арендаторов, земли которых расположены компактно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4. Законодательство о дайханском объединении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Отношения, связанные с созданием и деятельностью дайханского объединения, регулируются настоящим Законом, типовым Уставом дайханского объединения, утверждаемым Кабинетом Министров Туркменистана, включающим положения, связанные с данными вопросами, а также другими нормативными правовыми актами Туркменистана. </w:t>
        <w:br/>
        <w:br/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ru-RU"/>
        </w:rPr>
        <w:t xml:space="preserve">Глава </w:t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en-US"/>
        </w:rPr>
        <w:t>II</w:t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ru-RU"/>
        </w:rPr>
        <w:t xml:space="preserve">. ОСНОВЫ ХОЗЯЙСТВЕННОЙ ДЕЯТЕЛЬНОСТИ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5. Экономическая основа деятельности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Экономическую основу деятельности дайханского объединения составляют: </w:t>
        <w:br/>
        <w:br/>
        <w:t xml:space="preserve">- земля, передаваемая государством в пользование, основные фонды и другое имущество; </w:t>
        <w:br/>
        <w:br/>
        <w:t xml:space="preserve">- денежные средства и иные финансовые активы; </w:t>
        <w:br/>
        <w:br/>
        <w:t xml:space="preserve">- продукция, произведенная в результате хозяйственной деятельности; </w:t>
        <w:br/>
        <w:br/>
        <w:t xml:space="preserve">- полученные доходы; </w:t>
        <w:br/>
        <w:br/>
        <w:t xml:space="preserve">- иные материальные ценности, приобретенные на основаниях, не запрещенных законом. </w:t>
        <w:br/>
        <w:br/>
        <w:t xml:space="preserve">2. Земля, основные фонды и другое имущество, переданные государством дайханскому объединению, принадлежат ему соответственно на праве пользования и полного хозяйственного ведения, и они не подлежат разделу. </w:t>
        <w:br/>
        <w:br/>
        <w:t xml:space="preserve">3. Материальные ценности, приобретенные дайханским объединением за счет собственных средств, полученные доходы, а также продукция, остающаяся в распоряжении объединения, являются его собственностью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6. Финансовая основа деятельности и кредитные отнош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Финансовые ресурсы дайханского объединения формируются за счет отчислений от доходов арендаторов и других товаропроизводителей и землепользователей, в объемах, определяемых Кабинетом Министров Туркменистана, а также доходов, полученных от всех видов собственной деятельности, кредитов, ссуд и иных поступлений, не запрещенных законодательством Туркменистана. </w:t>
        <w:br/>
        <w:br/>
        <w:t xml:space="preserve">2. Дайханское объединение самостоятельно использует принадлежащие ему финансовые ресурсы и обеспечивает своевременное выполнение обязательств по расчетам. </w:t>
        <w:br/>
        <w:br/>
        <w:t xml:space="preserve">3. Дайханское объединение вправе создавать специальные целевые фонды развития производства, социального развития и резервные фонды за счет своих доходов, предназначая их для использования в целях финансового обеспечения расширенного воспроизводства. </w:t>
        <w:br/>
        <w:br/>
        <w:t xml:space="preserve">4. Уплата налогов, а также других обязательных платежей осуществляется в соответствии с законодательством Туркменистана. </w:t>
        <w:br/>
        <w:br/>
        <w:t xml:space="preserve">5. Дайханское объединение может выделять из своих фондов социального развития, резервного фонда на счет соответствующего Генгеша средства, предназначаемые для финансирования строительства и ремонта объектов социального и коммунального назначения в сёлах, расположенных на территории генгешлика, в порядке, определяемом Кабинетом Министров Туркменистана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7. Цены и ценообразование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Продукция, произведенная дайханским объединением, реализуется по рыночным и государственным закупочным ценам. </w:t>
        <w:br/>
        <w:br/>
        <w:t xml:space="preserve">2. Государственные закупочные цены и перечень видов продукции, реализуемых по этим ценам, устанавливаются Кабинетом Министров Туркменистана. </w:t>
        <w:br/>
        <w:br/>
        <w:t xml:space="preserve">3. Арендатор после выполнения договорных и других обязательств может реализовывать продукцию, остающуюся в его распоряжении, по свободным рыночным ценам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8. Организация хозяйственной деятельности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Дайханское объединение самостоятельно выбирает направление своей деятельности и планирует ее в соответствии с договорными обязательствами на производство и закупку основной сельскохозяйственной продукции с учетом перспектив собственного развития. </w:t>
        <w:br/>
        <w:br/>
        <w:t xml:space="preserve">2. Для выполнения договорных обязательств соответствующие министерства и ведомства организуют в установленном порядке на платной основе обеспечение дайханских объединений механизированными услугами, удобрениями, водными ресурсами, другими необходимыми средствами. </w:t>
        <w:br/>
        <w:br/>
        <w:t xml:space="preserve">3. Организации, оказывающие услуги дайханским объединениям в обеспечении водой, семенами, удобрениями, химикатами, механизированной обработкой земель и уборкой урожая, в случае несвоевременного и не в полном объеме выполнения договорных обязательств, а равно и дайханские объединения в случае создания препятствий в деятельности организаций, обслуживающих их, несут ответственность в порядке, установленном законодательством Туркменистана. </w:t>
        <w:br/>
        <w:br/>
        <w:t xml:space="preserve">4. Дайханское объединение вправе предоставлять членам объединения землю, скот и другие ресурсы в аренду на условиях и в порядке, предусмотренными законодательством Туркменистана. </w:t>
        <w:br/>
        <w:br/>
        <w:t xml:space="preserve">5. Хозяйственно-производственные отношения дайханского объединения с физическими и юридическими лицами осуществляются на договорной основе в порядке, установленном законодательством Туркменистана. </w:t>
        <w:br/>
        <w:br/>
        <w:t xml:space="preserve">6. Основы подтверждения банкротства дайханского объединения или объявления его банкротом определяются Законом Туркменистана «О банкротстве». </w:t>
        <w:br/>
        <w:br/>
        <w:t xml:space="preserve">7. Дайханские объединения для достижения общих целей по своему усмотрению могут участвовать на паевой основе в деятельности других предприятий, при этом дайханские объединения сохраняют права и обязанности юридического лица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9. Предоставление гражданам, проживающим на территории генгешлика, где располагается дайханское объединение, приусадебных земель для ведения личного подсобного хозяйства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Семьям членов дайханского объединения, а также семьям учителей, врачей и других специалистов, работа которых связана с обслуживанием населения на территории данного генгешлика, семьям пенсионеров и инвалидов, проживающих в сельской местности, предоставляются в пожизненное наследуемое владение приусадебные земельные участки для ведения личного подсобного хозяйства. </w:t>
        <w:br/>
        <w:br/>
        <w:t xml:space="preserve">2. Порядок и условия предоставления и лишения права на владение приусадебными участками, а также их размеры регулируются земельным законодательством Туркменистана. </w:t>
        <w:br/>
        <w:br/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ru-RU"/>
        </w:rPr>
        <w:t xml:space="preserve">Глава </w:t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en-US"/>
        </w:rPr>
        <w:t>III</w:t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ru-RU"/>
        </w:rPr>
        <w:t xml:space="preserve">. ОРГАНИЗАЦИОННО - ПРАВОВЫЕ ОСНОВЫ ДЕЯТЕЛЬНОСТИ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10. Общие условия создания и прекращения деятельности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Дайханское объединение создается Указом Президента Туркменистана по представлению хякима велаята. </w:t>
        <w:br/>
        <w:br/>
        <w:t xml:space="preserve">2. Прекращение деятельности дайханского объединения осуществляется в виде ликвидации или реорганизации в порядке, предусмотренном для его создания частью первой настоящей статьи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11. Регистрация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Регистрация дайханского объединения осуществляется по представлению хякима велаята в порядке, установленном законодательством Туркменистана. </w:t>
        <w:br/>
        <w:br/>
        <w:t xml:space="preserve">2. Дайханское объединение считается созданным и приобретает статус юридического лица с момента получения им свидетельства о государственной регистрации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12. Основы управления дайханским объединением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Управление дайханским объединением осуществляется в соответствии с настоящим Законом, иными законодательными актами Туркменистана и Уставом дайханского объединения. </w:t>
        <w:br/>
        <w:br/>
        <w:t xml:space="preserve">2. Управление дайханским объединением осуществляется: </w:t>
        <w:br/>
        <w:br/>
        <w:t xml:space="preserve">- общим собранием членов дайханского объединения; </w:t>
        <w:br/>
        <w:br/>
        <w:t xml:space="preserve">- Советом дайханского объединения; </w:t>
        <w:br/>
        <w:br/>
        <w:t xml:space="preserve">- председателем дайханского объединения. </w:t>
        <w:br/>
        <w:br/>
        <w:t xml:space="preserve">3. Права и обязанности осуществляющих управление дайханским объединением определяются настоящим Законом, иными законодательными актами Туркменистана и Уставом дайханского объединения. </w:t>
        <w:br/>
        <w:br/>
        <w:t xml:space="preserve">4. Управление специализированными дайханскими объединениями и организация их хозяйственной деятельности по видам и направлениям сельскохозяйственного производства осуществляются в соответствии с положениями, утвержденными Кабинетом Министров Туркменистана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13. Общее собрание членов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Высшим органом управления дайханским объединением является общее собрание членов дайханского объединения. Дайханское объединение проводит годовые и внеочередные общие собрания его членов. </w:t>
        <w:br/>
        <w:br/>
        <w:t xml:space="preserve">2. Если в общем собрании членов дайханского объединения участвует две трети его членов, то общее собрание считается правомочным и его решения принимаются простым большинством голосов, путем открытого или тайного голосования. </w:t>
        <w:br/>
        <w:br/>
        <w:t xml:space="preserve">3. Порядок созыва и проведения общего собрания членов дайханского объединения определяется в соответствии с Уставом дайханского объединения. </w:t>
        <w:br/>
        <w:br/>
        <w:t xml:space="preserve">4. Годовое общее собрание членов дайханского объединения должно проводиться в сроки, предусмотренные Уставом, но не позднее трех месяцев после окончания дайханским объединением финансового года. </w:t>
        <w:br/>
        <w:br/>
        <w:t xml:space="preserve">5. В полномочия общих собраний членов дайханского объединения входят: </w:t>
        <w:br/>
        <w:br/>
        <w:t xml:space="preserve">- утверждение Устава дайханского объединения и внесение в него изменений и дополнений на основании типового Устава дайханского объединения, утверждаемого Кабинетом Министров Туркменистана; </w:t>
        <w:br/>
        <w:br/>
        <w:t xml:space="preserve">- представление хякимам этрапа и велаята предложений о реорганизации и ликвидации дайханского объединения; </w:t>
        <w:br/>
        <w:br/>
        <w:t xml:space="preserve">- определение численного состава Совета дайханского объединения, избрание его членов и досрочное прекращение их полномочий; </w:t>
        <w:br/>
        <w:br/>
        <w:t xml:space="preserve">- избрание на должность и освобождение от должности председателя дайханского объединения и его заместителей; </w:t>
        <w:br/>
        <w:br/>
        <w:t xml:space="preserve">- утверждение штатного расписания и расходов на содержание аппарата дайханского объединения; </w:t>
        <w:br/>
        <w:br/>
        <w:t xml:space="preserve">- обсуждение финансовых итогов года по дайханскому объединению и определение направлений использования дохода; </w:t>
        <w:br/>
        <w:br/>
        <w:t xml:space="preserve">- увеличение или уменьшение размера Уставного фонда дайханского объединения; </w:t>
        <w:br/>
        <w:br/>
        <w:t xml:space="preserve">- создание специальных целевых фондов развития производства, социального развития и резервного фонда дайханского объединения, направление в них средств, рассмотрение и утверждение вопросов, связанных с использованием этих средств; </w:t>
        <w:br/>
        <w:br/>
        <w:t xml:space="preserve">- рассмотрение и утверждение вопросов участия на паевой основе других организаций и объединений; </w:t>
        <w:br/>
        <w:br/>
        <w:t xml:space="preserve">- решение других вопросов, предусмотренных настоящим Законом и Уставом дайханского объединения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ru-RU"/>
        </w:rPr>
        <w:t xml:space="preserve">Статья 14. Совет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  <w:br/>
        <w:br/>
        <w:t xml:space="preserve">1. Совет дайханского объединения избирается в целях решения производственных и других вопросов из числа членов дайханского объединения общим собранием дайханского объединения. Советом руководит председатель дайханского объединения. В случае участия в заседании Совета дайханского объединения двух третей его членов оно считается правомочным. Его решения принимаются простым большинством голосов членов, участвующих в заседании. </w:t>
        <w:br/>
        <w:br/>
        <w:t xml:space="preserve">2. В полномочия Совета входят: </w:t>
        <w:br/>
        <w:br/>
        <w:t xml:space="preserve">- определение приоритетных направлений деятельности дайханского объединения; </w:t>
        <w:br/>
        <w:br/>
        <w:t xml:space="preserve">- осуществление контроля за деятельностью, осуществляемой дайханским объединением; </w:t>
        <w:br/>
        <w:br/>
        <w:t xml:space="preserve">- контроль за выполнением дайханским объединением настоящего Закона, кодексов Туркменистана «О земле» и «О воде», Закона Туркменистана «О дайханском хозяйстве» и других законодательных актов; </w:t>
        <w:br/>
        <w:br/>
        <w:t xml:space="preserve">- рассмотрение обращений граждан о принятии в члены дайханского объединения и вынесение решения о принятии их в члены; </w:t>
        <w:br/>
        <w:br/>
        <w:t xml:space="preserve">- принятие решения о заключении и расторжении договоров с производителями сельхозпродукции о предоставлении им в аренду земли и скота; </w:t>
        <w:br/>
        <w:br/>
        <w:t xml:space="preserve">- созыв годовых и внеочередных общих собраний членов дайханских объединений; </w:t>
        <w:br/>
        <w:br/>
        <w:t xml:space="preserve">- разработка повестки дня общего собрания членов дайханского объединения и определение срока его проведения; </w:t>
        <w:br/>
        <w:br/>
        <w:t xml:space="preserve">- обсуждение важных текущих и перспективных вопросов и обеспечение широкой гласности распоряжений, принимаемых председателем дайханского объединения; </w:t>
        <w:br/>
        <w:br/>
        <w:t xml:space="preserve">- принятие решения об определении формы организации производства и труда, порядке оплаты труда в дайханском объединении; </w:t>
        <w:br/>
        <w:br/>
        <w:t xml:space="preserve">- вынесение решения о выдаче премий и пособий членам дайханского объединения, другим гражданам, которые трудятся на территории дайханского объединения; </w:t>
        <w:br/>
        <w:br/>
        <w:t xml:space="preserve">- рассмотрение других вопросов, предусмотренных настоящим Законом и Уставом дайханского объединения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US"/>
        </w:rPr>
        <w:t xml:space="preserve">Статья 15. Председатель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  <w:t xml:space="preserve">1. Председатель дайханского объединения избирается на общем собрании членов дайханского объединения из их числа с учетом представления хякима этрапа. Освобождение председателя дайханского объединения от должности осуществляется в таком же порядке. </w:t>
        <w:br/>
        <w:br/>
        <w:t xml:space="preserve">2. Председатель дайханского объединения: </w:t>
        <w:br/>
        <w:br/>
        <w:t xml:space="preserve">- обеспечивает в дайханском объединении организацию сельскохозяйственного и другого производства; </w:t>
        <w:br/>
        <w:br/>
        <w:t xml:space="preserve">- в соответствии с посевными площадями, количеством скота определяет объем продукции, производимой каждым арендатором и другими землепользователями, животноводами, заключает с ними договоры и организует их выполнение; </w:t>
        <w:br/>
        <w:br/>
        <w:t xml:space="preserve">- заключает договоры с соответствующими производителями и юридическими и физическими лицами, обслуживающими производство сельскохозяйственной продукции по дайханскому объединению, и организует их выполнение; </w:t>
        <w:br/>
        <w:br/>
        <w:t xml:space="preserve">- организует исполнение решений Совета дайханского объединения; </w:t>
        <w:br/>
        <w:br/>
        <w:t xml:space="preserve">- на основании решения Совета издает распоряжения о предоставлении производителям в аренду земли, скота, о лишении прав пользования землей, скотом в случаях проявления бесхозяйственности арендаторами земли, скота, систематического невыполнения ими договорных обязательств и допущения иных противозаконных действий; </w:t>
        <w:br/>
        <w:br/>
        <w:t xml:space="preserve">- на общем собрании членов дайханского объединения один раз в год отчитывается об итогах финансово-хозяйственного года; </w:t>
        <w:br/>
        <w:br/>
        <w:t xml:space="preserve">- на основании решения Совета определяет формы организации производства и труда, порядок оплаты труда в дайханском объединении; </w:t>
        <w:br/>
        <w:br/>
        <w:t xml:space="preserve">- в соответствии с законодательством Туркменистана назначает на должность и освобождает от должности работников дайханского объединения, определяет их должностные обязанности; </w:t>
        <w:br/>
        <w:br/>
        <w:t xml:space="preserve">- обеспечивает представление соответствующим организациям отчетов, установленных законодательством Туркменистана; </w:t>
        <w:br/>
        <w:br/>
        <w:t xml:space="preserve">- в целях соблюдения законности, правопорядка, организации и развития производства, повышения благосостояния дайхан, обеспечения социальной защищенности на территории дайханского объединения, издает распоряжения, обязательные для исполнения; </w:t>
        <w:br/>
        <w:br/>
        <w:t xml:space="preserve">- несет персональную ответственность за выполнение задач, стоящих перед дайханским объединением; </w:t>
        <w:br/>
        <w:br/>
        <w:t xml:space="preserve">- исполняет другие полномочия, определенные настоящим Законом и Уставом дайханского объединения. </w:t>
        <w:br/>
        <w:br/>
        <w:t xml:space="preserve">3. Председатель дайханского объединения по соответствующим вопросам, относящимся к полномочиям соответствующего хякима, Генгеша и арчына, подотчетен им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US"/>
        </w:rPr>
        <w:t xml:space="preserve">Статья 16. Взаимоотношения дайханских объединений с органами государственной власти, управления, другими сельскохозяйственными товаропроизводителями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  <w:t xml:space="preserve">1. Дайханские объединения в своей деятельности самостоятельны. </w:t>
        <w:br/>
        <w:br/>
        <w:t xml:space="preserve">2. Не допускается вмешательство в деятельность дайханского объединения со стороны государственных учреждений и должностных лиц, если это не разрешается законодательством Туркменистана. </w:t>
        <w:br/>
        <w:br/>
        <w:t xml:space="preserve">3. Органы местной исполнительной власти велаятов и этрапов в пределах своих полномочий способствуют осуществлению в сельской местности других мероприятий, направленных на развитие производственных и социальных инфраструктур, решение вопросов мелиорации, дорожного строительства, материально-технического обеспечения, повышения эффективности использования земли, ухода за скотом и увеличения производственных возможностей дайханского объединения. </w:t>
        <w:br/>
        <w:br/>
        <w:t xml:space="preserve">4. Методическая помощь и выработка рекомендаций по хозяйственной деятельности дайханских объединений, оказание им содействия в подготовке и повышении профессионального уровня руководителей и специалистов, организации материально-технического обеспечения объединений, разработке мероприятий по развитию производства на основе достижений науки и современных технологий осуществляются соответствующими министерствами, ведомствами и научными учреждениями. </w:t>
        <w:br/>
        <w:br/>
        <w:t xml:space="preserve">5. Дайханские хозяйства, расположенные на территории соответствующего генгешлика, землевладельцы, частные производители сельхозпродукции, работники, арендующие земли у государства на принципах долгосрочной аренды, могут участвовать в полном объеме в производственной кооперации на договорной основе с дайханским объединением. </w:t>
        <w:br/>
        <w:br/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en-US"/>
        </w:rPr>
        <w:t xml:space="preserve">Глава IV. ОСНОВЫ СОЦИАЛЬНОГО РАЗВИТИЯ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US"/>
        </w:rPr>
        <w:t xml:space="preserve">Статья 17. Организация труда в дайханском объединении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  <w:t xml:space="preserve">1. Дайханское объединение самостоятельно устанавливает формы организации труда и производства. </w:t>
        <w:br/>
        <w:br/>
        <w:t xml:space="preserve">2. Трудовые отношения членов дайханского объединения с его администрацией регулируются законодательством Туркменистана о труде. </w:t>
        <w:br/>
        <w:br/>
        <w:t xml:space="preserve">3. Дайханское объединение самостоятельно определяет формы и порядок оплаты труда своих членов согласно заключенным с ними трудовым договорам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US"/>
        </w:rPr>
        <w:t xml:space="preserve">Статья 18. Социальная обеспеченность в дайханском объединении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  <w:t xml:space="preserve">1. Дайханское объединение заботится о создании трудовых и социальных условий, социальном и медицинском страховании, социальном обеспечении своих членов в соответствии с законодательством Туркменистана. </w:t>
        <w:br/>
        <w:br/>
        <w:t xml:space="preserve">2. Дайханское объединение может самостоятельно, за счет собственных средств устанавливать для своих членов дополнительные трудовые и социально-бытовые льготы. </w:t>
        <w:br/>
        <w:br/>
        <w:t xml:space="preserve">3. Граждане, постоянно проживающие на территории дайханского объединения, но не являющиеся его членами, пользуются объектами социальной сферы наравне с членами дайханского объединения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US"/>
        </w:rPr>
        <w:t xml:space="preserve">Статья 19. Участие органов местной исполнительной власти в социальной деятельности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  <w:t xml:space="preserve">Органы местной исполнительной власти велаятов и этрапов совместно с дайханскими объединениями реализуют мероприятия по развитию сети культурно-просветительных, лечебно-оздоровительных, спортивных и иных объектов социальной сферы в сельской местности. </w:t>
        <w:br/>
        <w:br/>
      </w:r>
      <w:r>
        <w:rPr>
          <w:rFonts w:eastAsia="Times New Roman" w:cs="Verdana" w:ascii="Verdana" w:hAnsi="Verdana"/>
          <w:b/>
          <w:bCs/>
          <w:color w:val="009900"/>
          <w:sz w:val="27"/>
          <w:szCs w:val="27"/>
          <w:lang w:val="en-US"/>
        </w:rPr>
        <w:t xml:space="preserve">Глава V. ЗАКЛЮЧИТЕЛЬНЫЕ ПОЛОЖ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US"/>
        </w:rPr>
        <w:t xml:space="preserve">Статья 20. Ответственность дайханского объединения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  <w:t xml:space="preserve">1. За нарушение договорных, кредитных, расчетных, налоговых и иных обязательств дайханское объединение несет ответственность принадлежащим ему имуществом. </w:t>
        <w:br/>
        <w:br/>
        <w:t xml:space="preserve">2. За ущерб, причиненный нерациональным использованием земли и других природных ресурсов, загрязнением окружающей среды, а равно за нарушение иных правил дайханское объединение несет ответственность, установленную законодательством Туркменистана. </w:t>
        <w:br/>
        <w:br/>
      </w: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US"/>
        </w:rPr>
        <w:t xml:space="preserve">Президент Туркменистана </w:t>
        <w:br/>
        <w:t xml:space="preserve">Гурбангулы Бердымухаммедов </w:t>
      </w: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  <w:br/>
        <w:br/>
      </w:r>
      <w:r>
        <w:rPr>
          <w:rFonts w:eastAsia="Times New Roman" w:cs="Verdana" w:ascii="Verdana" w:hAnsi="Verdana"/>
          <w:i/>
          <w:iCs/>
          <w:color w:val="000000"/>
          <w:sz w:val="16"/>
          <w:szCs w:val="16"/>
          <w:lang w:val="en-US"/>
        </w:rPr>
        <w:t xml:space="preserve">гор. Мары </w:t>
        <w:br/>
        <w:t xml:space="preserve">30 Новруз (марта) 2007 года </w:t>
        <w:br/>
        <w:t xml:space="preserve">№ 113-III. 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6"/>
          <w:szCs w:val="16"/>
          <w:lang w:val="en-US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5:00Z</dcterms:created>
  <dc:creator>gnetii</dc:creator>
  <dc:description/>
  <dc:language>en-US</dc:language>
  <cp:lastModifiedBy>gnetii</cp:lastModifiedBy>
  <dcterms:modified xsi:type="dcterms:W3CDTF">2011-10-11T13:25:00Z</dcterms:modified>
  <cp:revision>1</cp:revision>
  <dc:subject/>
  <dc:title/>
</cp:coreProperties>
</file>