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Verdana" w:hAnsi="Verdana" w:eastAsia="Times New Roman" w:cs="Verdana"/>
          <w:color w:val="000000"/>
          <w:sz w:val="16"/>
          <w:szCs w:val="16"/>
          <w:lang w:val="en-US"/>
        </w:rPr>
      </w:pPr>
      <w:r>
        <w:rPr>
          <w:rFonts w:eastAsia="Times New Roman" w:cs="Verdana" w:ascii="Verdana" w:hAnsi="Verdana"/>
          <w:b/>
          <w:bCs/>
          <w:color w:val="009900"/>
          <w:sz w:val="27"/>
          <w:szCs w:val="27"/>
          <w:lang w:val="ru-RU"/>
        </w:rPr>
        <w:t>О дайханском хозяйстве</w:t>
      </w:r>
      <w:r>
        <w:rPr>
          <w:rFonts w:eastAsia="Times New Roman" w:cs="Verdana" w:ascii="Verdana" w:hAnsi="Verdana"/>
          <w:color w:val="000000"/>
          <w:sz w:val="16"/>
          <w:szCs w:val="16"/>
          <w:lang w:val="ru-RU"/>
        </w:rPr>
        <w:br/>
        <w:br/>
      </w:r>
      <w:r>
        <w:rPr>
          <w:rFonts w:eastAsia="Times New Roman" w:cs="Verdana" w:ascii="Verdana" w:hAnsi="Verdana"/>
          <w:b/>
          <w:bCs/>
          <w:i/>
          <w:iCs/>
          <w:color w:val="000000"/>
          <w:sz w:val="16"/>
          <w:szCs w:val="16"/>
          <w:lang w:val="ru-RU"/>
        </w:rPr>
        <w:t xml:space="preserve">Настоящий Закон определяет основные принципы создания дайханского хозяйства и правовые основы его деятельности. </w:t>
      </w:r>
      <w:r>
        <w:rPr>
          <w:rFonts w:eastAsia="Times New Roman" w:cs="Verdana" w:ascii="Verdana" w:hAnsi="Verdana"/>
          <w:color w:val="000000"/>
          <w:sz w:val="16"/>
          <w:szCs w:val="16"/>
          <w:lang w:val="ru-RU"/>
        </w:rPr>
        <w:br/>
        <w:br/>
      </w:r>
      <w:r>
        <w:rPr>
          <w:rFonts w:eastAsia="Times New Roman" w:cs="Verdana" w:ascii="Verdana" w:hAnsi="Verdana"/>
          <w:b/>
          <w:bCs/>
          <w:color w:val="009900"/>
          <w:sz w:val="27"/>
          <w:szCs w:val="27"/>
          <w:lang w:val="ru-RU"/>
        </w:rPr>
        <w:t xml:space="preserve">Глава </w:t>
      </w:r>
      <w:r>
        <w:rPr>
          <w:rFonts w:eastAsia="Times New Roman" w:cs="Verdana" w:ascii="Verdana" w:hAnsi="Verdana"/>
          <w:b/>
          <w:bCs/>
          <w:color w:val="009900"/>
          <w:sz w:val="27"/>
          <w:szCs w:val="27"/>
          <w:lang w:val="en-US"/>
        </w:rPr>
        <w:t>I</w:t>
      </w:r>
      <w:r>
        <w:rPr>
          <w:rFonts w:eastAsia="Times New Roman" w:cs="Verdana" w:ascii="Verdana" w:hAnsi="Verdana"/>
          <w:b/>
          <w:bCs/>
          <w:color w:val="009900"/>
          <w:sz w:val="27"/>
          <w:szCs w:val="27"/>
          <w:lang w:val="ru-RU"/>
        </w:rPr>
        <w:t xml:space="preserve">. ОБЩИЕ ПОЛОЖЕНИЯ </w:t>
      </w:r>
      <w:r>
        <w:rPr>
          <w:rFonts w:eastAsia="Times New Roman" w:cs="Verdana" w:ascii="Verdana" w:hAnsi="Verdana"/>
          <w:color w:val="000000"/>
          <w:sz w:val="16"/>
          <w:szCs w:val="16"/>
          <w:lang w:val="ru-RU"/>
        </w:rPr>
        <w:br/>
        <w:br/>
      </w:r>
      <w:r>
        <w:rPr>
          <w:rFonts w:eastAsia="Times New Roman" w:cs="Verdana" w:ascii="Verdana" w:hAnsi="Verdana"/>
          <w:b/>
          <w:bCs/>
          <w:color w:val="000000"/>
          <w:sz w:val="16"/>
          <w:szCs w:val="16"/>
          <w:lang w:val="ru-RU"/>
        </w:rPr>
        <w:t xml:space="preserve">Статья 1. Дайханское хозяйство </w:t>
      </w:r>
      <w:r>
        <w:rPr>
          <w:rFonts w:eastAsia="Times New Roman" w:cs="Verdana" w:ascii="Verdana" w:hAnsi="Verdana"/>
          <w:color w:val="000000"/>
          <w:sz w:val="16"/>
          <w:szCs w:val="16"/>
          <w:lang w:val="ru-RU"/>
        </w:rPr>
        <w:br/>
        <w:br/>
        <w:t xml:space="preserve">1. Дайханским хозяйством является семейно-трудовое объединение лиц, ведущих сельскохозяйственное производство, основанное преимущественно на личном труде членов семьи. </w:t>
        <w:br/>
        <w:br/>
        <w:t xml:space="preserve">2. Членами дайханского хозяйства могут быть супруги, дети, в том числе усыновленные (удочеренные), родители и другие родственники. </w:t>
        <w:br/>
        <w:br/>
        <w:t xml:space="preserve">3. Членами дайханского хозяйства не могут быть лица, работающие в нём по трудовому договору. </w:t>
        <w:br/>
        <w:br/>
      </w:r>
      <w:r>
        <w:rPr>
          <w:rFonts w:eastAsia="Times New Roman" w:cs="Verdana" w:ascii="Verdana" w:hAnsi="Verdana"/>
          <w:b/>
          <w:bCs/>
          <w:color w:val="000000"/>
          <w:sz w:val="16"/>
          <w:szCs w:val="16"/>
          <w:lang w:val="ru-RU"/>
        </w:rPr>
        <w:t xml:space="preserve">Статья 2. Собственность дайханского хозяйства </w:t>
      </w:r>
      <w:r>
        <w:rPr>
          <w:rFonts w:eastAsia="Times New Roman" w:cs="Verdana" w:ascii="Verdana" w:hAnsi="Verdana"/>
          <w:color w:val="000000"/>
          <w:sz w:val="16"/>
          <w:szCs w:val="16"/>
          <w:lang w:val="ru-RU"/>
        </w:rPr>
        <w:br/>
        <w:br/>
        <w:t xml:space="preserve">1. Дайханское хозяйство может иметь в собственности хозяйственные и иные постройки, насаждения, продуктивный и рабочий скот, птицу, пчел, сельскохозяйственную технику и инвентарь, транспортные средства и другое имущество, необходимое для самостоятельного ведения сельскохозяйственного производства, переработки, реализации продукции, оказания услуг. </w:t>
        <w:br/>
        <w:br/>
        <w:t xml:space="preserve">2. Произведённая продукция и полученные доходы являются собственностью дайханского хозяйства и используются им по своему усмотрению. </w:t>
        <w:br/>
        <w:br/>
        <w:t xml:space="preserve">3. Собственностью дайханского хозяйства распоряжается его глава с согласия других членов дайханского хозяйства. </w:t>
        <w:br/>
        <w:br/>
        <w:t xml:space="preserve">4. Имущество дайханского хозяйства страхуется в добровольном порядке. </w:t>
        <w:br/>
        <w:br/>
        <w:t xml:space="preserve">5. Имущественные отношения членов дайханского хозяйства регулируются соответствующими нормами Гражданского кодекса Туркменистана Сапармурата Туркменбаши, Кодекса о браке и семье Туркменистана, а также другими законодательными актами Туркменистана. </w:t>
        <w:br/>
        <w:br/>
      </w:r>
      <w:r>
        <w:rPr>
          <w:rFonts w:eastAsia="Times New Roman" w:cs="Verdana" w:ascii="Verdana" w:hAnsi="Verdana"/>
          <w:b/>
          <w:bCs/>
          <w:color w:val="000000"/>
          <w:sz w:val="16"/>
          <w:szCs w:val="16"/>
          <w:lang w:val="ru-RU"/>
        </w:rPr>
        <w:t xml:space="preserve">Статья 3. Форма хозяйствования в дайханском хозяйстве </w:t>
      </w:r>
      <w:r>
        <w:rPr>
          <w:rFonts w:eastAsia="Times New Roman" w:cs="Verdana" w:ascii="Verdana" w:hAnsi="Verdana"/>
          <w:color w:val="000000"/>
          <w:sz w:val="16"/>
          <w:szCs w:val="16"/>
          <w:lang w:val="ru-RU"/>
        </w:rPr>
        <w:br/>
        <w:br/>
        <w:t xml:space="preserve">1. Дайханское хозяйство является самостоятельной производственной единицей. </w:t>
        <w:br/>
        <w:br/>
        <w:t xml:space="preserve">2. Дайханское хозяйство самостоятельно определяет направление своей деятельности, форму и объемы производства, переработки и реализации продукции, оказывает услуги и решает другие вопросы, связанные с ведением хозяйства. </w:t>
        <w:br/>
        <w:br/>
        <w:t xml:space="preserve">3. Взаимоотношения дайханского хозяйства с физическими и юридическими лицами Туркменистана и зарубежных стран осуществляются на основе договоров и законодательных актов Туркменистана. Интересы дайханского хозяйства представляет его глава или другой член хозяйства по доверенности. </w:t>
        <w:br/>
        <w:br/>
      </w:r>
      <w:r>
        <w:rPr>
          <w:rFonts w:eastAsia="Times New Roman" w:cs="Verdana" w:ascii="Verdana" w:hAnsi="Verdana"/>
          <w:b/>
          <w:bCs/>
          <w:color w:val="000000"/>
          <w:sz w:val="16"/>
          <w:szCs w:val="16"/>
          <w:lang w:val="ru-RU"/>
        </w:rPr>
        <w:t xml:space="preserve">Статья 4. Право граждан на создание дайханского хозяйства </w:t>
      </w:r>
      <w:r>
        <w:rPr>
          <w:rFonts w:eastAsia="Times New Roman" w:cs="Verdana" w:ascii="Verdana" w:hAnsi="Verdana"/>
          <w:color w:val="000000"/>
          <w:sz w:val="16"/>
          <w:szCs w:val="16"/>
          <w:lang w:val="ru-RU"/>
        </w:rPr>
        <w:br/>
        <w:br/>
        <w:t xml:space="preserve">Право на создание дайханского хозяйства имеет каждый гражданин Туркменистана, достигший возраста 18 лет. </w:t>
        <w:br/>
        <w:br/>
      </w:r>
      <w:r>
        <w:rPr>
          <w:rFonts w:eastAsia="Times New Roman" w:cs="Verdana" w:ascii="Verdana" w:hAnsi="Verdana"/>
          <w:b/>
          <w:bCs/>
          <w:color w:val="009900"/>
          <w:sz w:val="27"/>
          <w:szCs w:val="27"/>
          <w:lang w:val="ru-RU"/>
        </w:rPr>
        <w:t xml:space="preserve">Глава </w:t>
      </w:r>
      <w:r>
        <w:rPr>
          <w:rFonts w:eastAsia="Times New Roman" w:cs="Verdana" w:ascii="Verdana" w:hAnsi="Verdana"/>
          <w:b/>
          <w:bCs/>
          <w:color w:val="009900"/>
          <w:sz w:val="27"/>
          <w:szCs w:val="27"/>
          <w:lang w:val="en-US"/>
        </w:rPr>
        <w:t>II</w:t>
      </w:r>
      <w:r>
        <w:rPr>
          <w:rFonts w:eastAsia="Times New Roman" w:cs="Verdana" w:ascii="Verdana" w:hAnsi="Verdana"/>
          <w:b/>
          <w:bCs/>
          <w:color w:val="009900"/>
          <w:sz w:val="27"/>
          <w:szCs w:val="27"/>
          <w:lang w:val="ru-RU"/>
        </w:rPr>
        <w:t xml:space="preserve">. ОРГАНИЗАЦИЯ ДАЙХАНСКОГО ХОЗЯЙСТВА </w:t>
      </w:r>
      <w:r>
        <w:rPr>
          <w:rFonts w:eastAsia="Times New Roman" w:cs="Verdana" w:ascii="Verdana" w:hAnsi="Verdana"/>
          <w:color w:val="000000"/>
          <w:sz w:val="16"/>
          <w:szCs w:val="16"/>
          <w:lang w:val="ru-RU"/>
        </w:rPr>
        <w:br/>
        <w:br/>
      </w:r>
      <w:r>
        <w:rPr>
          <w:rFonts w:eastAsia="Times New Roman" w:cs="Verdana" w:ascii="Verdana" w:hAnsi="Verdana"/>
          <w:b/>
          <w:bCs/>
          <w:color w:val="000000"/>
          <w:sz w:val="16"/>
          <w:szCs w:val="16"/>
          <w:lang w:val="ru-RU"/>
        </w:rPr>
        <w:t xml:space="preserve">Статья 5. Условия создания дайханского хозяйства </w:t>
      </w:r>
      <w:r>
        <w:rPr>
          <w:rFonts w:eastAsia="Times New Roman" w:cs="Verdana" w:ascii="Verdana" w:hAnsi="Verdana"/>
          <w:color w:val="000000"/>
          <w:sz w:val="16"/>
          <w:szCs w:val="16"/>
          <w:lang w:val="ru-RU"/>
        </w:rPr>
        <w:br/>
        <w:br/>
        <w:t xml:space="preserve">Дайханское хозяйство создается при условии обеспеченности землей, скотом, водой и другими средствами производства сельскохозяйственного назначения. </w:t>
        <w:br/>
        <w:br/>
      </w:r>
      <w:r>
        <w:rPr>
          <w:rFonts w:eastAsia="Times New Roman" w:cs="Verdana" w:ascii="Verdana" w:hAnsi="Verdana"/>
          <w:b/>
          <w:bCs/>
          <w:color w:val="000000"/>
          <w:sz w:val="16"/>
          <w:szCs w:val="16"/>
          <w:lang w:val="ru-RU"/>
        </w:rPr>
        <w:t xml:space="preserve">Статья 6. Порядок создания дайханского хозяйства </w:t>
      </w:r>
      <w:r>
        <w:rPr>
          <w:rFonts w:eastAsia="Times New Roman" w:cs="Verdana" w:ascii="Verdana" w:hAnsi="Verdana"/>
          <w:color w:val="000000"/>
          <w:sz w:val="16"/>
          <w:szCs w:val="16"/>
          <w:lang w:val="ru-RU"/>
        </w:rPr>
        <w:br/>
        <w:br/>
        <w:t xml:space="preserve">1. Граждане, имеющие намерение создать дайханское хозяйство, представляют соответствующему хякиму этрапа (города): </w:t>
        <w:br/>
        <w:br/>
        <w:t xml:space="preserve">1) заявление о выделении земельного участка, скота, здания, сооружения или производственных комплексов; </w:t>
        <w:br/>
        <w:br/>
        <w:t xml:space="preserve">2) план земельного участка с указанием месторасположения и площади испрашиваемого земельного участка; </w:t>
        <w:br/>
        <w:br/>
        <w:t xml:space="preserve">3) экономическое обоснование по эффективному ведению хозяйства. </w:t>
        <w:br/>
        <w:br/>
        <w:t xml:space="preserve">2. Заявление о создании дайханского хозяйства рассматривается и хякимом этрапа (города) в течение месяца со дня подачи заявления и принимается решение. </w:t>
        <w:br/>
        <w:br/>
      </w:r>
      <w:r>
        <w:rPr>
          <w:rFonts w:eastAsia="Times New Roman" w:cs="Verdana" w:ascii="Verdana" w:hAnsi="Verdana"/>
          <w:b/>
          <w:bCs/>
          <w:color w:val="000000"/>
          <w:sz w:val="16"/>
          <w:szCs w:val="16"/>
          <w:lang w:val="ru-RU"/>
        </w:rPr>
        <w:t xml:space="preserve">Статья 7. Предоставление земельных участков и скота дайханскому хозяйству </w:t>
      </w:r>
      <w:r>
        <w:rPr>
          <w:rFonts w:eastAsia="Times New Roman" w:cs="Verdana" w:ascii="Verdana" w:hAnsi="Verdana"/>
          <w:color w:val="000000"/>
          <w:sz w:val="16"/>
          <w:szCs w:val="16"/>
          <w:lang w:val="ru-RU"/>
        </w:rPr>
        <w:br/>
        <w:br/>
        <w:t xml:space="preserve">1. Предоставление земельных участков дайханскому хозяйству осуществляется в соответствии с Кодексом Туркменистана "О земле". </w:t>
        <w:br/>
        <w:br/>
        <w:t xml:space="preserve">2. Дайханскому хозяйству для ведения сельскохозяйственного производства могут быть предоставлены земельные участки: </w:t>
        <w:br/>
        <w:br/>
        <w:t xml:space="preserve">- в пользование из специально созданного земельного фонда; </w:t>
        <w:br/>
        <w:br/>
        <w:t xml:space="preserve">- в долгосрочную аренду из орошаемых земель дайханских объединений и других сельскохозяйственных предприятий. </w:t>
        <w:br/>
        <w:br/>
        <w:t xml:space="preserve">3. Дайханское хозяйство, нуждающееся в предоставлении земельного участка, обращается: </w:t>
        <w:br/>
        <w:br/>
        <w:t xml:space="preserve">- в пользование - в государственный орган по управлению земельными ресурсами по месту нахождения земельного участка; </w:t>
        <w:br/>
        <w:br/>
        <w:t xml:space="preserve">- в аренду - в администрацию дайханского объединения, другого сельскохозяйственного предприятия. </w:t>
        <w:br/>
        <w:br/>
        <w:t xml:space="preserve">4. Дайханское хозяйство, заинтересованное в получении скота в аренду, обращается в дайханское объединение, другое сельскохозяйственное предприятие. </w:t>
        <w:br/>
        <w:br/>
        <w:t xml:space="preserve">5. Отказ в предоставлении земельных участков, скота для организации дайханского хозяйства может быть обжалован в казыетском порядке. </w:t>
        <w:br/>
        <w:br/>
      </w:r>
      <w:r>
        <w:rPr>
          <w:rFonts w:eastAsia="Times New Roman" w:cs="Verdana" w:ascii="Verdana" w:hAnsi="Verdana"/>
          <w:b/>
          <w:bCs/>
          <w:color w:val="000000"/>
          <w:sz w:val="16"/>
          <w:szCs w:val="16"/>
          <w:lang w:val="ru-RU"/>
        </w:rPr>
        <w:t xml:space="preserve">Статья 8. Регистрация дайханского хозяйства </w:t>
      </w:r>
      <w:r>
        <w:rPr>
          <w:rFonts w:eastAsia="Times New Roman" w:cs="Verdana" w:ascii="Verdana" w:hAnsi="Verdana"/>
          <w:color w:val="000000"/>
          <w:sz w:val="16"/>
          <w:szCs w:val="16"/>
          <w:lang w:val="ru-RU"/>
        </w:rPr>
        <w:br/>
        <w:br/>
        <w:t xml:space="preserve">1. Регистрация дайханского хозяйства осуществляется в порядке, установленном законодательством Туркменистана. </w:t>
        <w:br/>
        <w:br/>
        <w:t xml:space="preserve">2. Дайханское хозяйство считается созданным с момента получения им свидетельства о государственной регистрации, после чего оно приобретает статус юридического лица, открывает расчетный и другие счета в учреждениях банков, изготавливает печать со своим наименованием, вступает в деловые отношения с другими предприятиями, организациями, учреждениями и гражданами и учитывается в качестве самостоятельного товаропроизводителя. </w:t>
        <w:br/>
        <w:br/>
      </w:r>
      <w:r>
        <w:rPr>
          <w:rFonts w:eastAsia="Times New Roman" w:cs="Verdana" w:ascii="Verdana" w:hAnsi="Verdana"/>
          <w:b/>
          <w:bCs/>
          <w:color w:val="009900"/>
          <w:sz w:val="27"/>
          <w:szCs w:val="27"/>
          <w:lang w:val="ru-RU"/>
        </w:rPr>
        <w:t xml:space="preserve">Глава </w:t>
      </w:r>
      <w:r>
        <w:rPr>
          <w:rFonts w:eastAsia="Times New Roman" w:cs="Verdana" w:ascii="Verdana" w:hAnsi="Verdana"/>
          <w:b/>
          <w:bCs/>
          <w:color w:val="009900"/>
          <w:sz w:val="27"/>
          <w:szCs w:val="27"/>
          <w:lang w:val="en-US"/>
        </w:rPr>
        <w:t>III</w:t>
      </w:r>
      <w:r>
        <w:rPr>
          <w:rFonts w:eastAsia="Times New Roman" w:cs="Verdana" w:ascii="Verdana" w:hAnsi="Verdana"/>
          <w:b/>
          <w:bCs/>
          <w:color w:val="009900"/>
          <w:sz w:val="27"/>
          <w:szCs w:val="27"/>
          <w:lang w:val="ru-RU"/>
        </w:rPr>
        <w:t xml:space="preserve">. ПРАВА И ОБЯЗАННОСТИ ДАЙХАНСКОГО ХОЗЯЙСТВА </w:t>
      </w:r>
      <w:r>
        <w:rPr>
          <w:rFonts w:eastAsia="Times New Roman" w:cs="Verdana" w:ascii="Verdana" w:hAnsi="Verdana"/>
          <w:color w:val="000000"/>
          <w:sz w:val="16"/>
          <w:szCs w:val="16"/>
          <w:lang w:val="ru-RU"/>
        </w:rPr>
        <w:br/>
        <w:br/>
      </w:r>
      <w:r>
        <w:rPr>
          <w:rFonts w:eastAsia="Times New Roman" w:cs="Verdana" w:ascii="Verdana" w:hAnsi="Verdana"/>
          <w:b/>
          <w:bCs/>
          <w:color w:val="000000"/>
          <w:sz w:val="16"/>
          <w:szCs w:val="16"/>
          <w:lang w:val="ru-RU"/>
        </w:rPr>
        <w:t xml:space="preserve">Статья 9. Права дайханского хозяйства </w:t>
      </w:r>
      <w:r>
        <w:rPr>
          <w:rFonts w:eastAsia="Times New Roman" w:cs="Verdana" w:ascii="Verdana" w:hAnsi="Verdana"/>
          <w:color w:val="000000"/>
          <w:sz w:val="16"/>
          <w:szCs w:val="16"/>
          <w:lang w:val="ru-RU"/>
        </w:rPr>
        <w:br/>
        <w:br/>
        <w:t xml:space="preserve">1. Дайханское хозяйство имеет право: </w:t>
        <w:br/>
        <w:br/>
        <w:t xml:space="preserve">1) самостоятельно вести хозяйственную деятельность на земле; </w:t>
        <w:br/>
        <w:br/>
        <w:t xml:space="preserve">2) использовать для нужд хозяйства имеющиеся на земельном участке общераспространенные полезные ископаемые (известняк, гравий, песок); </w:t>
        <w:br/>
        <w:br/>
        <w:t xml:space="preserve">3) возводить в установленном порядке производственные, бытовые и иные строения и сооружения, проводить мелиоративные работы; </w:t>
        <w:br/>
        <w:br/>
        <w:t xml:space="preserve">4) участвовать в решении вопросов мелиорации, дорожного строительства, социального развития и в осуществлении других мероприятий, направленных на эффективное использование и развитие производственно-экономического потенциала региона. </w:t>
        <w:br/>
        <w:br/>
        <w:t xml:space="preserve">2. Охота, рыбная ловля, сбор даров природы (грибов, ягод и другого) на землях дайханского хозяйства не производятся без согласия землепользователя. </w:t>
        <w:br/>
        <w:br/>
      </w:r>
      <w:r>
        <w:rPr>
          <w:rFonts w:eastAsia="Times New Roman" w:cs="Verdana" w:ascii="Verdana" w:hAnsi="Verdana"/>
          <w:b/>
          <w:bCs/>
          <w:color w:val="000000"/>
          <w:sz w:val="16"/>
          <w:szCs w:val="16"/>
          <w:lang w:val="ru-RU"/>
        </w:rPr>
        <w:t xml:space="preserve">Статья 10. Передача права на ведение дайханского хозяйства </w:t>
      </w:r>
      <w:r>
        <w:rPr>
          <w:rFonts w:eastAsia="Times New Roman" w:cs="Verdana" w:ascii="Verdana" w:hAnsi="Verdana"/>
          <w:color w:val="000000"/>
          <w:sz w:val="16"/>
          <w:szCs w:val="16"/>
          <w:lang w:val="ru-RU"/>
        </w:rPr>
        <w:br/>
        <w:br/>
        <w:t xml:space="preserve">1. Глава дайханского хозяйства вправе отказаться от ведения хозяйства и назначить из числа членов хозяйства правопреемника, который приобретает право на дальнейшее ведение дайханского хозяйства. </w:t>
        <w:br/>
        <w:br/>
        <w:t xml:space="preserve">2. В случае смерти главы дайханского хозяйства право ведения хозяйства переходит к одному из членов хозяйства в соответствии с законодательством Туркменистана. </w:t>
        <w:br/>
        <w:br/>
        <w:t xml:space="preserve">3. При передаче права ведения дайханского хозяйства все документы переоформляются на правопреемника. </w:t>
        <w:br/>
        <w:br/>
        <w:t xml:space="preserve">4. Споры между членами дайханского хозяйства по вопросу наследования разрешаются в судебном порядке. </w:t>
        <w:br/>
        <w:br/>
      </w:r>
      <w:r>
        <w:rPr>
          <w:rFonts w:eastAsia="Times New Roman" w:cs="Verdana" w:ascii="Verdana" w:hAnsi="Verdana"/>
          <w:b/>
          <w:bCs/>
          <w:color w:val="000000"/>
          <w:sz w:val="16"/>
          <w:szCs w:val="16"/>
          <w:lang w:val="ru-RU"/>
        </w:rPr>
        <w:t xml:space="preserve">Статья 11. Передача права владения имуществом дайханского хозяйства </w:t>
      </w:r>
      <w:r>
        <w:rPr>
          <w:rFonts w:eastAsia="Times New Roman" w:cs="Verdana" w:ascii="Verdana" w:hAnsi="Verdana"/>
          <w:color w:val="000000"/>
          <w:sz w:val="16"/>
          <w:szCs w:val="16"/>
          <w:lang w:val="ru-RU"/>
        </w:rPr>
        <w:br/>
        <w:br/>
        <w:t xml:space="preserve">1. В случае потери трудоспособности главой дайханского хозяйства или его смерти право владения имуществом переходит к одному из членов хозяйства, а при их отсутствии – к иным лицам в порядке и на условиях, установленными законодательством Туркменистана. </w:t>
        <w:br/>
        <w:br/>
        <w:t xml:space="preserve">2. В случае отсутствия наследника и завещания стоимость имущества и сумма истраченных средств дайханского хозяйства определяются соответствующим органом местной исполнительной власти и фиксируются соответствующим актом. Средства, полученные от реализации имущества, обращаются в доход бюджета, земельные участки, предоставленные в долгосрочную аренду, возвращаются в дайханские объединения и другие сельскохозяйственные предприятия, а земля, предоставленная в пользование, - в государственный земельный запас. </w:t>
        <w:br/>
        <w:br/>
      </w:r>
      <w:r>
        <w:rPr>
          <w:rFonts w:eastAsia="Times New Roman" w:cs="Verdana" w:ascii="Verdana" w:hAnsi="Verdana"/>
          <w:b/>
          <w:bCs/>
          <w:color w:val="000000"/>
          <w:sz w:val="16"/>
          <w:szCs w:val="16"/>
          <w:lang w:val="ru-RU"/>
        </w:rPr>
        <w:t xml:space="preserve">Статья 12. Наследование собственности дайханского хозяйства </w:t>
      </w:r>
      <w:r>
        <w:rPr>
          <w:rFonts w:eastAsia="Times New Roman" w:cs="Verdana" w:ascii="Verdana" w:hAnsi="Verdana"/>
          <w:color w:val="000000"/>
          <w:sz w:val="16"/>
          <w:szCs w:val="16"/>
          <w:lang w:val="ru-RU"/>
        </w:rPr>
        <w:br/>
        <w:br/>
        <w:t xml:space="preserve">1. Собственность дайханского хозяйства наследуется в порядке, установленном законодательством Туркменистана. </w:t>
        <w:br/>
        <w:br/>
        <w:t xml:space="preserve">2. Наследник, продолжающий деятельность хозяйства, освобождается от уплаты государственной пошлины за выдачу свидетельства о праве на наследство. </w:t>
        <w:br/>
        <w:br/>
      </w:r>
      <w:r>
        <w:rPr>
          <w:rFonts w:eastAsia="Times New Roman" w:cs="Verdana" w:ascii="Verdana" w:hAnsi="Verdana"/>
          <w:b/>
          <w:bCs/>
          <w:color w:val="000000"/>
          <w:sz w:val="16"/>
          <w:szCs w:val="16"/>
          <w:lang w:val="ru-RU"/>
        </w:rPr>
        <w:t xml:space="preserve">Статья 13. Правовая охрана дайханского хозяйства </w:t>
      </w:r>
      <w:r>
        <w:rPr>
          <w:rFonts w:eastAsia="Times New Roman" w:cs="Verdana" w:ascii="Verdana" w:hAnsi="Verdana"/>
          <w:color w:val="000000"/>
          <w:sz w:val="16"/>
          <w:szCs w:val="16"/>
          <w:lang w:val="ru-RU"/>
        </w:rPr>
        <w:br/>
        <w:br/>
        <w:t xml:space="preserve">1. Имущество дайханского хозяйства, его хозяйственная деятельность охраняются государством в порядке, установленном законодательством Туркменистана. </w:t>
        <w:br/>
        <w:br/>
        <w:t xml:space="preserve">2. Вмешательство государственных и других органов и должностных лиц в деятельность дайханского хозяйства не допускается, кроме случаев, когда дайханским хозяйством нарушается законодательство Туркменистана. </w:t>
        <w:br/>
        <w:br/>
        <w:t xml:space="preserve">3. В случае необоснованного вмешательства государственных и иных органов и должностных лиц в деятельность дайханского хозяйства, в результате которого ему причинен ущерб, виновные несут ответственность в соответствии с законодательными актами Туркменистана, а ущерб подлежит возмещению, в том числе и в судебном порядке. </w:t>
        <w:br/>
        <w:br/>
        <w:t xml:space="preserve">4. Имущество дайханского хозяйства может быть изъято только по решению суда в порядке, установленном законодательством Туркменистана. </w:t>
        <w:br/>
        <w:br/>
        <w:t xml:space="preserve">5. Дайханское хозяйство отвечает по своим обязательствам имуществом, на которое по действующему законодательству может быть обращено взыскание. Государство не несет ответственности по обязательствам дайханского хозяйства, а дайханское хозяйство - по обязательствам государства. </w:t>
        <w:br/>
        <w:br/>
        <w:t xml:space="preserve">6. В случае возникновения особой необходимости в приобретении земельного участка для государственных и общественных нужд дайханскому хозяйству должно обеспечиваться в установленном порядке равноценное выделение земельного участка, в том числе обеспечиваться возмещение приобретающей стороной утраченной выгоды лицу, в ведении которого ранее находился земельный участок дайханского хозяйства. </w:t>
        <w:br/>
        <w:br/>
      </w:r>
      <w:r>
        <w:rPr>
          <w:rFonts w:eastAsia="Times New Roman" w:cs="Verdana" w:ascii="Verdana" w:hAnsi="Verdana"/>
          <w:b/>
          <w:bCs/>
          <w:color w:val="000000"/>
          <w:sz w:val="16"/>
          <w:szCs w:val="16"/>
          <w:lang w:val="ru-RU"/>
        </w:rPr>
        <w:t xml:space="preserve">Статья 14. Обязанности дайханского хозяйства </w:t>
      </w:r>
      <w:r>
        <w:rPr>
          <w:rFonts w:eastAsia="Times New Roman" w:cs="Verdana" w:ascii="Verdana" w:hAnsi="Verdana"/>
          <w:color w:val="000000"/>
          <w:sz w:val="16"/>
          <w:szCs w:val="16"/>
          <w:lang w:val="ru-RU"/>
        </w:rPr>
        <w:br/>
        <w:br/>
        <w:t xml:space="preserve">Дайханское хозяйство обязано: </w:t>
        <w:br/>
        <w:br/>
        <w:t xml:space="preserve">1) повышать плодородие земель, не допускать ухудшения экологической обстановки на территории в результате своей хозяйственной деятельности; </w:t>
        <w:br/>
        <w:br/>
        <w:t xml:space="preserve">2) осуществлять комплекс мероприятий по защите почв от водной и ветровой эрозии, по мелиорации и охране земель; </w:t>
        <w:br/>
        <w:br/>
        <w:t xml:space="preserve">3) не нарушать интересы других землевладельцев, землепользователей и арендаторов; </w:t>
        <w:br/>
        <w:br/>
        <w:t xml:space="preserve">4) использовать земли только по целевому назначению; </w:t>
        <w:br/>
        <w:br/>
        <w:t xml:space="preserve">5) соблюдать правила ветеринарии в животноводстве. </w:t>
        <w:br/>
        <w:br/>
      </w:r>
      <w:r>
        <w:rPr>
          <w:rFonts w:eastAsia="Times New Roman" w:cs="Verdana" w:ascii="Verdana" w:hAnsi="Verdana"/>
          <w:b/>
          <w:bCs/>
          <w:color w:val="009900"/>
          <w:sz w:val="27"/>
          <w:szCs w:val="27"/>
          <w:lang w:val="en-US"/>
        </w:rPr>
        <w:t xml:space="preserve">Глава IV. ОСНОВЫ ДЕЯТЕЛЬНОСТИ ДАЙХАНСКОГО ХОЗЯЙСТВА </w:t>
      </w:r>
      <w:r>
        <w:rPr>
          <w:rFonts w:eastAsia="Times New Roman" w:cs="Verdana" w:ascii="Verdana" w:hAnsi="Verdana"/>
          <w:color w:val="000000"/>
          <w:sz w:val="16"/>
          <w:szCs w:val="16"/>
          <w:lang w:val="en-US"/>
        </w:rPr>
        <w:br/>
        <w:br/>
      </w:r>
      <w:r>
        <w:rPr>
          <w:rFonts w:eastAsia="Times New Roman" w:cs="Verdana" w:ascii="Verdana" w:hAnsi="Verdana"/>
          <w:b/>
          <w:bCs/>
          <w:color w:val="000000"/>
          <w:sz w:val="16"/>
          <w:szCs w:val="16"/>
          <w:lang w:val="en-US"/>
        </w:rPr>
        <w:t xml:space="preserve">Статья 15. Труд в дайханском хозяйстве </w:t>
      </w:r>
      <w:r>
        <w:rPr>
          <w:rFonts w:eastAsia="Times New Roman" w:cs="Verdana" w:ascii="Verdana" w:hAnsi="Verdana"/>
          <w:color w:val="000000"/>
          <w:sz w:val="16"/>
          <w:szCs w:val="16"/>
          <w:lang w:val="en-US"/>
        </w:rPr>
        <w:br/>
        <w:br/>
        <w:t xml:space="preserve">1. К выполнению работ в дайханском хозяйстве в случае производственной необходимости для выполнения сезонных работ могут привлекаться по трудовому договору другие лица. </w:t>
        <w:br/>
        <w:br/>
        <w:t xml:space="preserve">2. Гражданам, работающим по трудовому договору, производится оплата труда. Она не зависит от итогов работы дайханского хозяйства, если на то не имеется особого соглашения, но не должна быть ниже уровня минимальной заработной платы, установленной в Туркменистане. </w:t>
        <w:br/>
        <w:br/>
        <w:t xml:space="preserve">3. Учет трудовой деятельности членов дайханского хозяйства и граждан, работающих по трудовому договору, ведется дайханским хозяйством самостоятельно. </w:t>
        <w:br/>
        <w:br/>
        <w:t xml:space="preserve">4. Трудовые споры между дайханским хозяйством и гражданами, заключившими трудовой договор, разрешаются в судебном порядке. </w:t>
        <w:br/>
        <w:br/>
      </w:r>
      <w:r>
        <w:rPr>
          <w:rFonts w:eastAsia="Times New Roman" w:cs="Verdana" w:ascii="Verdana" w:hAnsi="Verdana"/>
          <w:b/>
          <w:bCs/>
          <w:color w:val="000000"/>
          <w:sz w:val="16"/>
          <w:szCs w:val="16"/>
          <w:lang w:val="en-US"/>
        </w:rPr>
        <w:t xml:space="preserve">Статья 16. Социальная защита в дайханском хозяйстве </w:t>
      </w:r>
      <w:r>
        <w:rPr>
          <w:rFonts w:eastAsia="Times New Roman" w:cs="Verdana" w:ascii="Verdana" w:hAnsi="Verdana"/>
          <w:color w:val="000000"/>
          <w:sz w:val="16"/>
          <w:szCs w:val="16"/>
          <w:lang w:val="en-US"/>
        </w:rPr>
        <w:br/>
        <w:br/>
        <w:t xml:space="preserve">1. Члены дайханского хозяйства, а также граждане, работающие по трудовому договору, подлежат социальному страхованию и социальному обеспечению в соответствии с законодательством Туркменистана. </w:t>
        <w:br/>
        <w:br/>
        <w:t xml:space="preserve">2. Дайханское хозяйство вносит отчисления от своих доходов на государственное социальное страхование в порядке, устанавливаемом Кабинетом Министров Туркменистана. </w:t>
        <w:br/>
        <w:br/>
        <w:t xml:space="preserve">3. Глава дайханского хозяйства несёт ответственность за ущерб, причиненный его членам, гражданам, работающим по трудовому договору, за увечья или другие повреждения здоровья, связанные с исполнением ими своих трудовых обязанностей, в соответствии с законодательством Туркменистана. </w:t>
        <w:br/>
        <w:br/>
      </w:r>
      <w:r>
        <w:rPr>
          <w:rFonts w:eastAsia="Times New Roman" w:cs="Verdana" w:ascii="Verdana" w:hAnsi="Verdana"/>
          <w:b/>
          <w:bCs/>
          <w:color w:val="000000"/>
          <w:sz w:val="16"/>
          <w:szCs w:val="16"/>
          <w:lang w:val="en-US"/>
        </w:rPr>
        <w:t xml:space="preserve">Статья 17. Условия деятельности дайханского хозяйства </w:t>
      </w:r>
      <w:r>
        <w:rPr>
          <w:rFonts w:eastAsia="Times New Roman" w:cs="Verdana" w:ascii="Verdana" w:hAnsi="Verdana"/>
          <w:color w:val="000000"/>
          <w:sz w:val="16"/>
          <w:szCs w:val="16"/>
          <w:lang w:val="en-US"/>
        </w:rPr>
        <w:br/>
        <w:br/>
        <w:t xml:space="preserve">1. Дайханское хозяйство строит свою деятельность на основе самофинансирования и самоокупаемости. </w:t>
        <w:br/>
        <w:br/>
        <w:t xml:space="preserve">2. Для дайханского хозяйства обязательно соблюдение действующих нормативов по качеству продукции, санитарных и других норм. </w:t>
        <w:br/>
        <w:br/>
      </w:r>
      <w:r>
        <w:rPr>
          <w:rFonts w:eastAsia="Times New Roman" w:cs="Verdana" w:ascii="Verdana" w:hAnsi="Verdana"/>
          <w:b/>
          <w:bCs/>
          <w:color w:val="000000"/>
          <w:sz w:val="16"/>
          <w:szCs w:val="16"/>
          <w:lang w:val="en-US"/>
        </w:rPr>
        <w:t xml:space="preserve">Статья 18. Государственная поддержка развития дайханских хозяйств </w:t>
      </w:r>
      <w:r>
        <w:rPr>
          <w:rFonts w:eastAsia="Times New Roman" w:cs="Verdana" w:ascii="Verdana" w:hAnsi="Verdana"/>
          <w:color w:val="000000"/>
          <w:sz w:val="16"/>
          <w:szCs w:val="16"/>
          <w:lang w:val="en-US"/>
        </w:rPr>
        <w:br/>
        <w:br/>
        <w:t xml:space="preserve">1. Государство может оказывать поддержку развитию дайханских хозяйств. </w:t>
        <w:br/>
        <w:br/>
        <w:t xml:space="preserve">2. Дайханское хозяйство использует на общих основаниях объекты инфраструктуры социально-бытового и культурного назначения, несёт часть расходов на их содержание. </w:t>
        <w:br/>
        <w:br/>
        <w:t xml:space="preserve">3. Дайханскому хозяйству выделяется лимит водопользования под орошаемое земледелие, другие производственные и коммунально-бытовые нужды. </w:t>
        <w:br/>
        <w:br/>
      </w:r>
      <w:r>
        <w:rPr>
          <w:rFonts w:eastAsia="Times New Roman" w:cs="Verdana" w:ascii="Verdana" w:hAnsi="Verdana"/>
          <w:b/>
          <w:bCs/>
          <w:color w:val="000000"/>
          <w:sz w:val="16"/>
          <w:szCs w:val="16"/>
          <w:lang w:val="en-US"/>
        </w:rPr>
        <w:t xml:space="preserve">Статья 19. Налогообложение дайханского хозяйства </w:t>
      </w:r>
      <w:r>
        <w:rPr>
          <w:rFonts w:eastAsia="Times New Roman" w:cs="Verdana" w:ascii="Verdana" w:hAnsi="Verdana"/>
          <w:color w:val="000000"/>
          <w:sz w:val="16"/>
          <w:szCs w:val="16"/>
          <w:lang w:val="en-US"/>
        </w:rPr>
        <w:br/>
        <w:br/>
        <w:t xml:space="preserve">Налогообложение дайханского хозяйства производится в соответствии с Налоговым кодексом Туркменистана. </w:t>
        <w:br/>
        <w:br/>
      </w:r>
      <w:r>
        <w:rPr>
          <w:rFonts w:eastAsia="Times New Roman" w:cs="Verdana" w:ascii="Verdana" w:hAnsi="Verdana"/>
          <w:b/>
          <w:bCs/>
          <w:color w:val="000000"/>
          <w:sz w:val="16"/>
          <w:szCs w:val="16"/>
          <w:lang w:val="en-US"/>
        </w:rPr>
        <w:t xml:space="preserve">Статья 20. Совместная деятельность дайханских хозяйств </w:t>
      </w:r>
      <w:r>
        <w:rPr>
          <w:rFonts w:eastAsia="Times New Roman" w:cs="Verdana" w:ascii="Verdana" w:hAnsi="Verdana"/>
          <w:color w:val="000000"/>
          <w:sz w:val="16"/>
          <w:szCs w:val="16"/>
          <w:lang w:val="en-US"/>
        </w:rPr>
        <w:br/>
        <w:br/>
        <w:t xml:space="preserve">Дайханские хозяйства могут на добровольных началах объединяться в кооперативы, общества, союзы и другие формирования, участвовать в деятельности кооперативных, акционерных и других предприятий, получать причитающиеся средства. </w:t>
        <w:br/>
        <w:br/>
      </w:r>
      <w:r>
        <w:rPr>
          <w:rFonts w:eastAsia="Times New Roman" w:cs="Verdana" w:ascii="Verdana" w:hAnsi="Verdana"/>
          <w:b/>
          <w:bCs/>
          <w:color w:val="000000"/>
          <w:sz w:val="16"/>
          <w:szCs w:val="16"/>
          <w:lang w:val="en-US"/>
        </w:rPr>
        <w:t xml:space="preserve">Статья 21. Контроль за деятельностью дайханских хозяйств </w:t>
      </w:r>
      <w:r>
        <w:rPr>
          <w:rFonts w:eastAsia="Times New Roman" w:cs="Verdana" w:ascii="Verdana" w:hAnsi="Verdana"/>
          <w:color w:val="000000"/>
          <w:sz w:val="16"/>
          <w:szCs w:val="16"/>
          <w:lang w:val="en-US"/>
        </w:rPr>
        <w:br/>
        <w:br/>
        <w:t xml:space="preserve">Государственные органы контролируют деятельность дайханских хозяйств в области земле- и водопользования, использования кредитов, оплаты труда и его охраны, пожарной безопасности, борьбы с заболеваниями животных, болезнями, вредителями растений и сорняками, соблюдения законодательства об охране природы, уплате налогов и в других случаях, предусмотренных законодательством Туркменистана. </w:t>
        <w:br/>
        <w:br/>
      </w:r>
      <w:r>
        <w:rPr>
          <w:rFonts w:eastAsia="Times New Roman" w:cs="Verdana" w:ascii="Verdana" w:hAnsi="Verdana"/>
          <w:b/>
          <w:bCs/>
          <w:color w:val="000000"/>
          <w:sz w:val="16"/>
          <w:szCs w:val="16"/>
          <w:lang w:val="en-US"/>
        </w:rPr>
        <w:t xml:space="preserve">Статья 22. Учет и отчетность в деятельности дайханского хозяйства </w:t>
      </w:r>
      <w:r>
        <w:rPr>
          <w:rFonts w:eastAsia="Times New Roman" w:cs="Verdana" w:ascii="Verdana" w:hAnsi="Verdana"/>
          <w:color w:val="000000"/>
          <w:sz w:val="16"/>
          <w:szCs w:val="16"/>
          <w:lang w:val="en-US"/>
        </w:rPr>
        <w:br/>
        <w:br/>
        <w:t xml:space="preserve">Дайханское хозяйство ведет учёт и отчетность о результатах своей работы в установленном порядке. Требовать от дайханского хозяйства отчетность, не установленную законодательством Туркменистана, запрещается. </w:t>
        <w:br/>
        <w:br/>
      </w:r>
      <w:r>
        <w:rPr>
          <w:rFonts w:eastAsia="Times New Roman" w:cs="Verdana" w:ascii="Verdana" w:hAnsi="Verdana"/>
          <w:b/>
          <w:bCs/>
          <w:color w:val="000000"/>
          <w:sz w:val="16"/>
          <w:szCs w:val="16"/>
          <w:lang w:val="en-US"/>
        </w:rPr>
        <w:t xml:space="preserve">Статья 23. Прекращение деятельности дайханского хозяйства </w:t>
      </w:r>
      <w:r>
        <w:rPr>
          <w:rFonts w:eastAsia="Times New Roman" w:cs="Verdana" w:ascii="Verdana" w:hAnsi="Verdana"/>
          <w:color w:val="000000"/>
          <w:sz w:val="16"/>
          <w:szCs w:val="16"/>
          <w:lang w:val="en-US"/>
        </w:rPr>
        <w:br/>
        <w:br/>
        <w:t xml:space="preserve">1. Деятельность дайханского хозяйства прекращается по решению соответствующего хякима этрапа (города) в случаях: </w:t>
        <w:br/>
        <w:br/>
        <w:t xml:space="preserve">- смерти главы хозяйства и отсутствия при этом правопреемника и наследников; </w:t>
        <w:br/>
        <w:br/>
        <w:t xml:space="preserve">- добровольного отказа от земельного участка; </w:t>
        <w:br/>
        <w:br/>
        <w:t xml:space="preserve">- неиспользования в течение двух лет земельного участка либо использования его не по целевому назначению; </w:t>
        <w:br/>
        <w:br/>
        <w:t xml:space="preserve">- нерационального использования земельного участка, ведущего к деградации, засолению и снижению плодородия почв, ухудшению экологической обстановки; </w:t>
        <w:br/>
        <w:br/>
        <w:t xml:space="preserve">- нарушения правил содержания скота и ветеринарии; </w:t>
        <w:br/>
        <w:br/>
        <w:t xml:space="preserve">- банкротства хозяйства; </w:t>
        <w:br/>
        <w:br/>
        <w:t xml:space="preserve">- в других случаях, предусмотренных законодательными актами Туркменистана. </w:t>
        <w:br/>
        <w:br/>
        <w:t xml:space="preserve">2. Споры о прекращении деятельности дайханского хозяйства рассматриваются в казыетском порядке. </w:t>
        <w:br/>
        <w:br/>
      </w:r>
      <w:r>
        <w:rPr>
          <w:rFonts w:eastAsia="Times New Roman" w:cs="Verdana" w:ascii="Verdana" w:hAnsi="Verdana"/>
          <w:b/>
          <w:bCs/>
          <w:color w:val="000000"/>
          <w:sz w:val="16"/>
          <w:szCs w:val="16"/>
          <w:lang w:val="en-US"/>
        </w:rPr>
        <w:t xml:space="preserve">Президент Туркменистана </w:t>
        <w:br/>
        <w:t xml:space="preserve">Гурбангулы Бердымухаммедов </w:t>
      </w:r>
      <w:r>
        <w:rPr>
          <w:rFonts w:eastAsia="Times New Roman" w:cs="Verdana" w:ascii="Verdana" w:hAnsi="Verdana"/>
          <w:color w:val="000000"/>
          <w:sz w:val="16"/>
          <w:szCs w:val="16"/>
          <w:lang w:val="en-US"/>
        </w:rPr>
        <w:br/>
        <w:br/>
      </w:r>
      <w:r>
        <w:rPr>
          <w:rFonts w:eastAsia="Times New Roman" w:cs="Verdana" w:ascii="Verdana" w:hAnsi="Verdana"/>
          <w:i/>
          <w:iCs/>
          <w:color w:val="000000"/>
          <w:sz w:val="16"/>
          <w:szCs w:val="16"/>
          <w:lang w:val="en-US"/>
        </w:rPr>
        <w:t xml:space="preserve">гор. Мары </w:t>
        <w:br/>
        <w:t xml:space="preserve">30 Новруз (марта) 2007 года </w:t>
        <w:br/>
        <w:t xml:space="preserve">№ 112-III. </w:t>
      </w:r>
    </w:p>
    <w:p>
      <w:pPr>
        <w:pStyle w:val="Normal"/>
        <w:spacing w:before="0" w:after="200"/>
        <w:rPr>
          <w:rFonts w:ascii="Verdana" w:hAnsi="Verdana" w:eastAsia="Times New Roman" w:cs="Verdana"/>
          <w:color w:val="000000"/>
          <w:sz w:val="16"/>
          <w:szCs w:val="16"/>
          <w:lang w:val="en-US"/>
        </w:rPr>
      </w:pPr>
      <w:r>
        <w:rPr>
          <w:rFonts w:eastAsia="Times New Roman" w:cs="Verdana" w:ascii="Verdana" w:hAnsi="Verdana"/>
          <w:color w:val="000000"/>
          <w:sz w:val="16"/>
          <w:szCs w:val="16"/>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4:00Z</dcterms:created>
  <dc:creator>gnetii</dc:creator>
  <dc:description/>
  <dc:language>en-US</dc:language>
  <cp:lastModifiedBy>gnetii</cp:lastModifiedBy>
  <dcterms:modified xsi:type="dcterms:W3CDTF">2011-10-11T13:24:00Z</dcterms:modified>
  <cp:revision>1</cp:revision>
  <dc:subject/>
  <dc:title/>
</cp:coreProperties>
</file>