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Verdana" w:ascii="Verdana" w:hAnsi="Verdana"/>
          <w:b/>
          <w:bCs/>
          <w:color w:val="009900"/>
          <w:sz w:val="27"/>
          <w:szCs w:val="27"/>
        </w:rPr>
        <w:t>ПОРЯДОК оформления материалов, регистрации и выдачи документов по предоставлению земельных участков в собственность, пользование и аренду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9900"/>
          <w:sz w:val="27"/>
          <w:szCs w:val="27"/>
        </w:rPr>
        <w:t>I. Общие положения</w:t>
      </w:r>
      <w:r>
        <w:rPr>
          <w:rStyle w:val="Appleconvertedspace"/>
          <w:rFonts w:cs="Verdana" w:ascii="Verdana" w:hAnsi="Verdana"/>
          <w:b/>
          <w:bCs/>
          <w:color w:val="009900"/>
          <w:sz w:val="27"/>
          <w:szCs w:val="2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. Настоящий Порядок в соответствии с Кодексом Туркменистана “О земле” устанавливает порядок оформления материалов, регистрации и выдачи документов по предоставлению земельных участков физическим лицам, юридическим лицам Туркменистана и иностранных государств, а также иностранным государствам и международным организациям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. Оформление и переоформление материалов по предоставлению земельных участков в собственность, пользование и аренду, их регистрация и выдача соответствующих документов осуществляются Службой по земельным ресурсам при Министерстве сельского хозяйства Туркменистана в соответствии с Кодексом Туркменистана “О земле” и настоящим Порядком на платной основе за счёт средств собственников земельных участков, землепользователей и арендаторов земель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. При наличии на предоставляемых землях убытков, а также потерь сельскохозяйственного и лесохозяйственного производства оформление материалов по предоставлению земельных участков физическим лицам, юридическим лицам Туркменистана и иностранных государств, иностранным государствам и международным организациям осуществляется в соответствии со статьями 111 и 112 Кодекса Туркменистана “О земле”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раждане и юридические лица иностранных государств, иностранные государства и международные организации убытки, а также потери сельскохозяйственного и лесохозяйственного производства возмещают в долларах США по банковскому курсу в соответствии с утверждёнными нормативами стоимости потерь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9900"/>
          <w:sz w:val="27"/>
          <w:szCs w:val="27"/>
        </w:rPr>
        <w:t>II. Порядок оформления материалов по предоставлению земельных участков</w:t>
      </w:r>
      <w:r>
        <w:rPr>
          <w:rStyle w:val="Appleconvertedspace"/>
          <w:rFonts w:cs="Verdana" w:ascii="Verdana" w:hAnsi="Verdana"/>
          <w:b/>
          <w:bCs/>
          <w:color w:val="009900"/>
          <w:sz w:val="27"/>
          <w:szCs w:val="2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Оформление материалов по предоставлению земельных участков в частную собственность гражданам Туркменистана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. Земельные участки гражданам Туркменистана в частную собственность для ведения личного подсобного хозяйства в сельской местности - приусадебного земельного участка, индивидуального жилищного строительства в городах и поселках предоставляются за счёт специального земельного фон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 случае отсутствия необходимых земельных ресурсов в существующих населённых пунктах предоставление земельных участков в частную собственность гражданам Туркменистана может производиться из специального земельного фонда других населённых пунктов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5. Граждане Туркменистана, изъявившие желание получить в собственность земельный участок для ведения личного подсобного хозяйства в сельской местности - приусадебный земельный участок или индивидуального жилищного строительства в городах и посёлках, подают об этом заявление в Генгеши (хякимлик города, а в г.Ашхабаде в хякимлик этрапа) по месту жительства с приложением следующих докумен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справка о составе семь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справка с места работы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справка об отсутствии приусадебного земельного участка или индивидуального жилого дом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копия свидетельства о браке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д) копия паспорта гражданина Туркменистана, изъявившего желание получить земельный участок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6. Генгеши (хякимлик города, хякимлик этрапа в г.Ашхабаде) рассматривает заявление граждан Туркменистана и направляет материалы на рассмотрение в комиссии по земельным вопросам этрапа (города, г.Ашхабада) с приложением следующих докумен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ходатайство Генгеши (хякимлика города, хякимлика этрапа в г.Ашхабаде) с приложением Списка граждан Туркменистана, изъявивших желание получить в собственность земельный участок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схема расположения земельных участков, предлагаемых к предоставлению в собственность, в соответствии с генеральным планом застройки населённого пункт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документы, указанные в пункте 5 настоящего Порядк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7. Материалы рассматриваются на заседаниях комиссий по земельным вопросам этрапа (города), велаята (г.Ашхабада) и утверждаются постановлением хякима велаята (г.Ашхаба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8. После принятия постановления хякима велаята (г.Ашхабада) о предоставлении в собственность земельных участков гражданам Туркменистана Служба по земельным ресурсам при Министерстве сельского хозяйства Туркменистана оформляет материалы (землеустроительное дело) с указанием в натуре границ земельных участков, регистрирует и выдаёт каждому собственнику государственный акт на право собственности на земельный участок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9. Земельные участки в частную собственность из земель крестьянских объединений и других сельскохозяйственных предприятий для производства сельскохозяйственной продукции предоставляются арендаторам-гражданам Туркменистана, работающим на условиях долгосрочной аренды, в соответствии со статьёй 27 Кодекса Туркменистана “О земле”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Земельные участки в частную собственность для указанных целей предоставляются арендаторам-гражданам Туркменистана, обеспечившим эффективное использование арендуемых земель, получившим высокие урожаи сельскохозяйственных культур и имеющих свою собственную технику и другие средства производств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0. Материалы о предоставлении земельных участков в частную собственность арендаторам-гражданам Туркменистана крестьянские объединения и другие сельскохозяйственные предприятия направляют на рассмотрение в комиссии по земельным вопросам этрапа (горо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1. Материалы рассматриваются на заседаниях комиссий по земельным вопросам этрапа (города), велаята и с оформленными протоколами направляются в Службу по земельным ресурсам при Министерстве сельского хозяйства Туркменистана на заключение и представление в Государственную комиссию по земельным вопросам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2. После принятия Президентом Туркменистана решения о предоставлении арендаторам-гражданам Туркменистана земельных участков в частную собственность Служба по земельным ресурсам при Министерстве сельского хозяйства Туркменистана оформляет материалы (землеустроительное дело) с указанием в натуре границ земельного участка, регистрирует и выдаёт государственный акт на право собственности на земельный участок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3. Государственный акт на право собственности на земельный участок составляется в двух экземплярах, первый из которых вручается собственнику земельного участка, второй - хранится в Службе по земельным ресур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4. Землеустроительное дело по предоставлению земельных участков в собственность гражданам Туркменистана оформляется в трёх экземплярах, из которых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ервый экземпляр дела по предоставлению земельных участков для ведения личного подсобного хозяйства в сельской местности приусадебных земельных участков или индивидуального жилищного строительства в городах и посёлках сдаётся в соответствующий Генгеши (хякимлик города, этрапа в г.Ашхабаде), а при предоставлении земель для производства сельскохозяйственной продукции - собственнику земельного участк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торой экземпляр остаётся в Службе по земельным ресурсам этрапа (города), г.Ашхабад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третий экземпляр направляется в архив Службы по земельным ресурсам при Министерстве сельского хозяйства Туркменистан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5. Сведения о предоставлении земельных участков в собственность гражданам Туркменистана записываются в земельно-кадастровую книгу крестьянского объединения (другого сельскохозяйственного предприятия) и Государственную земельно-кадастровую книгу этрапа (горо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Оформление материалов по предоставлению земельных участков в пользование гражданам и юридическим лицам Туркменистана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6. Граждане и юридические лица Туркменистана, изъявившие желание получить земельный участок в пользование, обращаются в соответствующую Службу по земельным ресурсам этрапа (города), г.Ашхабада по месту нахождения испрашиваемого земельного участк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7. По поступившим обращениям Службой по земельным ресурсам этрапа (города), г.Ашхабада совместно с лицом, изъявившим желание получить земельный участок, и представителями соответствующих предприятий, учреждений и организаций производится выбор земельного участка с оформлением акта, в котором указываются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состав комиссии по выбору земель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характеристика земельных участков по угодьям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сравнительные расчёты по каждому варианту размещения земельного участка и предлагаемый оптимальный вариант (при выборе нескольких вариантов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при размещении объекта (сооружения) на орошаемых землях - обоснование невозможности размещения его на других землях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д) план размещения земельного участк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ри необходимости выбор земельных участков производится в нескольких вариантах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ри отводе сельскохозяйственных и лесных угодий для несельскохозяйственных нужд, а также при наличии на земельных участках многолетних насаждений, строений, сооружений, оросительных каналов, коллекторно - дренажных сетей, линейных коммуникаций и других объектов составляется акт оценки стоимости потерь сельскохозяйственного и лесохозяйственного производства и убытков, понесённых собственниками земельных участков, землепользователями и арендаторами земель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8. Служба по земельным ресурсам этрапа (города), г.Ашхабада рассматривает представленные гражданами и юридическими лицами Туркменистана документы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технико-экономическое обоснование испрашиваемой площади (ТЭО) или расчёт потребной площад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генплан (проект) застройки территории, согласованный с органами архитектуры этрапа (города), велаята, г.Ашхабад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разрешение вышестоящей организации (для государственных организаций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копии устава юридического лица, свидетельство и выписка из Единого государственного реестра юридических лиц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д) заключение геологической службы, горный отвод, проект разработки месторождений полезных ископаемых с рекультивацией земель (для разработки месторождений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е) справка водохозяйственных органов о выделении лимита воды на орошение (для ведения сельскохозяйственного производства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ж) патент на ведение предпринимательской деятельност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з) лицензия на право осуществления соответствующей деятельност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и) справка о финансовом обеспечении освоения и рационального использовании земель, а также финансировании объектов строительства. После чего, приложив к этим документам акт выбора земельного участка, акт оценки стоимости потерь сельскохозяйственного и лесохозяйственного производства и убытков, понесённых собственниками земельных участков, землепользователями и арендаторами земель, направляет материалы на рассмотрение комиссии по земельным вопро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19. Материалы рассматриваются на комиссиях по земельным вопросам этрапа (города), велаята, г.Ашхабада (в г.Ашхабаде только на заседании комиссии г.Ашхабада) и с оформленными протоколами направляются в Службу по земельным ресурсам при Министерстве сельского хозяйства Туркменистана на заключение и представление в Государственную комиссию по земельным вопросам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0. После утверждения Кабинетом Министров Туркменистана представленных Государственной комиссией по земельным вопросам материалов о предоставлении земельных участков в пользование гражданам и юридическим лицам Туркменистана Служба по земельным ресурсам при Министерстве сельского хозяйства Туркменистана оформляет материалы (землеустроительное дело) с указанием в натуре границ земельного участка, регистрирует и выдаёт государственный акт на право пользования землёй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1. Государственный акт на право пользования землёй составляется в двух экземплярах, первый из которых вручается землепользователю, второй - хранится в Службе по земельным ресур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2. Землеустроительное дело по предоставлению земельных участков в пользование оформляется в трёх экземплярах, из которых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ервый экземпляр отдается землепользователю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торой экземпляр остаётся в Службе по земельным ресурсам этрапа (города), г.Ашхабад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третий экземпляр направляется в архив Службы по земельным ресурсам при Министерстве сельского хозяйства Туркменистан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3. Сведения о предоставлении земельных участков в пользование гражданам и юридическим лицам Туркменистана вносятся Службой по земельным ресурсам этрапа (города), г.Ашхабада в Государственную земельно-кадастровую книгу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Оформление материалов по предоставлению земельных участков в долгосрочную аренду для производства сельскохозяйственной продукции из земель крестьянских объединений и других сельскохозяйственных предприятий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4. Предоставление арендаторам орошаемых земель крестьянских объединений и других сельскохозяйственных предприятий в долгосрочную аренду для производства сельскохозяйственной продукции производится в соответствии со статьёй 46 Кодекса Туркменистана “О земле”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5. Материалы о предоставлении арендаторам орошаемых земель крестьянских объединений и других сельскохозяйственных предприятий в долгосрочную аренду для производства сельскохозяйственной продукции рассматриваются на комиссиях по земельным вопросам этрапа (города) и велаята, оформляются протоколами и хякимликом велаята направляются в Службу по земельным ресурсам при Министерстве сельского хозяйства Туркменистана, которая оформляет материалы с указанием в натуре границ земельного участка каждому арендатору, регистрирует и выдаёт свидетельство на право аренды земель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6. Свидетельство на право аренды земель составляется в двух экземплярах, первый из которых вручается арендатору земель, второй - хранится в Службе по земельным ресурсам этрапа (горо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7. Землеустроительное дело по предоставлению земельных участков в аренду оформляется в двух экземплярах, из которых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ервый экземпляр сдаётся крестьянскому объединению (сельскохозяйственному предприятию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торой экземпляр остаётся в Службе по земельным ресурсам этрапа (горо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8. Сведения о предоставлении арендаторам орошаемых земель крестьянских объединений и других сельскохозяйственных предприятий в долгосрочную аренду Службой по земельным ресурсам этрапа (города) вносятся в Государственную земельно-кадастровую книгу этрапа (горо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Оформление материалов по предоставлению земельных участков в аренду гражданам и юридическим лицам Туркменистана для целей, не связанных с сельскохозяйственным производством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29. Граждане и юридические лица Туркменистана, изъявившие желание получить земельный участок в аренду для размещения временных объектов и сооружений, не связанных с сельскохозяйственным производством (торговые и бытовые точки, киоски, автостоянки, гаражи, склады, мастерские и другие объекты), обращаются в соответствующую Службу по земельным ресурсам этрапа (города), г.Ашхабада по месту нахождения испрашиваемого земельного участка с приложением следующих докумен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план месторасположения испрашиваемого земельного участка и эскиз объекта (сооружения), согласованный с органами архитектуры, соответствующими организациями, учреждениям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патент на ведение предпринимательской деятельност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лицензия на право осуществления соответствующей деятельност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справка о финансовом обеспечении освоения и рационального использовании земель, а также финансировании объектов строительств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0. Служба по земельным ресурсам этрапа (города), г.Ашхабада обобщает представленные гражданами и юридическими лицами Туркменистана материалы о предоставлении земельных участков в аренду для размещения временных объектов и сооружений, не связанных с сельскохозяйственным производством (торговые и бытовые точки, киоски, автостоянки, гаражи, склады, мастерские и другие объекты) и представляет их на рассмотрение комиссии по земельным вопросам этрапа (города), г.Ашхабада (в г.Ашхабаде на рассмотрение комиссии г. Ашхабада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1. Материалы рассматриваются на заседаниях комиссий по земельным вопросам этрапа (города), велаята, г.Ашхабада (в г.Ашхабаде на заседании комиссии г.Ашхабада) и оформляются протоколами этих комиссий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2. После утверждения материалов комиссии по земельным вопросам велаята, г.Ашхабада о предоставлении земель в аренду гражданам и юридическим лицам Туркменистана Служба по земельным ресурсам при Министерстве сельского хозяйства Туркменистана оформляет материалы с указанием в натуре границ земельного участка, регистрирует и выдаёт свидетельство на право аренды земель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3. Свидетельство на право аренды земель составляется в двух экземплярах, первый из которых вручается арендатору земель, второй - хранится в Службе по земельным ресур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4. Материалы о предоставлении гражданам и юридическим лицам Туркменистана земельных участков в аренду хранятся в Службе по земельным ресур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5. Сведения о предоставлении земельных участков в аренду гражданам и юридическим лицам Туркменистана Службой по земельным ресурсам этрапа (города), г.Ашхабада вносятся в Государственную земельно-кадастровую книгу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Оформление материалов по предоставлению земельных участков в аренду гражданам и юридическим лицам иностранных государств, а также иностранным государствам и международным организациям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6. Граждане и юридические лица иностранных государств, иностранные государства и международные организации, изъявившие желание получить земельный участок в аренду под строительство и для иных несельскохозяйственных нужд, а также размещения временных объектов и сооружений, обращаются в Кабинет Министров Туркменистан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7. Предоставление земельных участков в аренду гражданам и юридическим лицам иностранных государств, а также иностранным государствам и международным организациям производится на основании решения Президента Туркменистана в соответствии со статьёй 48 Кодекса Туркменистана “О земле”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8. В соответствии с решением Президента Туркменистана о предоставлении земель в аренду гражданам и юридическим лицам иностранных государств, а также иностранным государствам и международным организациям Служба по земельным ресурсам при Министерстве сельского хозяйства Туркменистана оформляет материалы (землеустроительное дело) с установлением в натуре границ земельного участка, регистрирует и выдаёт свидетельство на право аренды земель установленной формы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39. Свидетельство на право аренды земель составляется в двух экземплярах, первый из которых вручается арендатору земель, второй - хранится в Службе по земельным ресурсам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0. Землеустроительное дело по предоставлению земельных участков в аренду оформляется в трёх экземплярах, из которых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первый экземпляр отдаётся арендатору земель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торой экземпляр остается в Службе по земельным ресурсам этрапа (города), г.Ашхабад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третий экземпляр направляется в архив Службы по земельным ресурсам при Министерстве сельского хозяйства Туркменистан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1. Сведения о предоставлении земельных участков в аренду гражданам и юридическим лицам иностранных государств, иностранным государствам и международным организациям Службой по земельным ресурсам этрапа (города), г.Ашхабада вносятся в Государственную земельно-кадастровую книгу этрапа (города), г.Ашхабад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9900"/>
          <w:sz w:val="27"/>
          <w:szCs w:val="27"/>
        </w:rPr>
        <w:t>III. Порядок переоформления материалов по предоставлению земельных участков</w:t>
      </w:r>
      <w:r>
        <w:rPr>
          <w:rStyle w:val="Appleconvertedspace"/>
          <w:rFonts w:cs="Verdana" w:ascii="Verdana" w:hAnsi="Verdana"/>
          <w:b/>
          <w:bCs/>
          <w:color w:val="009900"/>
          <w:sz w:val="27"/>
          <w:szCs w:val="2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2. При разгосударствлении и приватизации объектов государственной собственности, передаче и переходе права собственности и пользования землёй, а также при иных гражданско-правовых сделках производится переоформление материалов по предоставлению земельных участков, их перерегистрация и выдача документов установленной формы, удостоверяющих право на земельные участк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Для переоформления материалов по предоставлению земельных участков (кроме земельных участков, предоставленных для ведения личного подсобного хозяйства в сельской местности - приусадебный земельный участок или индивидуального жилищного строительства в городах и посёлках) при условии неизменения площади ранее выделенных земельных участков граждане и юридические лица Туркменистана обращаются в Службу по земельным ресурсам этрапа (города), г.Ашхабада, по месту нахождения земельного участка с приложением следующих докумен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документ, удостоверяющий право на земельный участок (государственный акт, свидетельство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ранее подготовленное землеустроительное дело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свидетельство о праве собственности на имущество (для объектов государственной собственности)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акт (договор) купли-продажи недвижимого имущества, заверенный нотариально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д) патент на ведение предпринимательской деятельности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е) лицензия на право осуществления соответствующей деятельности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3. Для переоформления права собственности на земельные участки, предоставленные для ведения личного подсобного хозяйства в сельской местности - приусадебного земельного участка или индивидуального жилищного строительства в городах и посёлках, граждане Туркменистана обращаются в Службу по земельным ресурсам этрапа (города), г.Ашхабада, по месту нахождения земельного участка с приложением следующих документов: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а) заявление на переоформление земельного участка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б) ранее выданный документ, удостоверяющий право собственности на земельный участок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в) документ, подтверждающий переход права собственности на земельный участок;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г) справки о составе семьи, а также об отсутствии другого земельного участк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4. Переоформление материалов по ранее предоставленным земельным участкам гражданам и юридическим лицам Туркменистана производится в соответствии с настоящим Порядком по решению Государственной комиссии по земельным вопросам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5. Для перерегистрации земельных участков с выдачей документов на право собственности, право пользования и право аренды нового образца граждане и юридические лица Туркменистана обращаются в Службу по земельным ресурсам этрапа (города), г. Ашхабада, по месту нахождения земельного участка, а граждане и юридические лица иностранных государств, а также иностранные государства и международные организации - в Кабинет Министров Туркменистана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К обращению прилагаются ранее оформленное землеустроительное дело, а также документы, удостоверяющие право собственности, право пользования и право аренды на земельные участки (государственный акт, свидетельство, договор аренды)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>46. При отсутствии у собственников земель, землепользователей и арендаторов земель документа, удостоверяющего право на земельные участки, материалы рассматриваются в порядке, установленном для предоставления земель настоящим Порядком.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Утвержден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b/>
          <w:bCs/>
          <w:color w:val="000000"/>
          <w:sz w:val="17"/>
          <w:szCs w:val="17"/>
        </w:rPr>
        <w:t>постановлением Президента Туркменистана</w:t>
      </w:r>
      <w:r>
        <w:rPr>
          <w:rStyle w:val="Appleconvertedspace"/>
          <w:rFonts w:cs="Verdana" w:ascii="Verdana" w:hAnsi="Verdana"/>
          <w:b/>
          <w:bCs/>
          <w:color w:val="000000"/>
          <w:sz w:val="17"/>
          <w:szCs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Applestylespan"/>
          <w:rFonts w:cs="Verdana" w:ascii="Verdana" w:hAnsi="Verdana"/>
          <w:i/>
          <w:iCs/>
          <w:color w:val="000000"/>
          <w:sz w:val="17"/>
          <w:szCs w:val="17"/>
        </w:rPr>
        <w:t>от 17 января 2005 г. № 7057</w:t>
      </w:r>
      <w:r>
        <w:rPr>
          <w:rStyle w:val="Appleconvertedspace"/>
          <w:rFonts w:cs="Verdana" w:ascii="Verdana" w:hAnsi="Verdana"/>
          <w:i/>
          <w:iCs/>
          <w:color w:val="000000"/>
          <w:sz w:val="17"/>
          <w:szCs w:val="17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7:00Z</dcterms:created>
  <dc:creator>Utente Windows</dc:creator>
  <dc:description/>
  <cp:keywords/>
  <dc:language>en-US</dc:language>
  <cp:lastModifiedBy>Utente Windows</cp:lastModifiedBy>
  <dcterms:modified xsi:type="dcterms:W3CDTF">2011-10-10T20:55:00Z</dcterms:modified>
  <cp:revision>2</cp:revision>
  <dc:subject/>
  <dc:title/>
</cp:coreProperties>
</file>