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ОН РЕСПУБЛИКИ ТАДЖИКИСТАН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b/>
          <w:sz w:val="20"/>
          <w:szCs w:val="20"/>
        </w:rPr>
        <w:t>О СЕРТИФИКАЦИИ ПРОДУКЦИИ  И  УСЛУГ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firstLine="540"/>
        <w:jc w:val="center"/>
        <w:rPr/>
      </w:pPr>
      <w:r>
        <w:rPr>
          <w:rFonts w:cs="Times New Roman Tj" w:ascii="Times New Roman Tj" w:hAnsi="Times New Roman Tj"/>
          <w:b/>
          <w:sz w:val="20"/>
          <w:szCs w:val="20"/>
        </w:rPr>
        <w:t>(Ахбори  Маджлиси Оли Республики Таджикистан  1996год, № 23, ст. 337; 2002год, № 4, ч-1, ст. 227; 2007год, №7, ст. 669)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стоящий Закон устанавливает правовые, экономические основы сертификаций продукций, работ и услуг и иных объектов (далее - продукций) в Республики Таджикистан, а также права, обязанности и ответственность участников сертификаци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I. ОБЩИЕ ПОЛОЖЕНИЯ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Статья 1. Основные понятия и цели сертификации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Сертификация продукции  (далее  - сертификация) - деятельность по подтверждению соответствия продукций установленным требованиям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Государственная (национальная)  система  сертификаций  -  система действующая на государственном уровне, располагающая собственными правилами процедуры и управления для проведения сертификаций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Сертификат соответствия (далее - сертификат) - документ, выданный по правилам системы сертификаций для подтверждения соответствия сертификационной продукции требованием нормальных документов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Знак соответствия  -  зарегистрированный  в установленном порядке знак,  который подтверждается соответствие маркированной им сертификации продукции установленным требованием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Сертификация осуществляется в целях: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защита интересов  потребителей  в вопросах безопасности продукции для жизни, здоровья и имущества, охраны окружающей среды, информационной совместимости и взаимозаменяемости продукции,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создание условий для деятельности предприятий,  учреждений, организаций  и предпринимателей на едином товарном рынке Республики Таджикистан, а также для участия в Международном экономическом, научно-техническом сотрудничестве и международной торговли,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содействия потребителям в компетентном  выборе  продукции,  подтверждения  показателей  качества  продукции,  заявляемых изготовителем (продавцом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Сертификация может иметь обязательный и добровольный характер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Статья 2. Законодательство о сертификации</w:t>
      </w:r>
      <w:r>
        <w:rPr>
          <w:sz w:val="20"/>
          <w:szCs w:val="20"/>
        </w:rPr>
        <w:t>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тношения в области сертификации регулируются настоящим Законом и издаваемыми в соответствии с ним  актами  законодательства  Республики Таджикистан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Статья 3. Международные договора и соглашения</w:t>
      </w:r>
      <w:r>
        <w:rPr>
          <w:sz w:val="20"/>
          <w:szCs w:val="20"/>
        </w:rPr>
        <w:t>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Если международные договора или соглашения,  признанные Республикой Таджикистан, устанавливают иные правила, чем те, которые содержатся в законодательстве Республики Таджикистан о сертификации, то применяются правила международного договор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Статья 4. Система сертификаций</w:t>
      </w:r>
      <w:r>
        <w:rPr>
          <w:sz w:val="20"/>
          <w:szCs w:val="20"/>
        </w:rPr>
        <w:t>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Система сертификаций создается государственными органами управления,  предприятиями, учреждениями и организациями осуществляемыми сертификацию по правилам установленным в этой системе  в  соответствии  с настоящим Законом. Организационную структуру систем образуют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Национальный орган по сертификации,  Центральный региональный органы;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циональный орган по сертификации, орган по сертификации продукции и систем качества, испытательные лаборатории (центры) предприятия, учреждения и организаций,  независимо от форм собственности,  а  также общественные организации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систему сертификаций могут входить несколько систем  сертификаций однородной продукции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Системы сертификаций могут входить несколько систем  сертификаций однородной продукци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Системы сертификаций подлежат государственной регистрации в установленном порядке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Статья 5. Полномочия государственного (национального) органа сертификации</w:t>
      </w:r>
      <w:r>
        <w:rPr>
          <w:sz w:val="20"/>
          <w:szCs w:val="20"/>
        </w:rPr>
        <w:t>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Функции Государственного (национального) органа  по  сертификации Республики  Таджикистан возлагаются на уполномоченный орган Правительства Республики Таджикистан в соответствии с настоящим законом: формирует и реализует государственную политику в области проведения сертификаций на территории  Республики  Таджикистан  и  официально информирует о них:  опубликовывает официальную  информацию о действующих в Республике Таджикистан системах сертификаций  и  знаках соответствия и представляет ее в установленном порядке в международные (региональные)  организации  по  сертификации, проводит  государственную регистрацию систем сертификаций и знаков соответствия,  органов по сертификации, испытательных лабораторий (центров),  готовит  в  установленном порядке предложения о присоединении к международным (региональным) системам сертификаций,  а также  может  в установленном  порядке  заключать  соглашения с международными (региональными) организациями о взаимном признании результатов  сертификаций представляет в установленном порядке Республику Таджикистан в международных (региональных) организациях по вопросам сертификаций информирует международные (региональные) организации по сертификации о действующих в стране системах сертификаций, органах по сертификациям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II. ОБЯЗАТЕЛЬНАЯ СЕРТИФИКАЦИЯ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Статья 6. Обязательная сертификация.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бязательная сертификация  осуществляется в случаях предусмотренных законодательством Республики Таджикистан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рганизация и  проведение работ по обязательной сертификации возлагаются на  уполномоченный орган Правительства Республики Таджикистан,  а в случаях, предусмотренных законодательством  Республики  Таджикистан в отношении отдельных видов продукции, могут быть возложены на другие государственные органы управлени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Формы обязательной сертификации продукции устанавливаются  уполномоченный орган Правительства Республики Таджикистаном с учетом сложившейся международной и зарубежной  практики. Запрещается рекламирование продукции, подлежащей обязательной сертификаций, но не имеющей сертификата соответстви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Статья 7. Участники обязательной сертификации</w:t>
      </w:r>
      <w:r>
        <w:rPr>
          <w:sz w:val="20"/>
          <w:szCs w:val="20"/>
        </w:rPr>
        <w:t>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Участниками обязательной сертификации являются уполномоченный орган Правительства Республики Таджикистан, другие государственные органы управления Республики Таджикистан, уполномоченные проводить работы по обязательной сертификации,  испытательные лаборатории (центры) изготовители (продавцы,  исполнители) продукции,  а также центральные органы систем сертификаций,  определяемые  в необходимых  случаях  для  организаций  и координации работ в системах сертификаций однородной продукции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опускается участие в проведении работ по обязательной сертификации зарегистрированных некоммерческих объединений и организаций  любых форм собственности при условии их аккредитации соответствующим органом управлени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Статья 8. Правомочия государственных органов управления.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Уполномоченный орган Правительства Республики Таджикистан и другие государственные органы управления,  на которые Законодательными актами Республики Таджикистан возлагаются организация и проведение работ по обязательной сертификации  в  пределах своей компетентности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создают системы сертификаций однородной продукции и устанавливают правила процедуры и управления для проведения сертификаций в этих системах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существляют выбор  способа  подтверждения соответствия продукции требованиям нормативных документов (форм сертификаций)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пределяют центральные органы систем сертификаций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аккредитируют органы по сертификации и  испытательные  лаборатории (центры) и выдают им разрешения на право проведения определенных видов работ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едут государственный реестр участников и объектов сертификаций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устанавливают правила признания зарубежных  сертификатов,  знаков соответствия и результатов испытания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устанавливают порядок аккредитации</w:t>
      </w:r>
      <w:r>
        <w:rPr>
          <w:sz w:val="20"/>
          <w:szCs w:val="20"/>
        </w:rPr>
        <w:t>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существляют государственный контроль и надзор и устанавливают порядок инспекционного контроля за соблюдением правил сертификации и за сертифицированной продукцией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рассматривают апелляции по вопросам сертификации, выдают сертификаты и лицензии на применение Знака соответстви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выдают сертификаты на применение знака соответстви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Статья 9. Обязанности центрального и региональных органов по сертификации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Центральный и региональные органы по сертификации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рганизуют, координируют работу и устанавливают правила процедуры и управления в возглавляемой им системе сертификаций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рассматривают апелляции Заявителей по поводу действия органов  по сертификации, испытательных лабораторий (центров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Статья 10. Обязанности органа по сертификации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рганы по сертификации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сертифицируют продукцию,  выдают сертификаты на применение Знака соответствия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иостанавливают либо отменяет действие выдаваемых им  сертификатов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едоставляет заявителю по его требованию необходимую  информацию в пределах своей компетенци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Статья 11. Обязанности испытательных лабораторий (центра)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спытательные лаборатории (центр),  аккредитованная в установленном соответствующей системой сертификаций порядке,  осуществляет испытания  конкретной продукции или конкретные виды испытаний и ведет протоколы испытаний для целей сертификаций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Статья 12. Обязанности изготовителя (продавцов, исполнителей)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зготовители (продавцы, исполнители) продукции, подлежащей обязательной сертификации, обязаны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реализовать эту продукцию только при наличии сертификата,  выданного или признанного уполномоченным на то органом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беспечивать соответствие продукции требованиям нормативных документов,  по которым она сертифицирована и маркирование ее Знаком соответствия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указывать в товаросопроводительной  документации сведения о сертификации и обеспечивать доведение этой информации до потребителей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иостанавливать или  прекращать реализацию сертификационной продукции, если она не соответствует нормативным документам, по истечении срока  действия  сертификата соответствия или в случае,  если действие сертификата приостановлено либо отменено решением органа по сертификации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беспечивать беспрепятственные выполнения своих полномочий  должностными лицами и органами,  осуществляющими обязательную сертификацию продукции и  контроль за сертификационной продукцией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звещать органы по сертификации об изменениях, внесенных в техническую документацию или в технологический процесс производства  сертификационной продукци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Статья 13. Условия ввоза импортируемой продукции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условиях контрактов (договоров), заключенных на поставку в Республику Таджикистан продукции,  подлежащей  обязательной  сертификации должно  быть  предусмотрено  наличие сертификата и Знака соответствия, подтверждающих ее соответствие установленным требованиям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Эти сертификаты  должны  быть выданы или признаны уполномоченными на то органом Республики Таджикистан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Сертификаты или документы об их признании представляют в таможенные органы вместе с грузовой таможенной декларацией и являются необходимыми  документами для получения разрешения на ввоз продукции на территорию Республики Таджикистан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рганы таможенного контроля при отсутствии документа, подтверждающего безопасность ввозимой продукции,  запрещают ее ввоз  до  решения вопроса о проведении сертификации или признании зарубежного сертификата и информируют  уполномоченный орган Правительства Республики Таджикистан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Статья 14. Государственный контроль и надзор за соблюдением правил  обязательной  сертификации  и за сертификационной продукцией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ind w:firstLine="54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Государственный контроль и  надзор  за  соблюдением  изготовителя (продавца, исполнителем), испытательными лабораториями (центрами), органами по сертификации правил обязательной сертификации и за ее сертификационной продукцией осуществляется Уполномоченный орган Правительства Республики Таджикистаном,  иными специальными уполномоченными государственными органами управления в  пределах их компетенци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Статья 15. Финансирование работ по сертификации и государственному контролю и надзору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бязательному государственному финансированию подлежат: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разработка прогнозов развития сертификации, правил и рекомендаций по ее проведению,  обеспечение официальной информации в области сертификации,  участие в работе международных (региональных) организаций по сертификации и проведении работ с зарубежными  национальными  органами по сертификации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разработка (или) и участие в разработке международных (региональных) документов по сертификации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оведение государственного контроля  и  надзора  за  соблюдением правил по сертификации и сертификационной продукции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ведение государственного реестра по сертификации и  аккредитации и архивное хранение материалов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ругие работы по обязательной сертификации  конкретной  продукции производится  заявителем в порядке,  установленном уполномоченный орган Правительства Республики Таджикистаном по согласованию с  Министерством финансов Республики Таджикистан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Сумма средств,  израсходованных  заявителем  на проведение обязательной сертификации и аккредитации  относится на ее себестоимость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III. ДОБРОВОЛЬНАЯ СЕРТИФИКАЦИЯ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Статья 16. Добровольная сертификация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о продукции,  не подлежащей в соответствии  с  законодательством Республики Таджикистан обязательной сертификации, по инициативе юридических лиц и граждан может проводится добровольная сертификация на условиях договора между заявителем и органом по сертификаци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Статья 17. Организация добровольной сертификации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обровольная сертификация  вправе  осуществлять любое юридическое лицо,  взявшее на себя функцию органа на добровольной  сертификации  и зарегистрировавшие  систему  сертификаций в уполномоченный орган Правительства Республики Таджикистане в установленном порядке.  При соблюдении указанных условий добровольную сертификацию вправе проводить органы по обязательной сертификаци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Статья 18. Права заявителя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и заключении  договора  на проведение добровольной сертификации заявитель вправе получить от органа на сертификацию необходимую информацию о правилах сертификации продукции, а также определить форму сертификаци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b/>
          <w:sz w:val="20"/>
          <w:szCs w:val="20"/>
        </w:rPr>
        <w:t>РАЗДЕЛ IV.  ОТВЕТСТВЕННОСТЬ ЗА НАРУШЕНИЕ  ПОЛОЖЕНИЯ НАСТОЯЩЕГО ЗАКОНА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Статья 19.  Уголовная,  административная либо гражданско-правовая ответственность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Юридические и физические лица,  а также  органы  государственного управления, виновные в нарушении правил обязательной сертификации, несут в соответствии с действующим  законодательством  уголовную,  административную либо гражданско-правовую ответственность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>
          <w:b/>
          <w:sz w:val="20"/>
          <w:szCs w:val="20"/>
        </w:rPr>
        <w:t>Президент Республики Таджикистан                                                                    Э. Рахмонов</w:t>
      </w:r>
    </w:p>
    <w:p>
      <w:pPr>
        <w:pStyle w:val="Normal"/>
        <w:ind w:firstLine="540"/>
        <w:rPr/>
      </w:pPr>
      <w:r>
        <w:rPr>
          <w:b/>
          <w:sz w:val="20"/>
          <w:szCs w:val="20"/>
        </w:rPr>
        <w:t>г. Душанбе  13 декабря 1996 года</w:t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313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джлиси Оли Республики Таджикистан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орядке введения в действие Закона Республики Таджикистан</w:t>
      </w:r>
    </w:p>
    <w:p>
      <w:pPr>
        <w:pStyle w:val="Normal"/>
        <w:ind w:firstLine="540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"О сертификации продукции и услуг"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Маджлиси Оли Республики Таджикистан  </w:t>
      </w:r>
      <w:r>
        <w:rPr>
          <w:b/>
          <w:sz w:val="20"/>
          <w:szCs w:val="20"/>
        </w:rPr>
        <w:t>п о с т а н о в л я е т: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1. Ввести в действие Закон Республики Таджикистан "О сертификации продукции и услуг" со дня его официального опубликовани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. Правительству Республики Таджикистан: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и необходимости представить в установленном порядке предложения о  внесении  изменений  и  дополнений в законодательные акты в связи с принятием Закона Республики Таджикистан "О  сертификации  продукции  и услуг"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ивести постановление и  распоряжение  Правительства  Республики Таджикистан в соответствие с данным законом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Председатель</w:t>
      </w:r>
    </w:p>
    <w:p>
      <w:pPr>
        <w:pStyle w:val="Normal"/>
        <w:ind w:firstLine="540"/>
        <w:jc w:val="both"/>
        <w:rPr/>
      </w:pPr>
      <w:r>
        <w:rPr>
          <w:b/>
          <w:sz w:val="20"/>
          <w:szCs w:val="20"/>
        </w:rPr>
        <w:t>Маджлиси Оли Республики Таджикистан                                                            С. Раджабов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г.Душанбе 13 декабря 1996 года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№ </w:t>
      </w:r>
      <w:r>
        <w:rPr>
          <w:b/>
          <w:sz w:val="20"/>
          <w:szCs w:val="20"/>
        </w:rPr>
        <w:t>314</w:t>
      </w:r>
    </w:p>
    <w:p>
      <w:pPr>
        <w:pStyle w:val="Normal"/>
        <w:autoSpaceDE w:val="false"/>
        <w:ind w:firstLine="540"/>
        <w:jc w:val="both"/>
        <w:rPr>
          <w:rFonts w:ascii="Times New Roman Tj" w:hAnsi="Times New Roman Tj" w:cs="Times New Roman Tj"/>
          <w:sz w:val="20"/>
          <w:szCs w:val="20"/>
        </w:rPr>
      </w:pPr>
      <w:r>
        <w:rPr>
          <w:rFonts w:eastAsia="Times New Roman Tj" w:cs="Times New Roman Tj" w:ascii="Times New Roman Tj" w:hAnsi="Times New Roman Tj"/>
          <w:b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ind w:firstLine="540"/>
        <w:jc w:val="both"/>
        <w:rPr>
          <w:rFonts w:ascii="Times New Roman Tj" w:hAnsi="Times New Roman Tj" w:cs="Times New Roman Tj"/>
          <w:sz w:val="20"/>
          <w:szCs w:val="20"/>
        </w:rPr>
      </w:pPr>
      <w:r>
        <w:rPr>
          <w:rFonts w:cs="Times New Roman Tj" w:ascii="Times New Roman Tj" w:hAnsi="Times New Roman Tj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Tj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567"/>
      <w:jc w:val="center"/>
      <w:outlineLvl w:val="4"/>
    </w:pPr>
    <w:rPr>
      <w:rFonts w:ascii="Times New Roman Tj" w:hAnsi="Times New Roman Tj" w:cs="Times New Roman Tj"/>
      <w:b/>
      <w:bCs/>
      <w:sz w:val="3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Tj" w:hAnsi="Times New Roman Tj" w:cs="Times New Roman Tj"/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400"/>
      <w:jc w:val="both"/>
    </w:pPr>
    <w:rPr>
      <w:rFonts w:ascii="Times New Roman Tj" w:hAnsi="Times New Roman Tj" w:cs="Times New Roman Tj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5">
    <w:name w:val="заголовок 5"/>
    <w:qFormat/>
    <w:pPr>
      <w:keepNext w:val="true"/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b/>
      <w:color w:val="auto"/>
      <w:kern w:val="2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0:52:00Z</dcterms:created>
  <dc:creator>Kilich</dc:creator>
  <dc:description/>
  <dc:language>en-US</dc:language>
  <cp:lastModifiedBy>Kilich</cp:lastModifiedBy>
  <cp:lastPrinted>2006-01-05T16:14:00Z</cp:lastPrinted>
  <dcterms:modified xsi:type="dcterms:W3CDTF">2007-09-21T03:18:00Z</dcterms:modified>
  <cp:revision>82</cp:revision>
  <dc:subject/>
  <dc:title/>
</cp:coreProperties>
</file>