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ЗАКОН РЕСПУБЛИКИ ТАДЖИКИСТАН</w:t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О гидрометеорологической деятельности</w:t>
      </w:r>
    </w:p>
    <w:p>
      <w:pPr>
        <w:pStyle w:val="Normal1"/>
        <w:ind w:left="709" w:right="220" w:hanging="0"/>
        <w:jc w:val="center"/>
        <w:rPr>
          <w:rFonts w:ascii="Times New Roman TAJ" w:hAnsi="Times New Roman TAJ" w:cs="Times New Roman TAJ"/>
          <w:b/>
          <w:b/>
        </w:rPr>
      </w:pPr>
      <w:r>
        <w:rPr>
          <w:rFonts w:cs="Times New Roman TAJ" w:ascii="Times New Roman TAJ" w:hAnsi="Times New Roman TAJ"/>
          <w:b/>
        </w:rPr>
      </w:r>
    </w:p>
    <w:p>
      <w:pPr>
        <w:pStyle w:val="Normal1"/>
        <w:ind w:left="709" w:right="220" w:hanging="0"/>
        <w:jc w:val="center"/>
        <w:rPr/>
      </w:pPr>
      <w:r>
        <w:rPr>
          <w:rFonts w:cs="Times New Roman TAJ" w:ascii="Times New Roman TAJ" w:hAnsi="Times New Roman TAJ"/>
          <w:b/>
        </w:rPr>
        <w:t>(Ахбори Маджлиси Оли  Республики  2002 год, №11, ст. 741; 2006 год, №3, ст. 167;  2007 год, №6, ст. 441)</w:t>
      </w:r>
    </w:p>
    <w:p>
      <w:pPr>
        <w:pStyle w:val="Normal"/>
        <w:ind w:left="709" w:right="220" w:hanging="0"/>
        <w:jc w:val="both"/>
        <w:rPr>
          <w:rFonts w:ascii="Times New Roman TAJ" w:hAnsi="Times New Roman TAJ" w:cs="Times New Roman TAJ"/>
          <w:b/>
          <w:b/>
        </w:rPr>
      </w:pPr>
      <w:r>
        <w:rPr>
          <w:rFonts w:cs="Times New Roman TAJ" w:ascii="Times New Roman TAJ" w:hAnsi="Times New Roman TAJ"/>
          <w:b/>
        </w:rPr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Настоящий Закон устанавливает правовые основы деятельности в области гидрометеорологии и направлен на обеспечение потребностей государства, физических и юридических лиц в гидрометеорологической информации, а также в информации о состоянии окружающей природной среды.</w:t>
      </w:r>
    </w:p>
    <w:p>
      <w:pPr>
        <w:pStyle w:val="TextBody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ЛАВА 1. ОБЩИЕ ПОЛОЖЕНИЯ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1. Основные понятия 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В настоящем Законе используются  следующие основные понятия:</w:t>
      </w:r>
    </w:p>
    <w:p>
      <w:pPr>
        <w:pStyle w:val="TextBody"/>
        <w:ind w:firstLine="720"/>
        <w:jc w:val="both"/>
        <w:rPr/>
      </w:pPr>
      <w:r>
        <w:rPr>
          <w:rFonts w:cs="Times New Roman Tj" w:ascii="Times New Roman Tj" w:hAnsi="Times New Roman Tj"/>
          <w:b/>
        </w:rPr>
        <w:t xml:space="preserve">гидрометеорологическая деятельность - </w:t>
      </w:r>
      <w:r>
        <w:rPr>
          <w:rFonts w:cs="Times New Roman Tj" w:ascii="Times New Roman Tj" w:hAnsi="Times New Roman Tj"/>
        </w:rPr>
        <w:t>процессы производства наблюдений за состоянием окружающей природной среды, сбора, обработки, анализа, хранения, предоставления, реализации информации и прогнозирования изменения состояния окружающей природной среды, а также работы по активному воздействию на гидрометеорологические и другие геофизические процессы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  <w:t xml:space="preserve">мониторинг окружающей природной среды - </w:t>
      </w:r>
      <w:r>
        <w:rPr>
          <w:rFonts w:cs="Times New Roman Tj" w:ascii="Times New Roman Tj" w:hAnsi="Times New Roman Tj"/>
        </w:rPr>
        <w:t>долгосрочные наблюдения за состоянием окружающей природной среды, происходящими в ней природными явлениями, а также оценка и прогноз состояния окружающей природной среды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  <w:t xml:space="preserve">стационарный пункт наблюдений за состоянием окружающей природной  среды (далее стационарный пункт наблюдений) – </w:t>
      </w:r>
      <w:r>
        <w:rPr>
          <w:rFonts w:cs="Times New Roman Tj" w:ascii="Times New Roman Tj" w:hAnsi="Times New Roman Tj"/>
        </w:rPr>
        <w:t>комплекс, включающий в себя участок или часть акватории с установленными на них приборами и оборудованием, предназначенными для определения характеристик окружающей природной среды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</w:rPr>
        <w:tab/>
      </w:r>
      <w:r>
        <w:rPr>
          <w:rFonts w:cs="Times New Roman Tj" w:ascii="Times New Roman Tj" w:hAnsi="Times New Roman Tj"/>
          <w:b/>
        </w:rPr>
        <w:t>передвижной пункт наблюдений за состоянием окружающей природной среды (далее</w:t>
      </w:r>
      <w:r>
        <w:rPr>
          <w:rFonts w:cs="Times New Roman Tj" w:ascii="Times New Roman Tj" w:hAnsi="Times New Roman Tj"/>
        </w:rPr>
        <w:t xml:space="preserve"> - подвижной пункт наблюдений)</w:t>
      </w:r>
      <w:r>
        <w:rPr>
          <w:rFonts w:cs="Times New Roman Tj" w:ascii="Times New Roman Tj" w:hAnsi="Times New Roman Tj"/>
          <w:b/>
        </w:rPr>
        <w:t xml:space="preserve">. </w:t>
      </w:r>
      <w:r>
        <w:rPr>
          <w:rFonts w:cs="Times New Roman Tj" w:ascii="Times New Roman Tj" w:hAnsi="Times New Roman Tj"/>
        </w:rPr>
        <w:t>Комплекс, включающий в себя платформу (летательный аппарат и другие средства передвижения) с установленными на них приборами и оборудованием, предназначенными для определения характеристик окружающей природной среды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  <w:t xml:space="preserve">наблюдательная сеть – </w:t>
      </w:r>
      <w:r>
        <w:rPr>
          <w:rFonts w:cs="Times New Roman Tj" w:ascii="Times New Roman Tj" w:hAnsi="Times New Roman Tj"/>
        </w:rPr>
        <w:t xml:space="preserve">свод стационарных и подвижных пунктов наблюдений, в том числе постов, станций, лабораторий, центров, </w:t>
      </w:r>
      <w:r>
        <w:rPr>
          <w:rFonts w:cs="Times New Roman Tj" w:ascii="Times New Roman Tj" w:hAnsi="Times New Roman Tj"/>
          <w:b/>
        </w:rPr>
        <w:t xml:space="preserve"> </w:t>
      </w:r>
      <w:r>
        <w:rPr>
          <w:rFonts w:cs="Times New Roman Tj" w:ascii="Times New Roman Tj" w:hAnsi="Times New Roman Tj"/>
        </w:rPr>
        <w:t>бюро, обсерваторий, предназначенных для наблюдений за физическими и химическими процессами, происходящими в окружающей природной среде, определения ее метеорологических, климатических, аэрологических, гидрологических, гляциологических, гелиогеофизических, агрометеорологических характеристик, а также для определения уровня загрязнения атмосферного воздуха, почв и водных объектов;</w:t>
      </w:r>
    </w:p>
    <w:p>
      <w:pPr>
        <w:pStyle w:val="TextBody"/>
        <w:jc w:val="both"/>
        <w:rPr>
          <w:rFonts w:ascii="Times New Roman Tj" w:hAnsi="Times New Roman Tj" w:cs="Times New Roman Tj"/>
          <w:b/>
          <w:b/>
        </w:rPr>
      </w:pPr>
      <w:r>
        <w:rPr>
          <w:rFonts w:eastAsia="Times New Roman Tj" w:cs="Times New Roman Tj" w:ascii="Times New Roman Tj" w:hAnsi="Times New Roman Tj"/>
          <w:b/>
        </w:rPr>
        <w:t xml:space="preserve"> </w:t>
      </w:r>
      <w:r>
        <w:rPr>
          <w:rFonts w:cs="Times New Roman Tj" w:ascii="Times New Roman Tj" w:hAnsi="Times New Roman Tj"/>
          <w:b/>
        </w:rPr>
        <w:tab/>
        <w:t xml:space="preserve">государственная наблюдательная сеть - </w:t>
      </w:r>
      <w:r>
        <w:rPr>
          <w:rFonts w:cs="Times New Roman Tj" w:ascii="Times New Roman Tj" w:hAnsi="Times New Roman Tj"/>
        </w:rPr>
        <w:t>наблюдательная сеть уполномоченного государственного органа в области гидрометеорологии и смежных с ней областях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</w:rPr>
        <w:tab/>
      </w:r>
      <w:r>
        <w:rPr>
          <w:rFonts w:cs="Times New Roman Tj" w:ascii="Times New Roman Tj" w:hAnsi="Times New Roman Tj"/>
          <w:b/>
        </w:rPr>
        <w:t xml:space="preserve">информация о состоянии окружающей природной среды- </w:t>
      </w:r>
      <w:r>
        <w:rPr>
          <w:rFonts w:cs="Times New Roman Tj" w:ascii="Times New Roman Tj" w:hAnsi="Times New Roman Tj"/>
        </w:rPr>
        <w:t>сведения (данные), полученные в результате мониторинга окружающей природной среды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</w:rPr>
        <w:tab/>
      </w:r>
      <w:r>
        <w:rPr>
          <w:rFonts w:cs="Times New Roman Tj" w:ascii="Times New Roman Tj" w:hAnsi="Times New Roman Tj"/>
          <w:b/>
        </w:rPr>
        <w:t xml:space="preserve">экстренная информация - </w:t>
      </w:r>
      <w:r>
        <w:rPr>
          <w:rFonts w:cs="Times New Roman Tj" w:ascii="Times New Roman Tj" w:hAnsi="Times New Roman Tj"/>
        </w:rPr>
        <w:t>незамедлительно передаваемая информация об опасных природных явлениях, о фактических прогнозируемых резких изменениях и загрязнении окружающей природной среды, которые могут угрожать жизни и здоровью населения и наносить ущерб окружающей среде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</w:rPr>
        <w:tab/>
      </w:r>
      <w:r>
        <w:rPr>
          <w:rFonts w:cs="Times New Roman Tj" w:ascii="Times New Roman Tj" w:hAnsi="Times New Roman Tj"/>
          <w:b/>
        </w:rPr>
        <w:t xml:space="preserve"> активное воздействие - </w:t>
      </w:r>
      <w:r>
        <w:rPr>
          <w:rFonts w:cs="Times New Roman Tj" w:ascii="Times New Roman Tj" w:hAnsi="Times New Roman Tj"/>
        </w:rPr>
        <w:t>воздействие на метеорологические и другие геофизические процессы в целях их регулирования и уменьшения возможного вреда от данных процессов населению и экономике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</w:rPr>
        <w:tab/>
      </w:r>
      <w:r>
        <w:rPr>
          <w:rFonts w:cs="Times New Roman Tj" w:ascii="Times New Roman Tj" w:hAnsi="Times New Roman Tj"/>
          <w:b/>
        </w:rPr>
        <w:t>специализированные организации активного воздействия на метеорологические процессы - юридические лица, осуществляющие защиту сельскохозяйственных растений от града, регулирование осадков, рассеивание туманов и спуск снежных лавин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</w:rPr>
        <w:tab/>
      </w:r>
      <w:r>
        <w:rPr>
          <w:rFonts w:cs="Times New Roman Tj" w:ascii="Times New Roman Tj" w:hAnsi="Times New Roman Tj"/>
          <w:b/>
        </w:rPr>
        <w:t xml:space="preserve">труднодоступные станции – </w:t>
      </w:r>
      <w:r>
        <w:rPr>
          <w:rFonts w:cs="Times New Roman Tj" w:ascii="Times New Roman Tj" w:hAnsi="Times New Roman Tj"/>
        </w:rPr>
        <w:t>станции, которые расположены на значительном расстоянии от городских и сельских поселений в сложных физико-географических условиях и с которыми нет регулярного транспортного сообщения.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. Законодательство  Республики Таджикистан о гидрометеорологической деятельности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Законодательство Республики Таджикистан о гидрометеорологической деятельности основывается на Конституции Республики Таджикистан, состоит из настоящего Закона,  других законов  Республики Таджикистан и международных правовых актов, признанных  Республикой Таджикистан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ind w:firstLine="72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ЛАВА II.</w:t>
      </w:r>
    </w:p>
    <w:p>
      <w:pPr>
        <w:pStyle w:val="TextBody"/>
        <w:ind w:firstLine="72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осударственное регулирование и управление в области гидрометеорологической  деятельности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3. Основные направления государственного регулирования и управления в области гидрометеорологической деятельности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Основными направлениями государственного регулирования в области гидрометеорологической деятельности являются: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формирование  и обеспечение функционирования государственной  наблюдательной сети;</w:t>
        <w:tab/>
        <w:t>-обеспечение органов государственной власти, Вооруженных Сил  Республики Таджикистан, а также населения информацией о фактическом и прогнозируемом состоянии окружающей природной среды, в том числе экстренной информацией;</w:t>
      </w:r>
    </w:p>
    <w:p>
      <w:pPr>
        <w:pStyle w:val="TextBody"/>
        <w:ind w:left="720" w:hanging="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</w:t>
      </w:r>
      <w:r>
        <w:rPr>
          <w:rFonts w:cs="Times New Roman Tj" w:ascii="Times New Roman Tj" w:hAnsi="Times New Roman Tj"/>
        </w:rPr>
        <w:t>-определение требований к информационной продукции;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</w:t>
      </w:r>
      <w:r>
        <w:rPr>
          <w:rFonts w:cs="Times New Roman Tj" w:ascii="Times New Roman Tj" w:hAnsi="Times New Roman Tj"/>
        </w:rPr>
        <w:t>-определение перечня работ республиканского значения в области гидрометеорологии, организация и обеспечение их выполнения;</w:t>
      </w:r>
    </w:p>
    <w:p>
      <w:pPr>
        <w:pStyle w:val="TextBody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</w:t>
      </w:r>
      <w:r>
        <w:rPr>
          <w:rFonts w:cs="Times New Roman Tj" w:ascii="Times New Roman Tj" w:hAnsi="Times New Roman Tj"/>
        </w:rPr>
        <w:tab/>
        <w:t>-формирование государственных информационных ресурсов в области гидрометеорологии, создание и ведение единого государственного фонда данных окружающей природной среды;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</w:t>
      </w:r>
      <w:r>
        <w:rPr>
          <w:rFonts w:cs="Times New Roman Tj" w:ascii="Times New Roman Tj" w:hAnsi="Times New Roman Tj"/>
        </w:rPr>
        <w:t>-организация и проведение работ по активному воздействию на метеорологические и другие геофизические процессы, а также государственный надзор за проведением этих работ на всей территории  Республики Таджикистан;</w:t>
      </w:r>
    </w:p>
    <w:p>
      <w:pPr>
        <w:pStyle w:val="TextBody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обеспечение охраны государственной наблюдательной сети;</w:t>
      </w:r>
    </w:p>
    <w:p>
      <w:pPr>
        <w:pStyle w:val="TextBody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участие в международном сотрудничестве  Республики Таджикистан в области гидрометеорологии;</w:t>
        <w:tab/>
        <w:tab/>
        <w:tab/>
        <w:tab/>
        <w:tab/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осуществление лицензирования деятельности в области гидрометеорологии в соответствии с законодательством  Республики Таджикистан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4. Государственное управление гидрометеорологической деятельностью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Государственное управление гидрометеорологической деятельностью осуществляет уполномоченный орган Правительства Республики Таджикистан</w:t>
      </w:r>
      <w:r>
        <w:rPr>
          <w:rFonts w:cs="Times New Roman Tj" w:ascii="Times New Roman Tj" w:hAnsi="Times New Roman Tj"/>
          <w:b/>
        </w:rPr>
        <w:t>.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Indent"/>
        <w:ind w:left="283" w:firstLine="425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</w:rPr>
        <w:t>Статья 5.</w:t>
      </w:r>
      <w:r>
        <w:rPr>
          <w:rFonts w:cs="Times New Roman Tj" w:ascii="Times New Roman Tj" w:hAnsi="Times New Roman Tj"/>
        </w:rPr>
        <w:t xml:space="preserve"> </w:t>
      </w:r>
      <w:r>
        <w:rPr>
          <w:rFonts w:cs="Times New Roman Tj" w:ascii="Times New Roman Tj" w:hAnsi="Times New Roman Tj"/>
          <w:b/>
        </w:rPr>
        <w:t>Компетенция Правительства Республики Таджикистан в области гидрометеорологической деятельности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К компетенции Правительства Республики Таджикистан в области гидрометеорологической деятельности относятся: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обеспечение проведения единой государственной политики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принятие нормативных правовых актов, определяющих условия и порядок осуществления гидрометеорологической деятельности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осуществление тарифной и кредитно-финансовой политики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утверждение структуры республиканского органа государственного управления в области гидрометеорологической деятельности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определение порядка и условий ведения мониторинга окружающей природной среды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охрана и определение норм безопасности при производстве наблюдений за состоянием окружающей природной среды, а также в процессе их осуществления в особых условиях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установление порядка возмещения убытков (реального ущерба, упущенной выгоды) и вреда, причиненных в процессе гидрометеорологической деятельности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организация международного сотрудничества в области гидрометеорологической деятельности и участие в развитии международной гидрометеорологической сети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решение других вопросов в области гидрометеорологической деятельности в соответствии с законодательством Республики Таджикистан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6. Компетенция органов исполнительной власти на местах в области гидрометеорологической деятельности</w:t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К компетенции органов исполнительной власти на местах в области гидрометеорологической деятельности относятся: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утверждение направлений местных программ в области гидрометеорологической деятельности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утверждение сметы финансирования местных программ, в том числе на производственно-хозяйственную деятельность и развитие социальной инфраструктуры, привлеченных к выполнению данных программ территориальных органов республиканского органа государственного управления в области гидрометеорологической деятельности;</w:t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осуществление контроля за деятельностью физических и  юридических лиц, занимающихся гидрометеорологической деятельностью на подведомственных им территориях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предоставление в установленном порядке земельных участков и водных объектов для организации сети наблюдений (отдельных стационарных пунктов наблюдений) за состоянием окружающей природной среды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 xml:space="preserve">-решение других вопросов в соответствии с законодательством Республики Таджикистан. 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7. Компетенция уполномоченного государственного органа в области гидрометеорологической деятельности</w:t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К компетенции уполномоченного государственного органа в области гидрометеорологической деятельности относятся: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проведение единой государственной политики, разработка и реализация государственных программ, работ и мероприятий в области гидрометеорологической деятельности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подготовка проектов нормативных правовых актов, разработка и принятие методик, определяющих порядок проведения наблюдений за состоянием окружающей природной среды;</w:t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организация формирования, функционирования и развития государственной гидрометеорологической службы Республики Таджикистан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координация деятельности субъектов гидрометеорологической отрасли, не входящих в государственную гидрометеорологическую службу Республики Таджикистан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создание и обеспечение функционирования государственной системы наблюдений, сбора, обработки, анализа, хранения, предоставления и реализации информации о состоянии окружающей природной среды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обеспечение потребителей фактической и прогнозной информацией о состоянии окружающей природной среды, включая экстренную информацию о состоянии окружающей природной среды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выдача официальных прогнозов, другой информационной продукции по оценке состояния окружающей природной среды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-организация и проведение научных исследований по  оценке и прогнозированию состояния окружающей природной среды;</w:t>
      </w:r>
    </w:p>
    <w:p>
      <w:pPr>
        <w:pStyle w:val="TextBody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 xml:space="preserve">-решение других вопросов в соответствии с законодательством  Республики Таджикистан; 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III.</w:t>
      </w:r>
    </w:p>
    <w:p>
      <w:pPr>
        <w:pStyle w:val="TextBodyIndent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идрометеорологическая деятельность. объекты и субъекты гидрометеорологической деятельности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Indent"/>
        <w:jc w:val="both"/>
        <w:rPr/>
      </w:pPr>
      <w:r>
        <w:rPr>
          <w:rFonts w:eastAsia="Times New Roman Tj" w:cs="Times New Roman Tj" w:ascii="Times New Roman Tj" w:hAnsi="Times New Roman Tj"/>
          <w:b/>
        </w:rPr>
        <w:t xml:space="preserve">        </w:t>
      </w:r>
      <w:r>
        <w:rPr>
          <w:rFonts w:cs="Times New Roman Tj" w:ascii="Times New Roman Tj" w:hAnsi="Times New Roman Tj"/>
          <w:b/>
        </w:rPr>
        <w:t>Статья 8. Принципы гидрометеорологической деятельности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идрометеорологическая деятельность должна осуществляться при соблюдении следующих принципов: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глобальность и непрерывность наблюдений за состоянием окружающей природной среды;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единство и сопоставимость методов наблюдений за состоянием окружающей природной среды, а также методов сбора, обработки, хранения и распространения полученной в результате наблюдений информации;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безопасность проведения работ по активному воздействию на метеорологические и другие процессы;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интеграция с внутригосударственными и международными системами мониторинга окружающей природной среды;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эффективность использования информации о фактическом и прогнозируемом состоянии окружающей природной среды;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соответствие деятельности гидрометеорологической службы задачам охраны здоровья населения, защиты окружающей природной среды и обеспечения экологической безопасности;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</w:t>
      </w:r>
      <w:r>
        <w:rPr>
          <w:rFonts w:cs="Times New Roman Tj" w:ascii="Times New Roman Tj" w:hAnsi="Times New Roman Tj"/>
        </w:rPr>
        <w:t>-полноты, доступности, достоверности, своевременности и эффективности использования информации о фактическом и прогнозируемом состоянии окружающей природной среды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9. Объекты  гидрометеорологической деятельности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К объектам гидрометеорологической деятельности относятся климат, метеорологические и гидрологические условия, изменения окружающей природной среды в результате воздействия естественных и антропогенных факторов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10. Субъекты гидрометеорологической деятельности 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Субъектами гидрометеорологической деятельности являются:</w:t>
      </w:r>
    </w:p>
    <w:p>
      <w:pPr>
        <w:pStyle w:val="TextBody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уполномоченный государственный орган исполнительной власти в области гидрометеорологии и его территориальные организации;</w:t>
      </w:r>
    </w:p>
    <w:p>
      <w:pPr>
        <w:pStyle w:val="TextBody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организации наблюдательной сети;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- специализированные организации активного воздействия на метеорологические и другие геофизические процессы; 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иные физические и юридические лица, осуществляющие гидрометеорологическую деятельность на основании лицензий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ind w:firstLine="720"/>
        <w:jc w:val="center"/>
        <w:rPr/>
      </w:pPr>
      <w:r>
        <w:rPr>
          <w:rFonts w:cs="Times New Roman Tj" w:ascii="Times New Roman Tj" w:hAnsi="Times New Roman Tj"/>
          <w:b/>
        </w:rPr>
        <w:t xml:space="preserve">ГЛАВА IV.  </w:t>
      </w:r>
      <w:r>
        <w:rPr>
          <w:b/>
        </w:rPr>
        <w:t>Основания и порядок осуществления гидрометеорологической деятельности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Indent"/>
        <w:jc w:val="both"/>
        <w:rPr/>
      </w:pPr>
      <w:r>
        <w:rPr>
          <w:rFonts w:cs="Times New Roman Tj" w:ascii="Times New Roman Tj" w:hAnsi="Times New Roman Tj"/>
        </w:rPr>
        <w:tab/>
        <w:t xml:space="preserve">     </w:t>
      </w:r>
      <w:r>
        <w:rPr>
          <w:rFonts w:cs="Times New Roman Tj" w:ascii="Times New Roman Tj" w:hAnsi="Times New Roman Tj"/>
          <w:b/>
        </w:rPr>
        <w:t>Статья 11.Лицензирование гидрометеорологической деятельности</w:t>
      </w:r>
    </w:p>
    <w:p>
      <w:pPr>
        <w:pStyle w:val="TextBodyIndent"/>
        <w:ind w:left="283" w:firstLine="720"/>
        <w:jc w:val="both"/>
        <w:rPr/>
      </w:pPr>
      <w:r>
        <w:rPr>
          <w:rFonts w:cs="Times New Roman Tj" w:ascii="Times New Roman Tj" w:hAnsi="Times New Roman Tj"/>
        </w:rPr>
        <w:t xml:space="preserve">Лицензирование  </w:t>
      </w:r>
      <w:r>
        <w:rPr>
          <w:rFonts w:cs="Times New Roman Tj" w:ascii="Times New Roman Tj" w:hAnsi="Times New Roman Tj"/>
          <w:b/>
        </w:rPr>
        <w:t>деятельности в области гидрометеорологии и смежных с ней областях, в том числе выполнение работ по активному воздействию на гидрометеорологические и геофизические процессы и явления</w:t>
      </w:r>
      <w:r>
        <w:rPr>
          <w:rFonts w:cs="Times New Roman Tj" w:ascii="Times New Roman Tj" w:hAnsi="Times New Roman Tj"/>
        </w:rPr>
        <w:t xml:space="preserve"> осуществляется в соответствии с Законом Республики Таджикистан «О лицензировании отдельных видов деятельности»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</w:t>
      </w:r>
      <w:r>
        <w:rPr>
          <w:b/>
        </w:rPr>
        <w:t>Статья 12. Виды наблюдений за состоянием окружающей природной среды</w:t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аблюдения за состоянием окружающей природной среды подразделяются на следующие виды: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приземные метеорологические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идрологические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ляциологические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   агрометеорологические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   актинометрические и тепло балансовые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   аэрологические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   метеорологические радиолокационные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   озонометрические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  за уровнями загрязнения атмосферы, вод, почв, земель, снежного покрова и  растительного мира.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Наблюдения за состоянием окружающей природной среды могут осуществляться и по отношению к другим элементам окружающей природной среды, а также в особых условиях и оборонных целях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3. Деятельность гидрометеорологической службы Республики Таджикистан в области метеорологии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Деятельность гидрометеорологической службы в области метеорологии направлена на определение состояния и развития естественных метеорологических явлений, техногенных, физических, химических и иных процессов в атмосфере при их взаимодействии с другими объектами окружающей природной среды.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 xml:space="preserve">В целях получения метеорологических данных на стандартных и особых уровнях высот атмосферы, проводятся аэрологические наблюдения. </w:t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Для изучения влияния метеорологических условий на развитие сельскохозяйственных культур и формирование урожая проводятся агрометеорологические наблюдения.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Основными задачами деятельности гидрометеорологической службы в области метеорологии являются: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обеспечение прогностических организаций необходимыми данными для составления прогнозов всех видов метеорологических условий и предупреждений об  ожидаемых неблагоприятных условиях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оповещение государственных органов, физических и юридических лиц об опасных и стихийных атмосферных явлениях или процессах, климатических, иных метеорологических изменениях окружающей природной среды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 xml:space="preserve">-обобщение достоверных данных о метеорологическом режиме на территории Республики Таджикистан.  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4. Деятельность гидрометеорологической службы в  области  гидрологии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Деятельность гидрометеорологической службы в  области гидрологии осуществляется в целях сбора данных о состоянии рек, озер, водохранилищ, каналов, ледниках, иных водных объектов, и в целом о запасах поверхностных вод, необходимых для: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удовлетворения потребностей населения и экономики в информации об изменениях гидрологических режимов водных объектов и опасных гидрологических явлениях;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изучения пространственно-временных закономерностей гидрологического режима, ведения государственного учета вод, водного кадастра, расчета водных ресурсов и водных балансов бассейнов и территорий, оценки влияния хозяйственной деятельности на режим водных объектов и водных ресурсов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5. Наблюдения и контроль гидрометеорологической службы  за уровнями загрязнения окружающей природной среды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Гидрометеорологическая служба осуществляет наблюдения и контроль за уровнями загрязнения атмосферы, поверхностных вод, почв, снежного покрова и растительного мира в целях определения антропогенной нагрузки на указанные  объекты окружающей природной среды за счет выбросов (сбросов) загрязняющих веществ и их трансграничного переноса, а также осуществляет наблюдения и контроль за радиоактивным загрязнением атмосферы, вод, почв, и донных отложений.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Перечень загрязняющих веществ, подлежащих наблюдению и контролю, определяется Правительством Республики Таджикистан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6. Гидрометеорологическая деятельность в особых условиях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Гидрометеорологическая деятельность в особых условиях (стихийные бедствия, катастрофы, аварии и иные чрезвычайные ситуации, ликвидация  их последствий) является составной частью функционирования государственной системы предупреждения и ликвидации последствий чрезвычайных ситуаций природного и техногенного характера.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При стихийных бедствиях, катастрофах или авариях, которые повлекли или  могут повлечь загрязнение окружающей природной среды, проводятся дополнительные наблюдения за изменениями в окружающей природной среде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татья 17. Мониторинг состояния окружающей природной среды</w:t>
      </w:r>
    </w:p>
    <w:p>
      <w:pPr>
        <w:pStyle w:val="TextBodyIndent"/>
        <w:ind w:left="28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существление гидрометеорологической службы наблюдений, предусмотренных статьями 12-16 настоящего Закона, представляет собой мониторинг состояния окружающей природной среды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Indent"/>
        <w:jc w:val="both"/>
        <w:rPr/>
      </w:pPr>
      <w:r>
        <w:rPr>
          <w:rFonts w:cs="Times New Roman Tj" w:ascii="Times New Roman Tj" w:hAnsi="Times New Roman Tj"/>
        </w:rPr>
        <w:tab/>
      </w:r>
      <w:r>
        <w:rPr>
          <w:rFonts w:cs="Times New Roman Tj" w:ascii="Times New Roman Tj" w:hAnsi="Times New Roman Tj"/>
          <w:b/>
        </w:rPr>
        <w:t xml:space="preserve">Статья 18. Пункты наблюдательной сети и их охрана 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Пунктом наблюдательной сети является первичная производственная единица Национальной гидрометеорологической системы и международной гидрометеорологической сети, непосредственно получающая, обрабатывающая и предоставляющая в гидрометеорологические центры данные о состоянии окружающей природной среды.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Снос или перенос пунктов наблюдательной сети гидрометеорологических пунктов, а также открытие новых или закрытие действующих объектов, относящихся к государственной наблюдательной сети производится только с разрешения уполномоченного государственного органа в области гидрометеорологической деятельности по согласованию с местными органами исполнительной власти.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В целях обеспечения получения достоверной информации о протекании естественных процессов в местах проведения наблюдений за состоянием окружающей природной среды вокруг пунктов наблюдательной сети вводятся охранные зоны с ограничением в них хозяйственной и иной деятельности.</w:t>
      </w:r>
    </w:p>
    <w:p>
      <w:pPr>
        <w:pStyle w:val="TextBodyIndent"/>
        <w:ind w:left="0" w:hanging="0"/>
        <w:jc w:val="both"/>
        <w:rPr/>
      </w:pPr>
      <w:r>
        <w:rPr>
          <w:rFonts w:eastAsia="Times New Roman Tj" w:cs="Times New Roman Tj" w:ascii="Times New Roman Tj" w:hAnsi="Times New Roman Tj"/>
        </w:rPr>
        <w:t xml:space="preserve">              </w:t>
      </w:r>
      <w:r>
        <w:rPr>
          <w:rFonts w:cs="Times New Roman Tj" w:ascii="Times New Roman Tj" w:hAnsi="Times New Roman Tj"/>
        </w:rPr>
        <w:t>Порядок установления охранных зон и перечень ограничений в них хозяйственной и иной деятельности определяется Правительством Республики Таджикистан.</w:t>
      </w:r>
    </w:p>
    <w:p>
      <w:pPr>
        <w:pStyle w:val="TextBodyIndent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Отвод земельных участков и водных акваторий для размещения на них наблюдательной сети производится в соответствии с законодательством Республики Таджикистан.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Землевладельцы, землепользователи и иные природопользователи, на земельных участках которых расположены наблюдательные пункты наблюдательной сети, обязаны предоставлять возможность подъезда (подхода) к этим пунктам для производства наблюдений, отбора проб, ремонтных, восстановительных и иных работ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19. Финансирование гидрометеорологической деятельности 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Финансовое обеспечение государственной гидрометеорологической деятельности осуществляется за счет: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государственного бюджета;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целевых фондов охраны природы;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иных, не запрещенных законодательством Республики Таджикистан  источников.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идрометеорологическая деятельность может выполняться и на договорной основе по заказам физических и  юридических лиц и без ущерба для выполнения ими заданных объемов работ, финансируемых за счет бюджетных средств.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Работы в области гидрометеорологии при ликвидации последствий чрезвычайных ситуаций финансируются за счет  государственного бюджета и других не запрещенных законодательством Республики Таджикистан источников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ind w:firstLine="72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ЛАВА  V. Информация о состоянии окружающей природной среды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20. Категории доступа к информации о состоянии окружающей природной среды, информационной продукции 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Информация о состоянии окружающей природной среды  и информационная продукция являются открытыми и общедоступными, за исключением информации, отнесенной законодательством  Республики Таджикистан к категории ограниченного доступа</w:t>
      </w:r>
      <w:r>
        <w:rPr>
          <w:rFonts w:cs="Times New Roman Tj" w:ascii="Times New Roman Tj" w:hAnsi="Times New Roman Tj"/>
          <w:b/>
        </w:rPr>
        <w:t>;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Информация общего назначения относится к республиканским информационным ресурсам в области  гидрометеорологии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1. Единый государственный фонд данных о состоянии окружающей природной среды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Единый государственный фонд данных о состоянии окружающей природной среды формируется на основе сбора, обработки, учета, хранения и распространения документированной информации о состоянии окружающей среды.</w:t>
      </w:r>
    </w:p>
    <w:p>
      <w:pPr>
        <w:pStyle w:val="TextBody"/>
        <w:ind w:right="184" w:firstLine="709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Состав и структура документированной информации о состоянии окружающей природной среды, а также порядок создания и ведения единого государственного фонда данных о состоянии окружающей среды, определяется Правительством  Республики Таджикистан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ind w:right="184" w:firstLine="709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2. Порядок предоставления информации о состоянии окружающей природной среды физическими и юридическими лицами</w:t>
      </w:r>
    </w:p>
    <w:p>
      <w:pPr>
        <w:pStyle w:val="TextBody"/>
        <w:ind w:right="-2" w:hanging="0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Информация о состоянии окружающей природной среды предоставляется физическими и юридическими  лицами уполномоченному государственному органу в области гидрометеорологии в порядке, установленном Правительством Республики Таджикистан</w:t>
      </w:r>
      <w:r>
        <w:rPr>
          <w:rFonts w:cs="Times New Roman Tj" w:ascii="Times New Roman Tj" w:hAnsi="Times New Roman Tj"/>
          <w:b/>
        </w:rPr>
        <w:t>.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"/>
        <w:ind w:right="-2" w:hanging="0"/>
        <w:jc w:val="both"/>
        <w:rPr/>
      </w:pPr>
      <w:r>
        <w:rPr>
          <w:rFonts w:cs="Times New Roman Tj" w:ascii="Times New Roman Tj" w:hAnsi="Times New Roman Tj"/>
        </w:rPr>
        <w:tab/>
      </w:r>
      <w:r>
        <w:rPr>
          <w:rFonts w:cs="Times New Roman Tj" w:ascii="Times New Roman Tj" w:hAnsi="Times New Roman Tj"/>
          <w:b/>
        </w:rPr>
        <w:t>Статья 23. Условия предоставления пользователям (потребителям) информации о состоянии окружающей природной среды и информационной продукции</w:t>
      </w:r>
    </w:p>
    <w:p>
      <w:pPr>
        <w:pStyle w:val="TextBody"/>
        <w:ind w:right="-2" w:hanging="0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Информация о состоянии окружающей природной среды  и информационная продукция предоставляется пользователям бесплатно, а также на основе договоров в соответствии с настоящим Законом и законодательством  Республики Таджикистан об охране окружающей природной среды.</w:t>
      </w:r>
    </w:p>
    <w:p>
      <w:pPr>
        <w:pStyle w:val="TextBody"/>
        <w:ind w:right="-2" w:hanging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Информация общего назначения доводится до пользователей в виде текстов в письменной форме, таблицах и графиках по почтовой связи, через средства массовой информации, в сети электронной связи, режиме регулярных сообщений или по запросам пользователей.</w:t>
      </w:r>
    </w:p>
    <w:p>
      <w:pPr>
        <w:pStyle w:val="TextBody"/>
        <w:ind w:right="-2" w:hanging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Специализированная информация о состоянии окружающей природной среды предоставляется пользователям на основе договоров.</w:t>
      </w:r>
    </w:p>
    <w:p>
      <w:pPr>
        <w:pStyle w:val="TextBody"/>
        <w:ind w:right="-2" w:hanging="0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Уполномоченный государственный орган в области гидрометеорологии обязан информировать пользователей о составе предоставляемой информации о состоянии окружающей природной среды, о формах доведения данной информации организациям, осуществляющим информационное обслуживание пользователей.</w:t>
      </w:r>
    </w:p>
    <w:p>
      <w:pPr>
        <w:pStyle w:val="TextBody"/>
        <w:ind w:right="-2" w:hanging="0"/>
        <w:jc w:val="both"/>
        <w:rPr/>
      </w:pPr>
      <w:r>
        <w:rPr>
          <w:rFonts w:cs="Times New Roman Tj" w:ascii="Times New Roman Tj" w:hAnsi="Times New Roman Tj"/>
        </w:rPr>
        <w:tab/>
        <w:t>Порядок предоставления информации о состоянии окружающей природной среды физическим и юридическим лицам иностранных государств устанавливается международными договорами, признанными Таджикистаном, и другими нормативными и правовыми  актами  Республики Таджикистан</w:t>
      </w:r>
      <w:r>
        <w:rPr>
          <w:rFonts w:cs="Times New Roman Tj" w:ascii="Times New Roman Tj" w:hAnsi="Times New Roman Tj"/>
          <w:b/>
        </w:rPr>
        <w:t>.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"/>
        <w:ind w:left="-284" w:right="-199" w:hanging="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ЛАВА VI.  ЗАКЛЮЧИТЕЛЬНЫЕ ПОЛОЖЕНИЯ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24. Государственный надзор за осуществлением гидрометеорологической деятельности 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Задачей государственного надзора за осуществлением гидрометеорологической деятельности является обеспечение всеми её участниками, независимо от форм собственности и подчинённости, и исполнение требований законодательства Республики Таджикистан о гидрометеорологической деятельности.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осударственный надзор за осуществлением гидрометеорологической деятельности проводится республиканским органом государственного управления в области гидрометеорологической деятельности и его территориальными органами в порядке, установленном Правительством Республики Таджикистан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Normal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5. Разрешение споров между участниками  гидрометеорологической деятельности</w:t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Споры между производителями и потребителями информации о состоянии окружающей природной среды разрешаются в судебном порядке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татья 26. Ответственность за нарушение настоящего Закона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Физические и юридические  лица, нарушившие настоящий Закон, несут ответственность в соответствии с законодательством  Республики Таджикистан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TextBody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7. Порядок  введения в действие настоящего  Закона</w:t>
      </w:r>
    </w:p>
    <w:p>
      <w:pPr>
        <w:pStyle w:val="TextBody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Настоящий Закон ввести в действие после его официального опубликования</w:t>
      </w:r>
      <w:r>
        <w:rPr>
          <w:rFonts w:cs="Times New Roman Tj" w:ascii="Times New Roman Tj" w:hAnsi="Times New Roman Tj"/>
          <w:b/>
        </w:rPr>
        <w:t>.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Президент Республики Таджикистан </w:t>
        <w:tab/>
        <w:tab/>
        <w:tab/>
        <w:tab/>
        <w:tab/>
        <w:tab/>
        <w:tab/>
        <w:t>Э. Рахмонов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  <w:b/>
        </w:rPr>
        <w:t>г. Душанбе  2 декабря 2002 года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  <w:b/>
        </w:rPr>
        <w:tab/>
        <w:tab/>
        <w:t>№ 86</w:t>
        <w:tab/>
        <w:tab/>
      </w:r>
      <w:r>
        <w:rPr>
          <w:rFonts w:cs="Times New Roman Tj" w:ascii="Times New Roman Tj" w:hAnsi="Times New Roman Tj"/>
        </w:rPr>
        <w:tab/>
        <w:t>____________________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ПОСТАНОВЛЕНИЕ</w:t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МАДЖЛИСИ МИЛЛИ МАДЖЛИСИ ОЛИ РЕСПУБЛИКИ ТАДЖИКИСТАН</w:t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О Законе Республики Таджикистан "О гидрометеорологической деятельности"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 Tj" w:ascii="Times New Roman Tj" w:hAnsi="Times New Roman Tj"/>
        </w:rPr>
        <w:t xml:space="preserve">Рассмотрев Закон Республики Таджикистан "О гидрометеорологической деятельности", Маджлиси милли Маджлиси Оли Республики Таджикистан </w:t>
      </w:r>
      <w:r>
        <w:rPr>
          <w:rFonts w:cs="Times New Roman Tj" w:ascii="Times New Roman Tj" w:hAnsi="Times New Roman Tj"/>
          <w:b/>
        </w:rPr>
        <w:t>постановляет:</w:t>
      </w:r>
    </w:p>
    <w:p>
      <w:pPr>
        <w:pStyle w:val="Normal"/>
        <w:ind w:firstLine="709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Одобрить Закон Республики Таджикистан "О гидрометеорологической деятельности".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Председатель Маджлиси милли Маджлиси 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Оли Республики Таджикистан </w:t>
        <w:tab/>
        <w:tab/>
        <w:tab/>
        <w:tab/>
        <w:tab/>
        <w:tab/>
        <w:tab/>
        <w:t xml:space="preserve">М. Убайдуллоев 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  <w:b/>
        </w:rPr>
        <w:t>г. Душанбе  12 ноября 2002 года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  <w:b/>
        </w:rPr>
        <w:tab/>
        <w:tab/>
        <w:t>№ 329</w:t>
        <w:tab/>
      </w:r>
      <w:r>
        <w:rPr>
          <w:rFonts w:cs="Times New Roman Tj" w:ascii="Times New Roman Tj" w:hAnsi="Times New Roman Tj"/>
        </w:rPr>
        <w:tab/>
        <w:tab/>
        <w:t>____________________</w:t>
      </w:r>
    </w:p>
    <w:p>
      <w:pPr>
        <w:pStyle w:val="Normal"/>
        <w:jc w:val="both"/>
        <w:rPr>
          <w:rFonts w:ascii="Times New Roman Tj" w:hAnsi="Times New Roman Tj" w:cs="Times New Roman Tj"/>
          <w:color w:val="000000"/>
        </w:rPr>
      </w:pPr>
      <w:r>
        <w:rPr>
          <w:rFonts w:cs="Times New Roman Tj" w:ascii="Times New Roman Tj" w:hAnsi="Times New Roman Tj"/>
          <w:color w:val="000000"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ПОСТАНОВЛЕНИЕ</w:t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МАДЖЛИСИ НАМОЯНДАГОН МАДЖЛИСИ ОЛИ РЕСПУБЛИКИ ТАДЖИКИСТАН</w:t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О принятии Закона Республики Таджикистан "О гидрометеорологической деятельности"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 xml:space="preserve">Маджлиси намояндагон Маджлиси Оли Республики Таджикистан </w:t>
      </w:r>
      <w:r>
        <w:rPr>
          <w:rFonts w:cs="Times New Roman Tj" w:ascii="Times New Roman Tj" w:hAnsi="Times New Roman Tj"/>
          <w:b/>
        </w:rPr>
        <w:t>постановляет: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1.Принять Закон Республики Таджикистан "О гидрометеорологической деятельности".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</w:rPr>
        <w:tab/>
        <w:t>2. Правительству Республики Таджикистан привести свои решения в соответствие с настоящим Законом.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Председатель Маджлиси намояндагон 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Маджлиси Оли Республики Таджикистан </w:t>
        <w:tab/>
        <w:tab/>
        <w:tab/>
        <w:tab/>
        <w:tab/>
        <w:t xml:space="preserve">С.Хайруллоев 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color w:val="000000"/>
        </w:rPr>
      </w:pPr>
      <w:r>
        <w:rPr>
          <w:rFonts w:cs="Times New Roman Tj" w:ascii="Times New Roman Tj" w:hAnsi="Times New Roman Tj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  <w:b/>
        </w:rPr>
        <w:t>г. Душанбе  2 мая 2002 года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  <w:b/>
        </w:rPr>
        <w:tab/>
        <w:tab/>
        <w:t>№ 622</w:t>
        <w:tab/>
        <w:tab/>
      </w:r>
      <w:r>
        <w:rPr>
          <w:rFonts w:cs="Times New Roman Tj" w:ascii="Times New Roman Tj" w:hAnsi="Times New Roman Tj"/>
        </w:rPr>
        <w:tab/>
        <w:t>____________________</w:t>
      </w:r>
    </w:p>
    <w:p>
      <w:pPr>
        <w:pStyle w:val="Normal"/>
        <w:shd w:fill="FFFFFF" w:val="clear"/>
        <w:spacing w:before="65" w:after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Tj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Tj">
    <w:charset w:val="cc"/>
    <w:family w:val="swiss"/>
    <w:pitch w:val="variable"/>
  </w:font>
  <w:font w:name="Impact Tj">
    <w:charset w:val="cc"/>
    <w:family w:val="roman"/>
    <w:pitch w:val="variable"/>
  </w:font>
  <w:font w:name="Arial Unicode MS">
    <w:charset w:val="80"/>
    <w:family w:val="swiss"/>
    <w:pitch w:val="variable"/>
  </w:font>
  <w:font w:name="Times Roman Tojik">
    <w:altName w:val="Times New Roman"/>
    <w:charset w:val="cc"/>
    <w:family w:val="roman"/>
    <w:pitch w:val="variable"/>
  </w:font>
  <w:font w:name="Times New Roman TAJ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67"/>
      <w:jc w:val="center"/>
      <w:outlineLvl w:val="4"/>
    </w:pPr>
    <w:rPr>
      <w:rFonts w:ascii="Times New Roman Tj" w:hAnsi="Times New Roman Tj" w:cs="Times New Roman Tj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 w:val="false"/>
      <w:iCs w:val="false"/>
    </w:rPr>
  </w:style>
  <w:style w:type="character" w:styleId="WW8Num19z0">
    <w:name w:val="WW8Num19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color w:val="8A92A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b/>
      <w:sz w:val="32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sz w:val="32"/>
    </w:rPr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i w:val="false"/>
      <w:iCs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i w:val="false"/>
      <w:iCs w:val="fals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6z0">
    <w:name w:val="WW8Num196z0"/>
    <w:qFormat/>
    <w:rPr>
      <w:rFonts w:ascii="Arial" w:hAnsi="Arial" w:cs="Arial"/>
    </w:rPr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sz w:val="32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 Tj" w:hAnsi="Times New Roman Tj" w:cs="Times New Roman Tj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sz w:val="32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246z0">
    <w:name w:val="WW8Num246z0"/>
    <w:qFormat/>
    <w:rPr>
      <w:b/>
      <w:sz w:val="3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b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 Tj" w:hAnsi="Times New Roman Tj" w:cs="Times New Roman Tj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Times New Roman" w:hAnsi="Times New Roman" w:cs="Times New Roman"/>
      <w:i w:val="false"/>
      <w:iCs w:val="fals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sz w:val="32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23z0">
    <w:name w:val="WW8NumSt12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1z0">
    <w:name w:val="WW8NumSt151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221z0">
    <w:name w:val="WW8NumSt221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Tj" w:hAnsi="Times New Roman Tj" w:cs="Times New Roman Tj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400"/>
      <w:jc w:val="both"/>
    </w:pPr>
    <w:rPr>
      <w:rFonts w:ascii="Times New Roman Tj" w:hAnsi="Times New Roman Tj" w:cs="Times New Roman Tj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qFormat/>
    <w:pPr>
      <w:keepNext w:val="true"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360" w:right="175" w:firstLine="720"/>
      <w:jc w:val="both"/>
    </w:pPr>
    <w:rPr>
      <w:rFonts w:ascii="Times New Roman Tj" w:hAnsi="Times New Roman Tj" w:cs="Times New Roman Tj"/>
      <w:sz w:val="28"/>
      <w:szCs w:val="20"/>
    </w:rPr>
  </w:style>
  <w:style w:type="paragraph" w:styleId="Style7">
    <w:name w:val="НУРИЯ"/>
    <w:qFormat/>
    <w:pPr>
      <w:widowControl/>
      <w:autoSpaceDE w:val="false"/>
      <w:bidi w:val="0"/>
      <w:ind w:firstLine="283"/>
      <w:jc w:val="both"/>
    </w:pPr>
    <w:rPr>
      <w:rFonts w:ascii="Arial Tj" w:hAnsi="Arial Tj" w:eastAsia="Times New Roman" w:cs="Arial Tj"/>
      <w:color w:val="000000"/>
      <w:sz w:val="17"/>
      <w:szCs w:val="17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300" w:after="0"/>
      <w:ind w:left="80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120" w:hanging="0"/>
    </w:pPr>
    <w:rPr>
      <w:rFonts w:ascii="Arial" w:hAnsi="Arial" w:eastAsia="Times New Roman" w:cs="Arial"/>
      <w:b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0" w:after="0"/>
      <w:ind w:left="120" w:right="1800" w:hanging="0"/>
    </w:pPr>
    <w:rPr>
      <w:rFonts w:ascii="Arial" w:hAnsi="Arial" w:eastAsia="Times New Roman" w:cs="Arial"/>
      <w:b/>
      <w:i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8">
    <w:name w:val="ÍÓÐÈß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 Tj" w:hAnsi="Arial Tj" w:eastAsia="Times New Roman" w:cs="Arial Tj"/>
      <w:color w:val="000000"/>
      <w:sz w:val="17"/>
      <w:szCs w:val="20"/>
      <w:lang w:val="ru-RU" w:bidi="ar-SA" w:eastAsia="zh-CN"/>
    </w:rPr>
  </w:style>
  <w:style w:type="paragraph" w:styleId="Style9">
    <w:name w:val="ñàð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Impact Tj" w:hAnsi="Impact Tj" w:eastAsia="Times New Roman" w:cs="Impact Tj"/>
      <w:color w:val="auto"/>
      <w:sz w:val="22"/>
      <w:szCs w:val="20"/>
      <w:lang w:val="ru-RU" w:bidi="ar-SA" w:eastAsia="zh-CN"/>
    </w:rPr>
  </w:style>
  <w:style w:type="paragraph" w:styleId="IOE">
    <w:name w:val="IO?E?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 Tj" w:hAnsi="Arial Tj" w:eastAsia="Times New Roman" w:cs="Arial Tj"/>
      <w:color w:val="000000"/>
      <w:sz w:val="17"/>
      <w:szCs w:val="20"/>
      <w:lang w:val="ru-RU" w:bidi="ar-SA" w:eastAsia="zh-CN"/>
    </w:rPr>
  </w:style>
  <w:style w:type="paragraph" w:styleId="Na">
    <w:name w:val="na?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Impact Tj" w:hAnsi="Impact Tj" w:eastAsia="Times New Roman" w:cs="Impact Tj"/>
      <w:color w:val="auto"/>
      <w:sz w:val="22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5" w:after="135"/>
      <w:ind w:firstLine="720"/>
      <w:jc w:val="both"/>
    </w:pPr>
    <w:rPr>
      <w:rFonts w:ascii="Arial Unicode MS" w:hAnsi="Arial Unicode MS" w:eastAsia="Arial Unicode MS" w:cs="Arial Unicode MS"/>
      <w:szCs w:val="20"/>
    </w:rPr>
  </w:style>
  <w:style w:type="paragraph" w:styleId="Auiue">
    <w:name w:val="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Times Roman Tojik;Times New Roman" w:hAnsi="Times Roman Tojik;Times New Roman" w:cs="Times Roman Tojik;Times New Roman"/>
      <w:b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2"/>
      <w:szCs w:val="20"/>
    </w:rPr>
  </w:style>
  <w:style w:type="paragraph" w:styleId="Iiacaaieiaie1">
    <w:name w:val="Iiacaaieiaie 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 Tj" w:hAnsi="Arial Tj" w:eastAsia="Times New Roman" w:cs="Arial Tj"/>
      <w:b/>
      <w:color w:val="auto"/>
      <w:sz w:val="32"/>
      <w:szCs w:val="20"/>
      <w:lang w:val="ru-RU" w:bidi="ar-SA" w:eastAsia="zh-CN"/>
    </w:rPr>
  </w:style>
  <w:style w:type="paragraph" w:styleId="Iiacaaieiaie2">
    <w:name w:val="Iiacaaieiaie 2"/>
    <w:basedOn w:val="Iiacaaieiaie1"/>
    <w:qFormat/>
    <w:pPr/>
    <w:rPr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Style1"/>
    <w:basedOn w:val="Normal"/>
    <w:qFormat/>
    <w:pPr>
      <w:overflowPunct w:val="false"/>
      <w:autoSpaceDE w:val="false"/>
      <w:spacing w:lineRule="atLeast" w:line="360" w:before="240" w:after="0"/>
      <w:ind w:firstLine="397"/>
      <w:jc w:val="center"/>
      <w:textAlignment w:val="baseline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Tj" w:hAnsi="Times New Roman Tj" w:cs="Times New Roman Tj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40" w:firstLine="900"/>
      <w:textAlignment w:val="baseline"/>
    </w:pPr>
    <w:rPr>
      <w:rFonts w:ascii="Times New Roman Tj" w:hAnsi="Times New Roman Tj" w:cs="Times New Roman Tj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1440"/>
      <w:textAlignment w:val="baseline"/>
    </w:pPr>
    <w:rPr>
      <w:rFonts w:ascii="Times New Roman Tj" w:hAnsi="Times New Roman Tj" w:cs="Times New Roman Tj"/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2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Style10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Tj" w:hAnsi="Times New Roman Tj" w:cs="Times New Roman Tj"/>
      <w:sz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284" w:firstLine="425"/>
      <w:jc w:val="both"/>
      <w:textAlignment w:val="baseline"/>
    </w:pPr>
    <w:rPr>
      <w:rFonts w:ascii="Times New Roman Tj" w:hAnsi="Times New Roman Tj" w:cs="Times New Roman Tj"/>
      <w:color w:val="000000"/>
      <w:sz w:val="24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basedOn w:val="Iauiue"/>
    <w:qFormat/>
    <w:pPr>
      <w:spacing w:lineRule="auto" w:line="360"/>
      <w:ind w:firstLine="567"/>
      <w:jc w:val="both"/>
    </w:pPr>
    <w:rPr>
      <w:rFonts w:ascii="Times New Roman Tj" w:hAnsi="Times New Roman Tj" w:cs="Times New Roman Tj"/>
      <w:sz w:val="28"/>
    </w:rPr>
  </w:style>
  <w:style w:type="paragraph" w:styleId="Iniiaiieoaenonionooiii3">
    <w:name w:val="Iniiaiie oaeno n ionooiii 3"/>
    <w:basedOn w:val="Iauiue"/>
    <w:qFormat/>
    <w:pPr>
      <w:ind w:firstLine="567"/>
      <w:jc w:val="both"/>
    </w:pPr>
    <w:rPr>
      <w:b/>
      <w:sz w:val="28"/>
    </w:rPr>
  </w:style>
  <w:style w:type="paragraph" w:styleId="33">
    <w:name w:val="заголовок 3"/>
    <w:basedOn w:val="Normal"/>
    <w:next w:val="Normal"/>
    <w:qFormat/>
    <w:pPr>
      <w:keepNext w:val="true"/>
      <w:ind w:firstLine="567"/>
      <w:jc w:val="center"/>
    </w:pPr>
    <w:rPr>
      <w:sz w:val="28"/>
      <w:lang w:val="en-US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Style15"/>
    <w:qFormat/>
    <w:pPr>
      <w:jc w:val="center"/>
    </w:pPr>
    <w:rPr>
      <w:sz w:val="28"/>
    </w:rPr>
  </w:style>
  <w:style w:type="paragraph" w:styleId="25">
    <w:name w:val="Îñíîâíîé òåêñò 2"/>
    <w:basedOn w:val="Style15"/>
    <w:qFormat/>
    <w:pPr>
      <w:ind w:firstLine="540"/>
      <w:jc w:val="both"/>
    </w:pPr>
    <w:rPr>
      <w:rFonts w:ascii="Times New Roman Tj" w:hAnsi="Times New Roman Tj" w:cs="Times New Roman Tj"/>
      <w:sz w:val="28"/>
    </w:rPr>
  </w:style>
  <w:style w:type="paragraph" w:styleId="26">
    <w:name w:val="Îñíîâíîé òåêñò ñ îòñòóïîì 2"/>
    <w:basedOn w:val="Style15"/>
    <w:qFormat/>
    <w:pPr>
      <w:ind w:firstLine="851"/>
      <w:jc w:val="both"/>
    </w:pPr>
    <w:rPr>
      <w:sz w:val="28"/>
    </w:rPr>
  </w:style>
  <w:style w:type="paragraph" w:styleId="34">
    <w:name w:val="çàãîëîâîê 3"/>
    <w:basedOn w:val="Style15"/>
    <w:next w:val="Style15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7">
    <w:name w:val="çàãîëîâîê 2"/>
    <w:basedOn w:val="Style15"/>
    <w:next w:val="Style15"/>
    <w:qFormat/>
    <w:pPr>
      <w:keepNext w:val="true"/>
      <w:jc w:val="center"/>
    </w:pPr>
    <w:rPr>
      <w:b/>
      <w:sz w:val="28"/>
    </w:rPr>
  </w:style>
  <w:style w:type="paragraph" w:styleId="6">
    <w:name w:val="çàãîëîâîê 6"/>
    <w:basedOn w:val="Style15"/>
    <w:next w:val="Style15"/>
    <w:qFormat/>
    <w:pPr>
      <w:keepNext w:val="true"/>
      <w:ind w:firstLine="709"/>
    </w:pPr>
    <w:rPr>
      <w:i/>
      <w:sz w:val="28"/>
    </w:rPr>
  </w:style>
  <w:style w:type="paragraph" w:styleId="4">
    <w:name w:val="çàãîëîâîê 4"/>
    <w:basedOn w:val="Style15"/>
    <w:next w:val="Style15"/>
    <w:qFormat/>
    <w:pPr>
      <w:keepNext w:val="true"/>
      <w:ind w:left="720" w:firstLine="360"/>
      <w:jc w:val="center"/>
    </w:pPr>
    <w:rPr>
      <w:b/>
      <w:sz w:val="28"/>
    </w:rPr>
  </w:style>
  <w:style w:type="paragraph" w:styleId="35">
    <w:name w:val="Îñíîâíîé òåêñò ñ îòñòóïîì 3"/>
    <w:basedOn w:val="Style15"/>
    <w:qFormat/>
    <w:pPr>
      <w:ind w:left="2268" w:hanging="1417"/>
      <w:jc w:val="both"/>
    </w:pPr>
    <w:rPr>
      <w:sz w:val="28"/>
    </w:rPr>
  </w:style>
  <w:style w:type="paragraph" w:styleId="36">
    <w:name w:val="Îñíîâíîé òåêñò 3"/>
    <w:basedOn w:val="Style15"/>
    <w:qFormat/>
    <w:pPr>
      <w:jc w:val="both"/>
    </w:pPr>
    <w:rPr>
      <w:color w:val="000000"/>
      <w:sz w:val="28"/>
    </w:rPr>
  </w:style>
  <w:style w:type="paragraph" w:styleId="51">
    <w:name w:val="çàãîëîâîê 5"/>
    <w:basedOn w:val="Style15"/>
    <w:next w:val="Style15"/>
    <w:qFormat/>
    <w:pPr>
      <w:keepNext w:val="true"/>
      <w:jc w:val="both"/>
    </w:pPr>
    <w:rPr>
      <w:sz w:val="28"/>
    </w:rPr>
  </w:style>
  <w:style w:type="paragraph" w:styleId="7">
    <w:name w:val="çàãîëîâîê 7"/>
    <w:basedOn w:val="Style15"/>
    <w:next w:val="Style15"/>
    <w:qFormat/>
    <w:pPr>
      <w:keepNext w:val="true"/>
      <w:ind w:left="360" w:firstLine="709"/>
      <w:jc w:val="both"/>
    </w:pPr>
    <w:rPr>
      <w:i/>
      <w:sz w:val="28"/>
    </w:rPr>
  </w:style>
  <w:style w:type="paragraph" w:styleId="8">
    <w:name w:val="çàãîëîâîê 8"/>
    <w:basedOn w:val="Style15"/>
    <w:next w:val="Style15"/>
    <w:qFormat/>
    <w:pPr>
      <w:keepNext w:val="true"/>
      <w:ind w:firstLine="709"/>
      <w:jc w:val="both"/>
    </w:pPr>
    <w:rPr>
      <w:i/>
      <w:sz w:val="28"/>
    </w:rPr>
  </w:style>
  <w:style w:type="paragraph" w:styleId="9">
    <w:name w:val="çàãîëîâîê 9"/>
    <w:basedOn w:val="Style15"/>
    <w:next w:val="Style15"/>
    <w:qFormat/>
    <w:pPr>
      <w:keepNext w:val="true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52:00Z</dcterms:created>
  <dc:creator>Kilich</dc:creator>
  <dc:description/>
  <dc:language>en-US</dc:language>
  <cp:lastModifiedBy>Kilich</cp:lastModifiedBy>
  <cp:lastPrinted>2006-02-14T08:32:00Z</cp:lastPrinted>
  <dcterms:modified xsi:type="dcterms:W3CDTF">2007-09-26T04:38:00Z</dcterms:modified>
  <cp:revision>311</cp:revision>
  <dc:subject/>
  <dc:title/>
</cp:coreProperties>
</file>