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center"/>
        <w:rPr>
          <w:rFonts w:ascii="Times New Roman Tj" w:hAnsi="Times New Roman Tj" w:cs="Times New Roman Tj"/>
          <w:b/>
          <w:b/>
          <w:bCs/>
        </w:rPr>
      </w:pPr>
      <w:r>
        <w:rPr>
          <w:rFonts w:eastAsia="Times New Roman Tj" w:cs="Times New Roman Tj" w:ascii="Times New Roman Tj" w:hAnsi="Times New Roman Tj"/>
          <w:b/>
          <w:bCs/>
        </w:rPr>
        <w:t xml:space="preserve"> </w:t>
      </w:r>
      <w:r>
        <w:rPr>
          <w:rFonts w:cs="Times New Roman Tj" w:ascii="Times New Roman Tj" w:hAnsi="Times New Roman Tj"/>
          <w:b/>
          <w:bCs/>
        </w:rPr>
        <w:t>Закон Республики Таджикистан</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Об охране природы</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center"/>
        <w:rPr/>
      </w:pPr>
      <w:r>
        <w:rPr>
          <w:rFonts w:eastAsia="Times New Roman Tj" w:cs="Times New Roman Tj" w:ascii="Times New Roman Tj" w:hAnsi="Times New Roman Tj"/>
          <w:b/>
          <w:bCs/>
        </w:rPr>
        <w:t xml:space="preserve"> </w:t>
      </w:r>
      <w:r>
        <w:rPr>
          <w:rFonts w:cs="Times New Roman Tj" w:ascii="Times New Roman Tj" w:hAnsi="Times New Roman Tj"/>
          <w:b/>
        </w:rPr>
        <w:t>(Ведомости Верховного Совета  Республики Таджикистан  1994год, № 2, ст.36; Ахбори Маджлиси Оли  Республики Таджикистан  1996 год, № 3, ст. 48; 1997 год, №23-24, ст. 333; 2002год, № 4, ч-1, ст. 245; 2002 год, № 11, ст. 708; 2004год, № 7, ст. 465; 2007 год, №6, ст. 440)</w:t>
      </w:r>
    </w:p>
    <w:p>
      <w:pPr>
        <w:pStyle w:val="Normal"/>
        <w:ind w:left="180" w:firstLine="360"/>
        <w:jc w:val="both"/>
        <w:rPr>
          <w:rFonts w:ascii="Times New Roman Tj" w:hAnsi="Times New Roman Tj" w:cs="Times New Roman Tj"/>
          <w:b/>
          <w:b/>
        </w:rPr>
      </w:pPr>
      <w:r>
        <w:rPr>
          <w:rFonts w:cs="Times New Roman Tj" w:ascii="Times New Roman Tj" w:hAnsi="Times New Roman Tj"/>
          <w:b/>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Республикe Таджикистан охран природы,  рациональное использование  и воспроизводство ее ресурсов,  оздоровление окружающей природной среды являются общегосударственной задачей, делом всего народа, нравственным долгом каждого гражданин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олитика Республики Таджикистан в области охраны окружающей природной среды направлена на обеспечение приоритета экологических интересов республики с учетом научно обоснованного сочетания развития  хозяйственной и иной деятельности с бережным отношением к природе, к ее богатства, рациональным использованием природных ресурсов и гарантированной  защитой права человека на здоровую и благоприятную для жизни окружающую среду.  Республика Таджикистан исходит из необходимости широкого и эффективного международного сотрудничества в целях сохранения природы Земли и установления всеобщей и полной экологической  безопасности мирового сообще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стоящей Закон в комплексе с организованными, правовыми, экономическими и воспитательными мерами призван способствовать формированию и укреплению экологического правопорядка,  защиты окружающей природной среды в интересах настоящего и будущего поколений и обеспечению экологической безопасности на территории Республики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1. Общие положения</w:t>
      </w:r>
    </w:p>
    <w:p>
      <w:pPr>
        <w:pStyle w:val="Heading1"/>
        <w:ind w:left="180" w:firstLine="360"/>
        <w:rPr>
          <w:rFonts w:ascii="Times New Roman Tj" w:hAnsi="Times New Roman Tj" w:cs="Times New Roman Tj"/>
          <w:b w:val="false"/>
          <w:b w:val="false"/>
          <w:bCs w:val="false"/>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1. Задачи законодательства Республики Таджикистан об охране приро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дачами природоохранительного  законодательства являются регулирование отношений в сфере взаимодействия общества и  природы  с  целью сохранения  природных  богатств и естественной среды обитания человек, рационального использования и воспроизводства природных ресурсов, предотвращение экологически вредного воздействия хозяйственной и иной деятельности,  оздоровление и улучшение  качества  окружающей  природной среды,  укрепление законности и правопорядка в указанной сфере отношений в интересах настоящего и будущих поколений людей.</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21"/>
        <w:spacing w:lineRule="auto" w:line="240"/>
        <w:ind w:left="180" w:firstLine="360"/>
        <w:rPr/>
      </w:pPr>
      <w:r>
        <w:rPr>
          <w:rFonts w:eastAsia="Times New Roman Tj" w:cs="Times New Roman Tj" w:ascii="Times New Roman Tj" w:hAnsi="Times New Roman Tj"/>
        </w:rPr>
        <w:t xml:space="preserve">     </w:t>
      </w:r>
      <w:r>
        <w:rPr>
          <w:rFonts w:cs="Times New Roman Tj" w:ascii="Times New Roman Tj" w:hAnsi="Times New Roman Tj"/>
          <w:b/>
          <w:bCs/>
        </w:rPr>
        <w:t>Статья 2. Основные понятия, использованные в настоящем Закон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настоящем Законе используются следующие понятия:</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Окружающая среда</w:t>
      </w:r>
      <w:r>
        <w:rPr>
          <w:rFonts w:cs="Times New Roman Tj" w:ascii="Times New Roman Tj" w:hAnsi="Times New Roman Tj"/>
        </w:rPr>
        <w:t xml:space="preserve"> - среда обитания человека,  биосфера (среда обитания  живого  организма) служащая условием,  средством и местом жизни человека и других живых организмов: включает в себя природу как систему естественной среды, которая преобразована в результате деятельности человека;</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Охрана окружающей  среды</w:t>
      </w:r>
      <w:r>
        <w:rPr>
          <w:rFonts w:cs="Times New Roman Tj" w:ascii="Times New Roman Tj" w:hAnsi="Times New Roman Tj"/>
        </w:rPr>
        <w:t xml:space="preserve"> - система государственных и общественных мер,  направленных на обеспечение гармоничного взаимодействия общества и  природы  на основе сохранения и воспроизводства природных богатств, рационального использования природных ресурсов, улучшения качества окружающей человека жизненной сре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Природные ресурсы</w:t>
      </w:r>
      <w:r>
        <w:rPr>
          <w:rFonts w:cs="Times New Roman Tj" w:ascii="Times New Roman Tj" w:hAnsi="Times New Roman Tj"/>
        </w:rPr>
        <w:t xml:space="preserve"> - естественные источники природы,  потребляемые человеком (земельные, водные, лесные ресурсы, полезные ископаемые, запасы минерального сырья,  радиоактивные материалы,  животный и  растительный мир, их компоненты и другие природные блага);</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Вред окружающей среде</w:t>
      </w:r>
      <w:r>
        <w:rPr>
          <w:rFonts w:cs="Times New Roman Tj" w:ascii="Times New Roman Tj" w:hAnsi="Times New Roman Tj"/>
        </w:rPr>
        <w:t xml:space="preserve"> - негативные изменения в состоянии окружающей среды,  вызванные деятельностью человека, в результате загрязнения среды,  истощения природных ресурсов, повреждения, разрушения экологических систем природы,  создающие реальную угрозу здоровью и жизни человека, растительному и животному миру, материальным ценностям;</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Зоны защитные (в области окружающей среды)</w:t>
      </w:r>
      <w:r>
        <w:rPr>
          <w:rFonts w:cs="Times New Roman Tj" w:ascii="Times New Roman Tj" w:hAnsi="Times New Roman Tj"/>
        </w:rPr>
        <w:t xml:space="preserve"> - разнообразия охраняемых зон,  часть пространства,  охраняемая в соответствии с правилами, установленными законом для защиты заповедных зон, национальных природных  парков,  государственных  зоологических  парков,  государственных дендрологических  парков  путем  ограничения  использования  природы с целью охраны заповедных объектов;</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Зоны санитарно-защитные</w:t>
      </w:r>
      <w:r>
        <w:rPr>
          <w:rFonts w:cs="Times New Roman Tj" w:ascii="Times New Roman Tj" w:hAnsi="Times New Roman Tj"/>
        </w:rPr>
        <w:t xml:space="preserve"> - территории, предназначенные для обеспечения требуемых гигиенических норм содержания в приземном слое  атмосферы  загрязняющих  веществ,  уменьшения  отрицательного влияния линий электропередач на окружающее население;</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Красная книга  -</w:t>
      </w:r>
      <w:r>
        <w:rPr>
          <w:rFonts w:cs="Times New Roman Tj" w:ascii="Times New Roman Tj" w:hAnsi="Times New Roman Tj"/>
        </w:rPr>
        <w:t xml:space="preserve">  совокупность сведений о редких,  исчезающих или находящихся под угрозой исчезновения видах растений  и  животных,  утверждаемых в установленном законом порядке, с целью введения режима их особой охраны и последующего  воспроизводства  (Международная  Красная книга, Красная книга Республики Таджикистан);</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Лимит использования природных ресурсов (в области охраны окружающей среды</w:t>
      </w:r>
      <w:r>
        <w:rPr>
          <w:rFonts w:cs="Times New Roman Tj" w:ascii="Times New Roman Tj" w:hAnsi="Times New Roman Tj"/>
        </w:rPr>
        <w:t>) - предельное количество изъятия,  потребления природных ресурсов, выбросов вредных веществ в окружающую среду. Устанавливается в целях охраны природы, рационального использования её ресурсов, предупреждения вредных воздействий на неё;</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Нормирование качества окружающей среды</w:t>
      </w:r>
      <w:r>
        <w:rPr>
          <w:rFonts w:cs="Times New Roman Tj" w:ascii="Times New Roman Tj" w:hAnsi="Times New Roman Tj"/>
        </w:rPr>
        <w:t xml:space="preserve"> - установление системы показателей качества окружающей сре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Предельно допустимые нормы вредных воздействий на окружающую среду</w:t>
      </w:r>
      <w:r>
        <w:rPr>
          <w:rFonts w:cs="Times New Roman Tj" w:ascii="Times New Roman Tj" w:hAnsi="Times New Roman Tj"/>
        </w:rPr>
        <w:t xml:space="preserve"> - показатели предельно допустимых норм воздействия хозяйственной  и иной деятельности на состояние окружающей среды, обеспечивающие охрану окружающей среды,  рациональное использование природных ресурсов, экологическую безопасность общества и здоровья человека;</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Нормативы качества окружающей среды</w:t>
      </w:r>
      <w:r>
        <w:rPr>
          <w:rFonts w:cs="Times New Roman Tj" w:ascii="Times New Roman Tj" w:hAnsi="Times New Roman Tj"/>
        </w:rPr>
        <w:t xml:space="preserve"> - показатели, характеризующие критерий качественного состояния окружающей среды: нормативы предельно допустимой концентрации (ПДК) вредных  веществ,  предельно  допустимые уровни (ПДУ) радиационного воздействия, уровней шума, вибрации магнитных полей,  предельно допустимые нормы химических веществ (ПДХВ), применяемых в сельском, лесном хозяйстве, предельно допустимые нормы нагрузки антропогенной деятельности на окружающую среду;</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Загрязнение окружающей  среды</w:t>
      </w:r>
      <w:r>
        <w:rPr>
          <w:rFonts w:cs="Times New Roman Tj" w:ascii="Times New Roman Tj" w:hAnsi="Times New Roman Tj"/>
        </w:rPr>
        <w:t>- поступление в окружающую среду потенциально опасных химических и биологических  веществ,  радиоактивных материалов,  отходов производства, а также влияние на окружающую среду шума, вибраций магнитных полей и иных вредных физических воздействий;</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Озоновый слой</w:t>
      </w:r>
      <w:r>
        <w:rPr>
          <w:rFonts w:cs="Times New Roman Tj" w:ascii="Times New Roman Tj" w:hAnsi="Times New Roman Tj"/>
        </w:rPr>
        <w:t xml:space="preserve">  -  атмосферный  слой  на высоте 7-8 км на полюсах,17-18 км на экваторе над поверхностью планеты с повышенной  концентрацией молекул озона,  поглощающий губительное для живых организмов ультрафиолетовое излучение из космоса;</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Отходы</w:t>
      </w:r>
      <w:r>
        <w:rPr>
          <w:rFonts w:cs="Times New Roman Tj" w:ascii="Times New Roman Tj" w:hAnsi="Times New Roman Tj"/>
        </w:rPr>
        <w:t xml:space="preserve"> - любые вещества, материалы и предметы, которые образуются в процессе человеческой деятельности и не пригодны для дальнейшего использования  в  местах  их образования или обнаружения и от которых их собственник намерен избавиться  путём  использования  или  утилизации;</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Выброс, сброс  вредных веществ</w:t>
      </w:r>
      <w:r>
        <w:rPr>
          <w:rFonts w:cs="Times New Roman Tj" w:ascii="Times New Roman Tj" w:hAnsi="Times New Roman Tj"/>
        </w:rPr>
        <w:t xml:space="preserve"> - выход во внешнюю среду (в атмосферный воздух,  в водные объекты, землю) загрязняющих веществ от какого-либо источника загрязнения;</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Государственный дендрологический парк</w:t>
      </w:r>
      <w:r>
        <w:rPr>
          <w:rFonts w:cs="Times New Roman Tj" w:ascii="Times New Roman Tj" w:hAnsi="Times New Roman Tj"/>
        </w:rPr>
        <w:t xml:space="preserve"> - группа насаждений, являющаяся научной,  культурной и исторической ценностью, естественные виды садово-парковой флор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b/>
        </w:rPr>
        <w:t xml:space="preserve">     </w:t>
      </w:r>
      <w:r>
        <w:rPr>
          <w:rFonts w:cs="Times New Roman Tj" w:ascii="Times New Roman Tj" w:hAnsi="Times New Roman Tj"/>
          <w:b/>
        </w:rPr>
        <w:t>Экологическая экспертиза</w:t>
      </w:r>
      <w:r>
        <w:rPr>
          <w:rFonts w:cs="Times New Roman Tj" w:ascii="Times New Roman Tj" w:hAnsi="Times New Roman Tj"/>
        </w:rPr>
        <w:t xml:space="preserve"> - официальное определение соответствия намечаемой и осуществля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b/>
          <w:b/>
        </w:rPr>
      </w:pPr>
      <w:r>
        <w:rPr>
          <w:rFonts w:eastAsia="Times New Roman Tj" w:cs="Times New Roman Tj" w:ascii="Times New Roman Tj" w:hAnsi="Times New Roman Tj"/>
          <w:b/>
        </w:rPr>
        <w:t xml:space="preserve">    </w:t>
      </w:r>
      <w:r>
        <w:rPr>
          <w:rFonts w:cs="Times New Roman Tj" w:ascii="Times New Roman Tj" w:hAnsi="Times New Roman Tj"/>
          <w:b/>
        </w:rPr>
        <w:t>Статья 3. Законодательство Республики Таджикистан об охране природы</w:t>
      </w:r>
    </w:p>
    <w:p>
      <w:pPr>
        <w:pStyle w:val="Normal"/>
        <w:ind w:left="180" w:firstLine="360"/>
        <w:jc w:val="both"/>
        <w:rPr>
          <w:rFonts w:ascii="Times New Roman Tj" w:hAnsi="Times New Roman Tj" w:eastAsia="Times New Roman Tj" w:cs="Times New Roman Tj"/>
        </w:rPr>
      </w:pPr>
      <w:r>
        <w:rPr>
          <w:rFonts w:eastAsia="Times New Roman Tj" w:cs="Times New Roman Tj" w:ascii="Times New Roman Tj" w:hAnsi="Times New Roman Tj"/>
        </w:rPr>
        <w:t xml:space="preserve">     </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конодательство Республики Таджикистан об охране природы основывается  на  Конституции Республики Таджикистан и состоит из настоящего Закона, других законов Республики Таджикистан, нормативно-правовых актов  Республики Таджикистан и международных правовых актов,  признаных Республикой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Статья 4. Основные принципы охраны окружающей природной среды</w:t>
      </w:r>
    </w:p>
    <w:p>
      <w:pPr>
        <w:pStyle w:val="Normal"/>
        <w:ind w:left="180" w:firstLine="360"/>
        <w:jc w:val="both"/>
        <w:rPr>
          <w:rFonts w:ascii="Times New Roman Tj" w:hAnsi="Times New Roman Tj" w:cs="Times New Roman Tj"/>
          <w:b/>
          <w:b/>
        </w:rPr>
      </w:pPr>
      <w:r>
        <w:rPr>
          <w:rFonts w:cs="Times New Roman Tj" w:ascii="Times New Roman Tj" w:hAnsi="Times New Roman Tj"/>
          <w:b/>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осуществлении хозяйственной,управленческой и иной деятельности, оказывающей отрицательное воздейсвие на состаяние окружающей среды,маджлиси народных депутатов,другие государственные органы,предприятия,учреждения,организации,а также граждане Республики Таджикистан,иностранные юридические лица и граждане,лиц гражданства объязаны руководствоваться следующими основным принципам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оритета охраны жизни и здаровья человека,обеспечивающих благоприятных экологических условий для жизни,труда и отдыха наси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облюдения требований природоохранительного законодательства,неотвратимости наступления установленной законном ответственности за их наруш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ласности в работе и тесной связи с общественными организациями и насиленнем в решении природоохранительных задач;</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международного сотрудничества в области охраны окружающей сред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5. Объекты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хране от загрязнения,  порчи, повреждения, истощения, разрушения и иного нерационального использования подлежат:</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особо охраняемые природные территории и объект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земля,  ее недра,  поверхностные и подземные воды,  атмосферный воздух, животный мир;</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леса,  пастбищные угодья и иная растительность во всем их видовом многообразии, типичные и редкие ландшафт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К особо охраняемым природным территориям и объектам относятся государственные природные заповедники,  государственные природные парки, государственные зоологические парки государственные дендрологические и ботанические сады, государственные заказники, экологические и этногорафические зоны, природные зоны отдыха, курортные и лечебнооздоровительные зоны,  а также животные и растения, занесенные в Международную Красную книгу, Красную книгу Республики Таджикистан, и места их обит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собой охране подлежат курортные и рекреационные зоны,  зоны формирования  подземных  вод  (речные долины,  конусы выноса,  предгорные шельфы) редкие геологические обнаружения и минералогические  образования,  палеонтологические объекты и другие участки недр, представляющие научную, культурную и иную ценность, прибрежные полосы и водо-охранные зоны (полосы) водных объектов, охранные (буферные) зоны особо охраняемых природных территорий,  рыбохозяйственные водоемы,  защитные полосы лесов и другие зоны в порядке,  определяемом законодательством Республики Таджикистан, международными договорами.</w:t>
      </w:r>
    </w:p>
    <w:p>
      <w:pPr>
        <w:pStyle w:val="Heading1"/>
        <w:ind w:left="180" w:firstLine="360"/>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6. Государственные экологические программ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организации целенаправленной и эффективной деятельности по обеспечению  благоприятного качества окружающей природной среды разрабатывается государственная экологическая программа Республики Таджикистан, государственные региональные, межрегиональные и местные экологические программы,  предусматривающие меры по охране окружающей  природной среды,  рациональному использованию и воспроизводству природных ресурсов,  оздоровлению окружающей человека природной среды на долгосрочную перспективу.</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Статья 7. Компетенция  Правительства Республики Таджикистан в области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компетенции Правительства Республики Таджикистан в области  охраны окружающей природной среды входит:</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беспечение охраны окружающей природной среды  и  рационального использования  природных ресурсов в интересах настоящего и будущих поколен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ланирование республиканских мероприятий в области охраны окружающей природной среды, утверждение республиканских комплексных, целевых программ,  финансирование  и  материально-техническое  обеспечение природоохранительных мероприят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координирование природоохранительной деятельности министерств, государственных комитетов, ведомств, предприятий, организаций, независимо от принадлежности и форм собствен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становление нормативов и порядка взимания платы за пользования природными ресурсами,  выбросы и сбросы  вредных  веществ,  размещение (захоронение)  отходов,  другие вредные воздействия на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становление  порядка  разработки  и  утверждения экологических нормативов,  лимитов использования природных ресурсов, выбросов, сбросов загрязняющих веществ в окружающую природную среду,  размещение отход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рганизация  системы экологического воспитания и образования населения.</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равительство Республики Таджикистан может  осуществлять  и  иные полномочия в области охраны природы соответствии с настоящим Законом и другими нормативно-правовыми актами.</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8. Компетенция специально уполномоченного  государственного органа в области охраны приро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К компетенции специально уполномоченного государственного  органа в области охраны природы относятс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комплексное  управление  в  области охраны окружающей природной среды в Республики Таджикистан,  проведение единой  научно-технической по  вопросам охраны природной окружающей природной среды и использования природных  ресурсов,  координация  деятельности  министерств,  ведомств, предприятий, учреждений и организаций в этой обла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государственный контроль за использованием  и  охраной  земель, недр,  поверхностных  и подземных вод,  атмосферного воздуха,  лесов и иной растительности, животного мира природных ресурсов Республики Таджикистан, а также за соблюдением норм экологической безопас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рганизация мониторинга окружающей природной среды,  создание и обеспечение  работы  государственной  службы  наблюдения за окружающей природной средо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тверждение экологических нормативов,  правил, участие в разработке стандартов по регулированию использование природных  ресурсов  и охране  окружающей  природной среды от загрязнения и иных вредных воздейств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существление государственной экологической экспертиз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олучение бесплатно от министерств,  ведомств, предприятий, учреждений и организаций экологической информац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беспечение экологической информацией насе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ыдача  разрешений на захоронение (складирование) промышленных, коммунально-бытовых и иных отходов,  выбросы,  сбросы загрязняющих веществ в окружающую природную среду,  на использование природных ресурсов в соответствии с законодательством Республики Таджикистан;</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 обращаться в суд с иском об ограничении или прикращении  деятельности юридических лиц, если их  деятельность  осуществляется с нарушением природоохранительного законодательства, в том числе с иском  в случае превышения лимитов выбросов и сбросов загрязняющих вещест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редъявление исков о возмещении вреда, причиненного в результате нарушения природоохранительного законодатель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разработка государственных,  межгосударственных и  региональных экологических програм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составление протоколов и рассмотрение дел  об  административных правонарушениях  в области охраны окружающей природной среды и использование природных ресур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частие в организации системы всеобщего,  непрерывного экологического воспитания и образов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координация работы других специально уполномоченных на то органов государственного управления в области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правление природно-заповедным дело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чет и оценка природных ресурсов, организация ведения республиканских природно-ресурсовых кадастров;</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осуществление  международного  сотрудничества  в области охраны окружающей среды, изучение, обобщение и распространение международного опыта,  обеспечение  выполнения  обязательств Республики Таджикистан в соответствии с международными соглашениями в области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ешения специально уполномоченных на то государственных органов Республики  Таджикистан в области охраны окружающей природной среды по вопросам,  отнесенным к их компетенции, обязательны для всех юридических лиц и граждан и могут быть обжалованы в судебном порядке.</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9. Компетенция местных Маджлисов народных депутатов в области регулирования отношений в  сфере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едению местных Маджлисов народных депутатов в области  регулирования отношений в сфере охраны окружающей природной среды подлежат:</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пределение основных направлений охраны окружающей природной среды подведомственных территорий и  утверждение  экологических  програм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чет и оценка состояния природных ресурсов,  учет  экологически вредных объектов, ведение природно-ресурсовой кадастровой документац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ланирование охраны окружающей природной среды,  финансирование и материально-техническое обеспечение природоохранных програм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координация природоохранной деятельности органов управления, предприятий,  учреждений, организаций, содействие добровольному кооперированию средств на выполнение мероприятий по охране окружающей  природной сре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координация деятельности экологических служб,  предприятий, организаций,  учреждений, независимо от форм собственности и подчинения;</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организация  сбора и рекуперация производственных и бытовых отход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частие в организации заповедного дел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ропаганда охраны природы, экологическое воспитание и образование;</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рассмотрение других вопросов охраны окружающей природной среды, отнесенные к законодательству Республики Таджикистан к компетенции местных Маджлисов народных депутатов.</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2. Право граждан на здоровую и благоприятную окружающую природную среду</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10. Право граждан на благоприятную для  жизни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Каждый гражданин Республики Таджикистан имеет право на проживание в благоприятной для его здоровья и жизни окружающей природной сред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то право обеспечиваетс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соблюдением экологических требований при размещении производительных сил, предприятий, сооружений и иных объектов, оказывающих воздействие на окружающую  природную  среду,  планирование  территориально-производственных комплексов, развитии промышленности, сельского хозяйства,  энергетики, транспорта и других отраслей народного хозяй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е допускается пользование гражданами окружающей природной средой в ущерб ей, правам и законным интересам предприятий, учреждений, организаций, других гражд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11. Право  граждан на охрану здоровья от неблагоприятного воздействия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Каждый гражданин Республики Таджикистан  имеет  право  на  охрану здоровья  от  неблагоприятных  воздействий окружающей природной среды, вызванных хозяйственной или иной деятельностью,  авариями, катастрофами, стихийными бедствиям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то право обеспечиваетс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 предупреждением и ликвидаций последствий аварий, катастроф, стихийных бедств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озмещение в судебном или административном порядке ущерба, причиненного здоровью граждан в результате загрязнения окружающей природной  среды и иных вредных воздействий на нее,  в том числе последствий аварий и катастроф;</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государственным и общественным контролем за состоянием окружающей природной среды и соблюдением природоохранительного  законодательства,  привлечением к ответственности лиц, виновных нарушении требований экологической безопасности населения.</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eastAsia="Times New Roman Tj" w:cs="Times New Roman Tj" w:ascii="Times New Roman Tj" w:hAnsi="Times New Roman Tj"/>
          <w:b/>
          <w:bCs/>
        </w:rPr>
        <w:t xml:space="preserve">   </w:t>
      </w:r>
      <w:r>
        <w:rPr>
          <w:rFonts w:cs="Times New Roman Tj" w:ascii="Times New Roman Tj" w:hAnsi="Times New Roman Tj"/>
          <w:b/>
          <w:bCs/>
        </w:rPr>
        <w:t>Статья 12. Право граждан на экологическую информацию</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раждане Республики Таджикистан имеют право на получение своевременной,  полной и достоверной информации о состоянии атмосферного воздуха, вод, почв, недр, лесов, животного мира (в том числе рыбных запасов), радиационной обстановки в республики.</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Это право  обеспечивается  периодической публикацией организацией выступлений и публикациями в средствах массовой информации уполномоченных на то государственными органами Республики Таджикистан сведений о состоянии  окружающей  природной среды (атмосферы,  вод почвы,  радиационной обстановке), лесов, животного мира, в том числе рыбных запасов на соответствующей территориях и тенденциях ее изменения.</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ри резком ухудшении качества окружающей природной среды, угрожающего здоровью человека, органы исполнительной власти на местах (хукуматы) и специально уполномоченные на то государственные органы Республики Таджикистан в области охраны окружающей природной среды немедленно  извещают население о причинах ухудшения экологической обстановки и способах предупреждения вред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13. Право граждан на участие в принятии экологически значимых решений и контроль за их выполнение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раждане Республики Таджикистан имеют право на участие и контроль в разработке,  принятии и осуществлении решений,  связанных с воздействием на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то право обеспечивается  обнародованием,  публичным  обсуждением проектов экологически важных решений, проведение общественных экологических экспертиз проектов,  обязанностью полномочных органов учитывать предложения  граждан,  использованием  различных форм участия в охране окружающей природной сред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3. Экономический механизм охраны окружающей природной среды</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14. Задачи экономического механизма охраны окружающей природной среды</w:t>
      </w:r>
    </w:p>
    <w:p>
      <w:pPr>
        <w:pStyle w:val="21"/>
        <w:spacing w:lineRule="auto" w:line="240"/>
        <w:ind w:left="180" w:firstLine="360"/>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кономический механизм охраны окружающей  природной  среды  имеет своей  задачей развитие материального и морального стимулирования деятельности министерств и ведомств,  предприятий,  учреждений, организаций,  независимо от форм собственности и подчиненности, их работников, граждан в разработке,  планировании и выполнении мер экологической безопасности,  рационального  использования  и воспроизводства природных ресур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кономический механизм  охраны окружающей природной среды предусматривает:</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ланирование и финансирование природоохранительных мероприятий;</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установление лимитов использования природоохранительных  ресурсов,  выбросов  и  сбросов загрязняющих веществ в окружающую природную среду и порядок их осуществления и размещение отход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зимание  платы  за пользование природными ресурсами,  сбросы и выбросы загрязняющих веществ, размещение отходов, другие виды вредного воздейств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материальное поощрение коллективов и  работников  государственных, кооперативных и иных организаций, предприятий, а также граждан;</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налоговые и кредитные льготы,  предоставляемые государственным, кооперативным, общественным и другим предприятиям, учреждениям и организациям,  в том числе природоохранительным,  независимо от форм собственности подчиненности, а также гражданам, при внедрении малоотходных и безотходных технологий и производств, использовании вторичных ресурсов,  осуществлении  другой деятельности,  дающей природоохранительный эффект;</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оощрительные цены и надбавки на экологически чистую продукцию;</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озмещение в установленном порядке вреда, причиненного окружающей природной среде и здоровью человек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озложение на предприятия,  учреждения,  организации и  граждан обязанностей  по  восстановлению  нарушенного благоприятного состояния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олное  или частичное лишение должностных лиц и иных работников премий,  выдаваемых им по результатам основной  производственной  деятельности, в случае нарушения ими требований законодательства об охране природы,  невыполнения мероприятий по охране природы,  взыскание  в установленном порядке денежных компенсаций за ущерб, причиненный в результате порчи или уничтожения природных объек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ведение специального налогообложения предприятий, учреждения, организаций за применение экологически опасных технологий  и  осуществление другой опасной для природной среды деятель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конодательством Республики Таджикистан, решениями местных Советов  народных депутатов могут быть установлены другие виды экологического стимулирования охраны природной окружающе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кономическое стимулирование  природоохранной  деятельности  осуществляется в порядке,  определяемом законодательством Республики Таджикистан, решениями местных Советов народных депутатов.</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15. Учет и социально - экономическая оценка природных ресурсов</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осударственные природоохранительные органы Республики  Таджикистан, совместно с органами государственной статистики, природопользователями,  ведут количественный и качественный учет природных ресурсов и вторичного сырья, осуществляют их социально-экономическую оценк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 государственные природоохранительные органы возлагается введение государственного земельного, водного, лесного кадастров, государственных кадастров недр,  животного мира,  особо  охраняемых  природных территорий и объектов.</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16. Исключена (в редакции Закона РТ 02.12.2002 г. N75)</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TextBody"/>
        <w:ind w:left="180" w:firstLine="360"/>
        <w:rPr>
          <w:rFonts w:ascii="Times New Roman Tj" w:hAnsi="Times New Roman Tj" w:cs="Times New Roman Tj"/>
          <w:b/>
          <w:b/>
          <w:bCs/>
        </w:rPr>
      </w:pPr>
      <w:r>
        <w:rPr>
          <w:rFonts w:eastAsia="Times New Roman Tj" w:cs="Times New Roman Tj" w:ascii="Times New Roman Tj" w:hAnsi="Times New Roman Tj"/>
          <w:b/>
        </w:rPr>
        <w:t xml:space="preserve">     </w:t>
      </w:r>
      <w:r>
        <w:rPr>
          <w:rFonts w:cs="Times New Roman Tj" w:ascii="Times New Roman Tj" w:hAnsi="Times New Roman Tj"/>
          <w:b/>
        </w:rPr>
        <w:t xml:space="preserve">Статья 17. Финансирование мероприятий по охране природы </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Финансирование мероприятий  по  охране производиться из следующих источник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республиканского и местного  бюдже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республиканского и местных фондов охраны приро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добровольных  взносов  физических и юридических лиц.</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18. Лимиты на природопользовани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Лимиты на  природопользование являются системой экологических ограничений по территориям и представляют собой установленные  предприятиям природопользователями  на определенный срок объемы предельного использования (изъятия) природных ресурсов, выбросов и сбросов загрязняющих  веществ в окружающую природную среду и размещение отходов производства.</w:t>
      </w:r>
    </w:p>
    <w:p>
      <w:pPr>
        <w:pStyle w:val="21"/>
        <w:spacing w:lineRule="auto" w:line="240"/>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Лимиты на природопользование устанавливаются предприятиям природопользователями специально уполномоченными на то государственными органами Республики Таджикистан в области охраны окружающей среды, исходя из необходимости поэтапного достижения нормативных объемов использования  (изъятия)  природных  ресурсов,  предельно  допустимых выбросов и сбросов загрязняющих веществ в окружающую природную среду и  нормативных  объемов  размещения  отходов  производства с учетом экологической обстановки в регионе.</w:t>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19. Платность использования природных ресур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латность природопользования включает плату за природные ресурсы, за  загрязнения  окружающей  природной среды и за другие виды вредного воздействия на не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лата за природные ресурсы (земля, недра, вода, лес и иная растительность,  животный мир,  рекреационные и другие  природные  ресурсы) взимаетс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за право пользования природными ресурсами в  пределах  установленных лими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за сверхлимитное и нерациональное использование  природных  ресур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на воспроизводство и охрану природных ресур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лата за  загрязнения  окружающей  природной  среды и другие виды вредного воздействия на нее взимается з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ыбросы, сбросы загрязняющих веществ, размещение отходов и другие виды загрязнения в пределах установленных лими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ыбросы, сбросы загрязняющих веществ, размещение отходов и другие виды загрязнения сверх установленных лими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орядок исчисления и применения нормативов платы за использование природных ресурсов определяется Правительством Республики Таджикистан. Нормативы  платы  за  загрязнения природной среды и природопользование подлежат индексации по мере изменения цен в Республики Таджикист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несение платы за использование природных ресурсов не освобождает природопользователя от выполнения  мероприятий  по  охране  окружающей природной среды и возмещения вреда,  причиненного экологическим правонарушением.</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20.Фонды охраны приро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непредвиденных расходов.  связанных с охраной и оздоровлением окружающей природной среды, восстановлением потерь в природной среде и компенсацией причиненного ей вреда,  создаются государственные внебюджетные республиканские и местные фонды охраны приро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казанные фонды образуются за  счет  отчислений  от  платежей  за пользование природными ресурсами, платежей за выбросы ( сбросы, размещение) вредных веществ в окружающую природную среду,  средств,  взысканных за нарушения природоохранительного законодательства, добровольных пожертвований населения и других источников.</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орядок образования и использования фондов охраны природы определяется  Правительством Республики Таджикистан.</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21. Страховые фонды охраны окружающей природной сре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Страховые фонды охраны окружающей природной среды при  Правительстве  Республики  Таджикистан  образуются  для покрытия непредвиденных расходов по восстановлению потерь в природной среде, возмещению ущерб, причиненного здоровью и имуществу граждан в результате стихийных бедствий, аварий и катастроф.</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казанные фонды  создаются за счет ассигнований государства,  отчислений предприятий,  учреждений,  организаций,  независимо  от  форм собственности и подчиненности.</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орядок образования и расходования указанных фондов  устанавливается  Правительством  Республики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22. Страхование граждан от неблагоприятных воздействий окружающей природной сре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Граждане Республики Таджикистан,  а также иностранные граждане, и лица без гражданства  постоянно  или  временно  проживающие на территории Республики Таджикистан, имеют право на страхование своей жизни,  здоровья, имущества от неблагоприятны  воздействий окружающей природной среды,  происходящих в результате хозяйственной или иной деятель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словия страхования, порядок внесения страховых платежей и выплаты страхового  возмещения  определяются  законодательством  Республики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4. Нормирование качества окружающей природной среды</w:t>
      </w:r>
    </w:p>
    <w:p>
      <w:pPr>
        <w:pStyle w:val="Normal"/>
        <w:tabs>
          <w:tab w:val="clear" w:pos="708"/>
          <w:tab w:val="left" w:pos="1650" w:leader="none"/>
        </w:tabs>
        <w:ind w:left="180" w:firstLine="360"/>
        <w:jc w:val="center"/>
        <w:rPr>
          <w:rFonts w:ascii="Times New Roman Tj" w:hAnsi="Times New Roman Tj" w:cs="Times New Roman Tj"/>
          <w:b/>
          <w:b/>
          <w:bCs/>
        </w:rPr>
      </w:pPr>
      <w:r>
        <w:rPr>
          <w:rFonts w:cs="Times New Roman Tj" w:ascii="Times New Roman Tj" w:hAnsi="Times New Roman Tj"/>
          <w:b/>
          <w:bCs/>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23. Основные требования к нормированию качества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кологическое нормирование качества  окружающей  природной  среды производиться  с  целью установления научно обоснованных предельно допустимых норм воздействия на окружающую природную среду, гарантирующих экологическую безопасность населения, обеспечивающих сохранение жизнедеятельности биосферы, охрану биосферного воздуха, вод, земель, растительного и животного мира,  рациональное использование и воспроизводство природных ресурсов в условиях развития хозяйственной деятель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экологических  нормативах качества природной окружающей природной среды устанавливаются требования по обеспечению предприятиями, учреждениями и организациями,  независимо от форм собственности и подчиненности, эффективного решения экологических проблем посредством внедрения новейших достижений науки и техники и,  прежде всего, обновление действующих технологий производства ресурсосберегающими, малоотходными и безотходными экологически безопасными технологиями в сочетании с совершенствованием систем очистки,  а также требования  уменьшения  воздействия на природу,  непрерывного снижения и приближения к лучшим мировым достижениям удельных ресурсоемкостей,  выбросов, сбросов вредных веществ в природную среду,  в том числе после достижения установленных норм на единицу продукц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невыполнении требований норма охраны природы решением спеуиально уполномоченного государственного органа в области охраны  природы деятельность предприятий может быть ограничена или приостановлена.</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Количественный и качественный учет вредных воздействий на окружающую природную среду осуществляется Министерством охраны природы  Республики  Таджикистан,  Государственным  статистическим  агентством при Правительстве Республики Таджикистан,  предприятиями,  учреждениями  и организациями,  независимо от форм собственности и подчиненности в порядке, установленном Правительством Республики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24. Нормативы предельно допустимых  концентраций  вредных вещест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ормативы предельно  допустимых  концентраций вредных веществ,  а также болезнетворных микроорганизмов и  других  вредных  биологических веществ, загрязняющих атмосферный воздух, воду, почву, устанавливаются для оценки состояния окружающей природной  среды  в  интересах  охраны здоровья человека,  сохранения генетического фонда растительного и животного мира, народного хозяй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 учетом  природно-климатических  и других особенностей,  а также особой ценности отдельных территорий (заповедников, заказников, национальных природных парков, курортных и рекреационных зон) для них устанавливаются более строгие нормативы предельно допустимых  концентраций вредных веществ в объектах природной сред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25. Нормативы  предельно  допустимых  выбросов  и сбросов вредных вещест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ормативы предельно допустимых выбросов  и  сбросов  вредных  веществ,  в  том числе патогенных микроорганизмов и других биологических веществ, загрязняющих атмосферный воздух, воды, почвы, устанавливаются с учетом их общего поступления от всех без исключения производственных объектов,  данных инвентаризации выбросов и сбросов вредных веществ по</w:t>
      </w:r>
    </w:p>
    <w:p>
      <w:pPr>
        <w:pStyle w:val="Normal"/>
        <w:ind w:left="180" w:firstLine="360"/>
        <w:jc w:val="both"/>
        <w:rPr>
          <w:rFonts w:ascii="Times New Roman Tj" w:hAnsi="Times New Roman Tj" w:cs="Times New Roman Tj"/>
        </w:rPr>
      </w:pPr>
      <w:r>
        <w:rPr>
          <w:rFonts w:cs="Times New Roman Tj" w:ascii="Times New Roman Tj" w:hAnsi="Times New Roman Tj"/>
        </w:rPr>
        <w:t>каждому источнику загрязнения, действующих нормативов предельно допустимых концентраций вредных веществ в окружающей природной среде  и  ее фонового загрязнения.</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26. Нормативы предельно допустимых уровней шума, вибрации, магнитных полей и иных вредных физических воздейств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ормативы предельно допустимых уровней шума,  вибрации, магнитных полей и иных вредных физических воздействий устанавливаются на уровне, обеспечивающем сохранение здоровья и трудоспособности  людей,  охрану растительного  и  животного  мира,  благоприятную для жизни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казанные нормативы и методы их определения разрабатываются и утверждаются специально уполномоченными на то государственными  органами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27. Нормативы предельно допустимого уровня  радиационного воздейств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ормативы предельно допустимого уровня безопасного содержания радиоактивных веществ в окружающей природной среде и продуктах  питания, предельно  допустимого  уровня радиационного облучения населения устанавливаются в величинах, гарантирующих здоровье человека и будущих поколений людей,  сохранение растительного и животного мира, благоприятную для жизни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казанные нормативы и методы их определения разрабатываются и утверждаются специально на то уполномоченными органами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постоянного контроля за уровнем радиации населения обеспечиваются радиометрическими приборами в порядке определенном Правительством Республики Таджикистан.</w:t>
      </w:r>
    </w:p>
    <w:p>
      <w:pPr>
        <w:pStyle w:val="Normal"/>
        <w:ind w:left="180" w:firstLine="360"/>
        <w:jc w:val="both"/>
        <w:rPr>
          <w:rFonts w:ascii="Times New Roman Tj" w:hAnsi="Times New Roman Tj" w:cs="Times New Roman Tj"/>
          <w:b/>
          <w:b/>
          <w:bCs/>
        </w:rPr>
      </w:pPr>
      <w:r>
        <w:rPr>
          <w:rFonts w:eastAsia="Times New Roman Tj" w:cs="Times New Roman Tj" w:ascii="Times New Roman Tj" w:hAnsi="Times New Roman Tj"/>
        </w:rPr>
        <w:t xml:space="preserve">     </w:t>
      </w:r>
      <w:r>
        <w:rPr>
          <w:rFonts w:eastAsia="Times New Roman Tj" w:cs="Times New Roman Tj" w:ascii="Times New Roman Tj" w:hAnsi="Times New Roman Tj"/>
          <w:b/>
          <w:bCs/>
        </w:rPr>
        <w:t xml:space="preserve"> </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28. Нормы применения удобрений, пестицидов и других химических вещест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ормы применения  минеральных  и органических удобрений,  средств защиты растений,  стимуляторов роста и  других  химических  веществ  в сельском, лесном и других отраслях народного хозяйства должны устанавливаться в дозах,  обеспечивающих соблюдение нормативов предельно  допустимых  остаточных количеств химических веществ в продуктах питания, охрану здоровья человека,  его генетического фонда,  сохранение растительного и животного ми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29. Нормативы  предельно  допустимых остаточных количеств химических биологически  веществ и вредных  микроорганизмов в продуктах пит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ормативы предельно допустимых остаточных количеств вредных химических веществ и биологически вредных микроорганизмов в продуктах  питания  устанавливаются  путем определения минимальной допустимой дозы, безвредной для здоровья человека, по каждому виду химических веществ и биологически вредных микроорганизмов и каждому виду продуктов питания. Указанные нормативы разрабатываются  и  утверждаются  государственными органами  санитарного  надзора Республики Таджикистан по представлению органов государственной агрохимической службы Республики Таджикистан с учетом международных стандар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постоянного контроля за соблюдением этих нормативов соответствующие организации и население обеспечиваются необходимыми средствами контроля.</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30. Экологические стандарт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стандартах на новую технику,  технологию, материалы, вещества и другую продукцию,  способную оказывать вредное воздействие на природу, здоровье и генетический фонд человека,  устанавливаются  экологические требования,  обеспечивающие соблюдение нормативов предельно допустимых воздействий на окружающую среду  в  процессе  производства,  хранения,</w:t>
      </w:r>
    </w:p>
    <w:p>
      <w:pPr>
        <w:pStyle w:val="Normal"/>
        <w:ind w:left="180" w:firstLine="360"/>
        <w:jc w:val="both"/>
        <w:rPr>
          <w:rFonts w:ascii="Times New Roman Tj" w:hAnsi="Times New Roman Tj" w:cs="Times New Roman Tj"/>
        </w:rPr>
      </w:pPr>
      <w:r>
        <w:rPr>
          <w:rFonts w:cs="Times New Roman Tj" w:ascii="Times New Roman Tj" w:hAnsi="Times New Roman Tj"/>
        </w:rPr>
        <w:t>транспортирования, использования (потребления) и уда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казанные стандарты,  методы их распределения и  виды  продукции, для которых они разрабатываются, утверждаются специально на то уполномоченными государственными органами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31. Нормативы предельно допустимых уровней нагрузки на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формировании территориально-производственных комплексов, развитии  промышленности  и сельского хозяйства,  строительстве и реконструкции городов,  других населенных пунктов устанавливаются  нормативы предельно  допустимых  уровней  нагрузки на окружающую природную среду региона с учетом потенциальных ее возможностей,  необходимости  рационального использования территории природных ресурсов с целью обеспечения наиболее благоприятных условий жизни населения, недопущения разрушения экологических систем и наступление необратимых изменений в окружающей природной среде.</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Heading4"/>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32.  Нормативы санитарных и защитных норм</w:t>
      </w:r>
    </w:p>
    <w:p>
      <w:pPr>
        <w:pStyle w:val="Normal"/>
        <w:jc w:val="both"/>
        <w:rPr/>
      </w:pPr>
      <w:r>
        <w:rPr>
          <w:rFonts w:eastAsia="Times New Roman Tj" w:cs="Times New Roman Tj" w:ascii="Times New Roman Tj" w:hAnsi="Times New Roman Tj"/>
          <w:b/>
          <w:bCs/>
        </w:rPr>
        <w:t xml:space="preserve">               </w:t>
      </w:r>
      <w:r>
        <w:rPr>
          <w:rFonts w:cs="Times New Roman Tj" w:ascii="Times New Roman Tj" w:hAnsi="Times New Roman Tj"/>
        </w:rPr>
        <w:t>Нормативы санитарных, защитных, санитарно-защитных, водоохранных зон устанавливаются для охраны водоемов и иных источников водоснабжения, курортных, лечебно-оздоровительных зон, населенных мест и других территорий от загрязнения и других вредных  воздействий.</w:t>
      </w:r>
    </w:p>
    <w:p>
      <w:pPr>
        <w:pStyle w:val="Normal"/>
        <w:jc w:val="both"/>
        <w:rPr/>
      </w:pPr>
      <w:r>
        <w:rPr>
          <w:rFonts w:eastAsia="Times New Roman Tj" w:cs="Times New Roman Tj" w:ascii="Times New Roman Tj" w:hAnsi="Times New Roman Tj"/>
        </w:rPr>
        <w:t xml:space="preserve">             </w:t>
      </w:r>
      <w:r>
        <w:rPr>
          <w:rFonts w:cs="Times New Roman Tj" w:ascii="Times New Roman Tj" w:hAnsi="Times New Roman Tj"/>
        </w:rPr>
        <w:t>Указанные нормативы разрабатываются и вводятся в действие специально уполномоченными на то государственными органами Республики Таджикистан в области санитарного надзора, охраны окружающей  среды совместно с другими уполномоченными на то государственными органами</w:t>
      </w:r>
      <w:r>
        <w:rPr>
          <w:sz w:val="18"/>
        </w:rPr>
        <w:t xml:space="preserve">.      </w:t>
      </w:r>
    </w:p>
    <w:p>
      <w:pPr>
        <w:pStyle w:val="Normal"/>
        <w:ind w:left="180" w:firstLine="360"/>
        <w:jc w:val="both"/>
        <w:rPr>
          <w:rFonts w:ascii="Times New Roman Tj" w:hAnsi="Times New Roman Tj" w:cs="Times New Roman Tj"/>
          <w:sz w:val="18"/>
        </w:rPr>
      </w:pPr>
      <w:r>
        <w:rPr>
          <w:rFonts w:cs="Times New Roman Tj" w:ascii="Times New Roman Tj" w:hAnsi="Times New Roman Tj"/>
          <w:sz w:val="18"/>
        </w:rPr>
      </w:r>
    </w:p>
    <w:p>
      <w:pPr>
        <w:pStyle w:val="Heading2"/>
        <w:ind w:left="180" w:firstLine="360"/>
        <w:jc w:val="center"/>
        <w:rPr>
          <w:rFonts w:ascii="Times New Roman Tj" w:hAnsi="Times New Roman Tj" w:cs="Times New Roman Tj"/>
          <w:sz w:val="20"/>
          <w:szCs w:val="20"/>
        </w:rPr>
      </w:pPr>
      <w:r>
        <w:rPr>
          <w:rFonts w:cs="Times New Roman Tj" w:ascii="Times New Roman Tj" w:hAnsi="Times New Roman Tj"/>
          <w:sz w:val="20"/>
          <w:szCs w:val="20"/>
        </w:rPr>
        <w:t>Глава 5. Экологическая экспертиза</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33. Проведение экологической экспертиз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кологическая экспертиза объектов проводится в соответствии с Законом Республики Таджикистан "Об экологической  экспертизе.</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b/>
          <w:b/>
          <w:bCs/>
        </w:rPr>
      </w:pPr>
      <w:r>
        <w:rPr>
          <w:rFonts w:eastAsia="Times New Roman Tj" w:cs="Times New Roman Tj" w:ascii="Times New Roman Tj" w:hAnsi="Times New Roman Tj"/>
        </w:rPr>
        <w:t xml:space="preserve">     </w:t>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34. Исключена (в редакции Закона РТ от 15.07.2004г.N58)</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35. Исключена (в редакции Закона РТ от 15.07.2004г.N58)</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36. Исключена (в редакции Закона РТ от 15.07.2004г.N58)</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jc w:val="both"/>
        <w:rPr/>
      </w:pPr>
      <w:r>
        <w:rPr>
          <w:rFonts w:eastAsia="Times New Roman Tj" w:cs="Times New Roman Tj" w:ascii="Times New Roman Tj" w:hAnsi="Times New Roman Tj"/>
        </w:rPr>
        <w:t xml:space="preserve">                </w:t>
      </w:r>
      <w:r>
        <w:rPr>
          <w:b/>
          <w:bCs/>
          <w:sz w:val="18"/>
        </w:rPr>
        <w:t>Статья 37. Исключена (в редакции Закона РТ от 15.07.2004г.N58)</w:t>
      </w:r>
    </w:p>
    <w:p>
      <w:pPr>
        <w:pStyle w:val="Normal"/>
        <w:ind w:left="180" w:firstLine="360"/>
        <w:jc w:val="both"/>
        <w:rPr>
          <w:rFonts w:ascii="Times New Roman Tj" w:hAnsi="Times New Roman Tj" w:cs="Times New Roman Tj"/>
          <w:b/>
          <w:b/>
          <w:bCs/>
          <w:sz w:val="18"/>
        </w:rPr>
      </w:pPr>
      <w:r>
        <w:rPr>
          <w:rFonts w:cs="Times New Roman Tj" w:ascii="Times New Roman Tj" w:hAnsi="Times New Roman Tj"/>
          <w:b/>
          <w:bCs/>
          <w:sz w:val="18"/>
        </w:rPr>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31"/>
        <w:ind w:left="180" w:firstLine="360"/>
        <w:rPr/>
      </w:pPr>
      <w:r>
        <w:rPr>
          <w:rFonts w:cs="Times New Roman Tj" w:ascii="Times New Roman Tj" w:hAnsi="Times New Roman Tj"/>
          <w:b/>
          <w:sz w:val="24"/>
          <w:szCs w:val="24"/>
        </w:rPr>
        <w:t>Глава 6. Экологические требования при размещении проектировании, строительстве, реконструкции, вводе в эксплуатацию предприятий, сооружений и иных объектов</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38. Общие экологические требования при размещении, проектировании,  строительстве, реконструкции, вводе в эксплуатацию предприятий, сооружений и иных объектов</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ри размещении,  техническо - экономическом обосновании  проекта, проектировании,  строительстве,  реконструкции,  вводе  в эксплуатацию предприятий ,  сооружений и установок в промышленности, сельском, водном, коммунально - бытовом хозяйстве, на транспорте, в энергетике, хозяйстве,  при прокладки линий электропередачи,  связи,  трубопроводов, каналов и иных объектов,  оказывающие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рушение указанных  требований  влечет  за собой приостановление либо ограничение до устранения недостатков или полное прекращение деятельности по размещению, проектированию, строительству, реконструкции, вводу в эксплуатацию экологически вредных объектов, независимо от форм собственности и подчиненности, в соответствии с предписанием специально уполномоченных на то государственных органов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39. Разработка и реализация проектов, существенно влияющих на окружающую природную среду</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Разработка и  реализация  крупных  народнохозяйственных проектов, оказывающие существенное влияние  на  состояние  окружающей  природной среды,  производятся по решению,  принимаемому Маджлиси Оли Республики Таджикистан,  на основе заключения государственной экологической  экспертизы  и  результатов всенародного обсуждения или референдум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прещается разработка  и  реализация народнохозяйственных проектов, связанных с нарушением или разрушением высокопродуктивных естественных экологических систем и природного равновесия,  неблагоприятными изменениями климата и озонового слоя Земли,  уничтожением генетических фондов  растений и животных,  наступлением других необратимых последствий для здоровья человека, природной сред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40. Экологические требования при размещении  предприятий, сооружений и иных объек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размещении предприятий, сооружений и иных объектов, независимо от форм собственности и подчиненности,  должно быть обеспечено  выполнение требований по охране окружающей природной среды, рациональному использованию и воспроизводству природных ресурсов, учету ближайших и отдаленных экологических, генетических, экономических, демографических,  нравственных последствий функционирования указанных объектов при приоритете охраны здоровья человека и благосостоянии насе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пределение мест строительства  предприятий,  сооружений  и  иных объектов,  независимо от форм собственности и подчиненности,  производится в соответствии с действующим законодательством и пир наличии положительного заключения экологической экспертиз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jc w:val="both"/>
        <w:rPr>
          <w:rFonts w:ascii="Times New Roman Tj" w:hAnsi="Times New Roman Tj" w:cs="Times New Roman Tj"/>
          <w:b/>
          <w:b/>
          <w:bCs/>
        </w:rPr>
      </w:pPr>
      <w:r>
        <w:rPr>
          <w:rFonts w:eastAsia="Times New Roman Tj" w:cs="Times New Roman Tj" w:ascii="Times New Roman Tj" w:hAnsi="Times New Roman Tj"/>
          <w:b/>
        </w:rPr>
        <w:t xml:space="preserve">     </w:t>
      </w:r>
      <w:r>
        <w:rPr>
          <w:rFonts w:cs="Times New Roman Tj" w:ascii="Times New Roman Tj" w:hAnsi="Times New Roman Tj"/>
          <w:b/>
        </w:rPr>
        <w:t>Статья 41. Экологические требования к строительству, реконструкции предприятий, сооружений и иных объек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прещается осуществление подготовительных работ на местности, строительство, реконструкция объектов, независимо от форм собственности и подчиненности, до утверждения проекта и отвода земельного участка в натуре.  Не допускается изменение утвержденного проекта в ущерб требованиям экологической безопас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ыполнение работ,  предусмотренных в экологическом разделе проекта, производиться в первую очередь.</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осуществлении строительных работ принимаются меры по охране и рациональному использованию природных ресурсов, рекультивации земель и восстановлению других природных ресурсов, благоустройству территории и оздоровлению окружающей природной сред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рушение требований,  изложенных в настоящей статье Закона,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еспублики Таджикистан в области охраны окружающей природной среды,  санитарного надзора,  надзора за безопасным ведением</w:t>
      </w:r>
    </w:p>
    <w:p>
      <w:pPr>
        <w:pStyle w:val="Normal"/>
        <w:ind w:left="180" w:firstLine="360"/>
        <w:jc w:val="both"/>
        <w:rPr>
          <w:rFonts w:ascii="Times New Roman Tj" w:hAnsi="Times New Roman Tj" w:cs="Times New Roman Tj"/>
        </w:rPr>
      </w:pPr>
      <w:r>
        <w:rPr>
          <w:rFonts w:cs="Times New Roman Tj" w:ascii="Times New Roman Tj" w:hAnsi="Times New Roman Tj"/>
        </w:rPr>
        <w:t>работ в промышленности и го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42. Экологические требования  при  вводе  в  эксплуатацию предприятий, сооружений и иных объек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вод в эксплуатацию предприятий,  сооружений и иных объектов производиться при условии выполнения в полном объеме экологических требований,  предусмотренных проектом, по актам приемочных комиссий, создаваемых с участием представителей специально уполномоченных на то органов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прещается ввод  в эксплуатацию объектов без положительного заключения государственной экологической экспертизы,  не обеспеченных эффективными  сооружениями  и  установками по очистке,  обезвреживанию и утилизации вредных отходов, выбросов и сбросов до уровня предельно допустимых  нормативов,  средствами  контроля за загрязнением окружающей природной среды, без завершения запроектированных работ по охране природы,  рекультивации земель, восстановлению других природных ресурсов, оздоровлению окружающей природной сред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седатель и  члены  приемочных комиссий несут персональную ответственность за нарушение порядка приемки объектов в  соответствии  с законодательством Республики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Глава 7. Экологические требования при эксплуатации предприятий,  сооружений, иных объектов и выполнении иной деятельности</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43. Общие экологические требования при эксплуатации предприятий, сооружений и иных объек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граждане обязаны принимать эффективные  меры  по  соблюдению технологического режима и выполнение требований по охране природы,  рациональному использованию и воспроизводству природных ресурсов, оздоровлению окружающей природной сред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обеспечивают соблюдение установленных  нормативов  качества окружающей природной среды на основе эффективной работы очистительных сооружений, установок и средств контроля,  обезвреживания  и утилизации отходов,  перехода на экологически безопасные технологии и производства, проводят мероприятия по охране и восстановлению  продуктивности  природных  экосистем,  защите  земель, почв, недр, вод, атмосферного воздуха, растительного и животного мира, воспроизводству природных ресурсов.</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Нарушение экологических требований при эксплуатации  предприятий, сооружений и иных объектов влечет за собой ограничение,  приостановление, прекращение деятельности предприятий, учреждений, организаций или цехов,  отделов,  филиалов, установок по решениям специально уполномоченных на то государственных органов Республики Таджикистан в  области охраны  окружающей природной среды,  санитарного надзора за безопасным ведением работ в промышленности  и  горного  надзора  с  одновременным прекращением финансирования запрещенной деятельности учреждениями банка.</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ерепрофилирование деятельности   экологически  вредных  объектов производится по согласованию со специально уполномоченными на то государственными органами в области охраны окружающей природной среды. Санитарного надзора и местными Маджлисами народных депутатов.</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44. Экологические требования в сельском и лесном хозяйств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негативных последствий применения техники. Химических и иных веществ и других факторов, ухудшающих состояние охраны окружающей природной среды и причиняющих вред здоровью человек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Животноводческие фермы и комплексы, предприятия, перерабатывающие сельскохозяйственную и лесохозяйственную продукцию. Должны иметь необходимые санитарно-защитные,  водо-охранные зоны и очистные сооружения, исключающие загрязнение и порчу земель, поверхностных и подземных вод, гибель и истощение лесов и пастбищных угод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евыполнение указанных  требований,  причинение  вреда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решению специально уполномоченных на  то  государственных органов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45.Экологические требования при планировании, проектировании, выполнении мелиоративных работ</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и граждане при планировании, выполнении  мелиоративных  работ,  эксплуатации  мелиоративных  систем должны  обеспечивать все необходимые меры по соблюдению водного баланса,  рациональному использованию и охране земель,  лесов и иной растительности,  экономному использованию вод, предупреждению их от подтопления,  заболевания,  засоления,  эрозии почв, недопущению уничтожения нерестилищ,  мест нагула,  зимовки и миграции рыб, других вредных воздействий на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есоблюдение указанных требований влечет за собой приостановление выполнения работ по проектированию,  строительству  либо  эксплуатации этих  систем  до устранения недостатков или прекращения таких работ по решению специально уполномоченных на то государственных  органов  Республики  Таджикистан  в области охраны окружающей природной среды Республики Таджикистан с одновременным прекращением финансирования  работ учреждениями банков.</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46. Экологические требования к энергетическим объекта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Экологические требования,   строительство,  ввод  в  эксплуатацию предприятий,  установок и иных энергетических объектов,  независимо от форм  собственности  и подчиненности,  осуществляется в соответствии с требованиями статей 38-44 настоящего Закон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азработка концепций  энергоснабжения осуществляется с учетом необходимости уменьшения отрицательного воздействия  экологический  последствий  и  влияния  энергетических  объектов на окружающую природную среду и здоровье насе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размещении, проектировании, строительстве гидроэлектростанций и других энергетический объектов должны быть учтены  реальные  потребности  в  электроэнергии республики и данного региона рельеф местности или размещения объекта.  Меры по максимальному сохранению земель.  Лесов. Месторождений полезных ископаемых. Населенных пунктов. Памятников природы, истории и культуры, эффективной охране рыбных запасов, своев-</w:t>
      </w:r>
    </w:p>
    <w:p>
      <w:pPr>
        <w:pStyle w:val="Normal"/>
        <w:ind w:left="180" w:firstLine="360"/>
        <w:jc w:val="both"/>
        <w:rPr>
          <w:rFonts w:ascii="Times New Roman Tj" w:hAnsi="Times New Roman Tj" w:cs="Times New Roman Tj"/>
        </w:rPr>
      </w:pPr>
      <w:r>
        <w:rPr>
          <w:rFonts w:cs="Times New Roman Tj" w:ascii="Times New Roman Tj" w:hAnsi="Times New Roman Tj"/>
        </w:rPr>
        <w:t>ременному использованию древесины.  Плодородного слоя почв,  торфа при расчистки и затоплении ложа водохранилищ, по недопущению отрицательных изменений в окружающей природной сред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размещении, проектировании. Строительстве, вводе в эксплуатацию электростанций принимаются меры по обеспечению полной радиационной безопасности, окружающей природной среды и населения в соответствии с международными правилами. Запрещается размещение, проектировани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троительство атомных электростанций и реакторов на территориях с большой концентрацией населения, курортных, рекреационных, лечебно-оздоровительных зон и округов санитарной охраны,  в сейсмических  зонах, вблизи  крупных водоемов республиканского значения,  традиционных мест массового отдыха и лечения насе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проектировании  и строительстве тепловых электростанций необходимо предусматривать оснащение  их  высокоэффективными  фильтрами  и другими  средствами  для очистки вредных отходов,  выбросов и сбросов. Использование экологически безопасных видов топли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есоблюдение указанных требований влечет за собой приостановление проектирования,  строительства, работы энергетических объектов до устранения  отмеченных  недостатков либо прекращение их работы по решению специально уполномоченных на  то  государственных  органов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47. Экологические требования при проектировании, строительстве,  реконструкции  городов  и других населенных пунк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оектирование, строительство, реконструкция городов и других населенных  пунктов должны соответствовать требованиям статей 38-44 настоящего Закона и обеспечивать наиболее благоприятные экологические условия жизни. Труда и отдыха насе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прещается строительство новых и увеличение мощности действующих хозяйственных  объектов,  независимо от форм собственности и подчиненности в зонах, где загрязнение превышает установленные норматив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планировании  и застройке городов и других населенных пунктов должны предусматриваться водоснабжение,  озеленение, канализация, устройство уличных покрытий,  обезвреживание, складирование, экологически безопасная санитарная очистка,  удаление и захоронение отходов,  отвод ливневых стоков и их очистка. В целях охраны окружающей природной среды вокруг крупных городов и промышленных центров, крупных экологически вредных объектов создаются лесопарковые зоны,  изъятые из интенсивного хозяйственного использования с ограниченным режимом природопользования, селезащитные и берегоукрепительные сооружения.</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48. Экологические требования при использовании радиоактивных материал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граждане обязаны соблюдать правила производства, хранения, транспортировки, использования, утилизации,  удаления и захоронения радиоактивных веществ (источников ионизирующих излучений,  ядерных материалов), не допускать превышения предельно допустимых норм радиации,  а в случае их превышения  немедленно информировать органы, осуществляющие обеспечение радиационной безопасности,  о повышенных уровнях радиации, опасных для здоровья человека и окружающей природной среды,  принимать меры по ликвидации очагов зараж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граждане, не обеспечивающие соблюдение правил обращения с радиоактивными материалами,  по  решению специально  уполномоченных  на то органов Республики Таджикистан в области надзора за безопасным ведением работ в промышленности и  горного надзора,  охраны окружающей среды,  санитарного надзора лишаются права пользования ими,  либо их деятельности по использованию таких материалов приостанавливается до устранения недостатк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воз в целях хранения или захоронения радиоактивных отходов и материалов и других опасных, вредных веществ из других государств запрещается.</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49. Экологические требования при использовании химических веществ в народном хозяйств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их должностные лица и граждане обязаны соблюдать правила производства, хранения, транспортировки и  применения химических веществ,  используемых в сельском хозяйстве в качестве средств  защиты  растений,  стимуляторов  роста,  минеральных удобрений и в иных отраслях народного хозяйства, выполнять установленные нормативы их использования  и  принимать  меры  по  предупреждению вредных  последствий  их применения для здоровья человека,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Министерство здравоохранения Республики Таджикистан,  совместно с Министерством сельского хозяйства Республики  Таджикистан,  Министерством  охраны  природы Республики Таджикистан,  периодически утверждает список химических препаратов,  разрешенных для применения  в  сельском хозяйстве,  устанавливает  предельно допустимые нормы содержания остаточных химических веществ в продуктах пит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менение новых химических веществ,  могущих оказать прямое  или косвенное  влияние на здоровье людей,  допускается только с разрешения Министерства здравоохранения Республики Таджикистан.  Запрещается применение  токсичных  химических препаратов,  не подвергающихся распаду, активно воздействующих на организм  человека  и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авила охраны окружающей природной среду в интересах охраны здоровья  человека  от  экологически  вредного воздействия химических веществ,  применяемых в народном хозяйстве,  утверждаются и доводятся до сведения  населения  специально уполномоченными на то государственными органами Республики Таджикистан в области охраны окружающей  природной</w:t>
      </w:r>
    </w:p>
    <w:p>
      <w:pPr>
        <w:pStyle w:val="Normal"/>
        <w:ind w:left="180" w:firstLine="360"/>
        <w:jc w:val="both"/>
        <w:rPr>
          <w:rFonts w:ascii="Times New Roman Tj" w:hAnsi="Times New Roman Tj" w:cs="Times New Roman Tj"/>
        </w:rPr>
      </w:pPr>
      <w:r>
        <w:rPr>
          <w:rFonts w:cs="Times New Roman Tj" w:ascii="Times New Roman Tj" w:hAnsi="Times New Roman Tj"/>
        </w:rPr>
        <w:t>среды, санитарного надзор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рушение указанных правил, создающее угрозу для здоровья человека химическим загрязнением окружающей природной среды, влечет за собой запрещение производства, хранения, транспортирования, применения соответствующих химических препаратов по решению специально уполномоченных на то государственных органов Республики Таджикистан в  области  санитарного надзора,  охраны окружающей природной среды,  надзора за безопасный ведением работ в промышленности и го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50. Охрана окружающей природной среды от вредного биологического воздейств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размещении, проектировании, строительстве, вводе в эксплуатацию и эксплуатации предприятий. Сооружений и иных объектов, независимо от форм собственности и подчиненности,  оказывающих биологическое воздействие на окружающую среду,  должны соблюдаться нормативы  предельно допустимой концентрации в природной среде микробов, грибков, вирусов и иных,  искусственно производимых микроорганизмов и  биологических  веществ, которые утверждаются специально уполномоченными на то государственными органами Республики Таджикистан в области санитарного  надзор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и граждане, оказывающие или способные оказать биологическое воздействие на окружающую среду, обязаны обеспечивать экологически безвредное производство, создание, хранение,  содержание, транспортирование, использование и удаление микроорганизмов и биологических веществ, разрабатывать и осуществлять  мероприятия по предотвращению аварий и катастроф, предупреждению и ликвидации последствий вредного биологического воздействия на  окружающую среду, здоровье человека и его генетический фонд. Наблюдение, учет источников и контроль за уровнем биологического воздействия на  окружающую  природную  среду  осуществляются специально уполномоченными на то государственными органами Республики Таджикистан в области санитарного надзор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вышение установленных нормативов предельно допустимых  уровней биологического  воздействия  на окружающую природную среду,  нарушение порядка хранения и использования микроорганизмов и  биологических  веществ влечет за собой приостановление, прекращение деятельности предприятий и иных объектов, являющихся источниками данного загрязнения, по</w:t>
      </w:r>
    </w:p>
    <w:p>
      <w:pPr>
        <w:pStyle w:val="Normal"/>
        <w:ind w:left="180" w:firstLine="360"/>
        <w:jc w:val="both"/>
        <w:rPr>
          <w:rFonts w:ascii="Times New Roman Tj" w:hAnsi="Times New Roman Tj" w:cs="Times New Roman Tj"/>
        </w:rPr>
      </w:pPr>
      <w:r>
        <w:rPr>
          <w:rFonts w:cs="Times New Roman Tj" w:ascii="Times New Roman Tj" w:hAnsi="Times New Roman Tj"/>
        </w:rPr>
        <w:t>решению государственных органов санита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51. Охрана окружающей природной среды от шума,  вибрации. Магнитных полей и иных вредных физических воздейств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Местные Маджлисы народных депутатов, предприятия, учреждения, организации, граждане обязаны принимать необходимые меры по предупреждению  и устранению вредного производственного шума,  вибрации.  Отрицательного воздействия магнитных полей и других вредных физических  воздействий на окружающую природную среду в производственных,  общественных, жилых зданиях, на улицах, во дворах, на площадях городов и других населенных пунктов, в загородных зонах отдыха населения, в местах массового скопления и размножения, диких зверей и птиц.</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прещается превышение нормативов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 Меры, гарантирующие соблюдение указанных нормативов,  разрабатываются при планировке и застройке городов  и других населенных пунктов,  проектировании строительства и реконструкции предприятий, цехов, технологических линий, создании и освоении новой техники, при проектировании и эксплуатации средств наземного, подземного, водного и воздушного транспорта.</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Невыполнение указанных нормативов влечет за собой приостановление и   прекращение  деятельности, и иных источников вредного воздействия шума, вибрации, магнитных полей и других вредных физических воздействий до устранения обнаруженных недостатков в соответствии с  решениями  специально уполномоченных  на то государственных органов Республики Таджикистан в области санитарного надзора, охраны окружающей природной среды, других заинтересованных государственных органов.</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52. Охрана окружающей природной среды от производственных и бытовых отход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Местные Маджлисы народных депутатов, предприятия, учреждения, организации,  граждане обязаны принимать эффективные меры по  сокращению образования,  обезвреживанию,  переработке,  утилизации, складированию или захоронению производственных и бытовых отходов, соблюдать действующие экологические, санитарно-гигиенические и  противоэпидемические нормы и правил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Местные Маджлисы  народных  депутатов  обязаны  определять  места складирования и захоронения отходов, согласованные со специально уполномоченными  на  то государственными органами Республики Таджикистан в области охраны окружающей природной среды. Санитарного надзора, надзора  за  безопасным ведением работ в промышленности,  горного надзора и геологии. Запрещается сброс промышленных отходов и неочищенных канализационных стоков в водоемы общего пользования,  селевые русла и оросительные каналы,  подземные водоносные горизонты, на территории жилых массивов, лесов и сельскохозяйственных угодий.</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Обезвреживание токсичных отходов  на  специальных  установках,  а также захоронение их на полигонах производится с разрешения специально уполномоченных на то государственных органов Республики Таджикистан  в области по согласованию с органами санитарного надзора и другими заинтересованными государственными органами.  Запрещается захоронение токсичных отходов,  в том числе отходов атомной промышленности, на территории населенных мест.  Вблизи городов и других населенных пунктов,  в регионах с высокой концентрацией населения,  в реки,  озера. В курортных,  лечебно-оздоровительных и рекреационных зонах и иных местах. Где может  быть создана опасность для здоровья населения и состояния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xml:space="preserve">Разрешения на  захоронение  радиоактивных отходов выдаются специально уполномоченными на то государственными органами Республики  Таджикистан в области охраны окружающей природной среды по согласованию с органами санитарного надзора,  надзора за безопасным ведением работ  в промышленности  и горного надзора,  геологии,  других заинтересованных государственных органов.  </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есоблюдение указанных правил влечет  за  собой  ограничение  или приостановление деятельности предприятий и иных объектов до устранения наружений.</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53. Охрана климата и озонового слоя Земл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храна окружающей природной среды от экологически опасных изменений климата и озонового слоя Земли обеспечиваетс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рганизацией наблюдения, учета и контроля за изменениями состояния климата и озонового слоя под влиянием хозяйственной  деятельности и иных процес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установлением и  соблюдением  нормативов  предельно  допустимых выбросов вредных веществ, воздействующих на состояние климата и озонового слоя Земл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запрещением  производства и использования в народном хозяйстве, в быту химических веществ, разрушающих озоновый сло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разработкой  долгосрочных  экологически  обоснованных  программ развития энергетики,  предусматривающих снижение выбросов диоксида углерода и других радиационно-активных газ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рименением мер ответственности за нарушение указанных требован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соответствии с международными соглашениями министерства  и  ведомства,  предприятия,  учреждения,  организации,  независимо  от форм собственности и подчиненности.  А также граждане обязаны сократить и в последующем полностью прекратить производство и использование химических веществ, вредно действующих на состояние озонового слоя Земли.</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xml:space="preserve">Список химических веществ и отходов производства, вредно воздействующих на состояние озонового  слоя  Земли,  утверждается  специально уполномоченными на то государственными органами Республики Таджикистан в области охраны окружающей среды и сообщается через средства массовой информации.                                     </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Нарушение установленного порядка производства  или  использования химических веществ,  вредно воздействующих на состояние озонового слоя и климата,  влечет за собой приостановление деятельности предприятий, учреждений, организаций, организаций или отдельных участков,  цехов, агрегатов, технологических  процессов, оборудования в соответствии с решением специально уполномоченных на то государственных органов Республики Таджикистан в  области охраны окружающей природной среды, санитарного надзор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8. Чрезвычайные экологические ситуации</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54. Зоны чрезвычайной экологической ситуац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онами чрезвычайной  экологической  ситуации  объявляются участки территории,  водного и воздушного пространства,  где в результате  хозяйственной и иной деятельности, разрушительного влияния стихийных сил природы либо имевший место аварии или катастрофы происходят устойчивые отрицательные изменения в окружающей природной среде,  угрожающие здоровью людей, состоянию естественных экологических систем, генетических фондов растений и животных.</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оны чрезвычайной экологической ситуации объявляются и отменяются постановлением Правительства Республики Таджикистан  по  представлению специально  уполномоченных  на  то  государственных органов Республики Таджикистан в области охраны окружающей среды на основании  заключения государственноэкологической   экспертиз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зоне чрезвычайной экологической ситуации запрещается всякая деятельность, вредно влияющая на окружающую природную среду, приостанавливается работа предприятий,  учреждений,  организаций, цехов, агрегатов, оборудования, оказывающих неблагоприятное влияние на здоровье человека,  его генетический фонд, ограничиваются отдельные виды природо-</w:t>
      </w:r>
    </w:p>
    <w:p>
      <w:pPr>
        <w:pStyle w:val="Normal"/>
        <w:ind w:left="180" w:firstLine="360"/>
        <w:jc w:val="both"/>
        <w:rPr>
          <w:rFonts w:ascii="Times New Roman Tj" w:hAnsi="Times New Roman Tj" w:cs="Times New Roman Tj"/>
        </w:rPr>
      </w:pPr>
      <w:r>
        <w:rPr>
          <w:rFonts w:cs="Times New Roman Tj" w:ascii="Times New Roman Tj" w:hAnsi="Times New Roman Tj"/>
        </w:rPr>
        <w:t>пользования, проводятся оперативные меры по восстановлению и воспроизводству природных ресур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Финансирование мероприятий  по оздоровлению зон чрезвычайной экологической ситуации производится,  в первую очередь,  за  счет  министерств и ведомств,  предприятий, учреждений, организаций, по чьей вине произошла авария или катастрофа, а также целевых средств государственного бюджета, фондов охраны природ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55. Зоны экологического бедств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онами экологического  бедствия  объявляются  участки территории, где в результате хозяйственной или иной деятельности либо разрушительного  влияния стихийных сил природы произошли устойчивые и необратимые изменения окружающей природной среды, связанные с нарушением природного равновесия, разрушением естественных экологических систем, деградацией флоры и фауны. Зоны экологического бедствия объявляются и отменяются в том же порядке, что и зоны чрезвычайной экологической ситуац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зоне экологического бедствия прекращается деятельность  хозяйственных объектов, кроме связанных с обслуживанием проживающего на территории зоны населения,  запрещается строительство,  реконструкция хозяйственных объектов, существенно ограничиваются все виды природопользования.  Принимаются оперативные меры по восстановлению  и  воспроизводству природных ресурсов и оздоровлению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Финансирование оздоровительных мероприятий в зонах экологического бедствия  производится в порядке,  установленном статьей 54 настоящего Закон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56. Предупреждение аварий и ликвидация их вредных экологических последств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 проектировании и эксплуатации хозяйственных объектов, независимо от форм собственности и подчиненности.  связанных с вредным  воздействием на природную среду, предусматриваются меры по предотвращению аварий и ликвидации их вредных экологических последств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эффективного реагирования на чрезвычайные экологические ситуации,  влекущие  вредные  последствия  для окружающей природной среды, разрабатываются местные. Региональные и республиканский планы, утверждаемые  соответствующими  Советами народных депутатов и Правительством Республики Таджикистан. В которых предусматриваются мероприятия по мобилизации сил и средств министерств,  ведомств,  предприятий. Учреждений.  Организаций,  независимо от форм собственности и  подчиненности. Специализированных  служб  для предупреждения и ликвидации последствий чрезвычайных экологических ситуац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расследования причин чрезвычайных  экологических  ситуаций  и ликвидации  их последствий создаются правительственные,  чрезвычайные. Специальные экологические комиссии.</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57. Обязанности предприятий по обеспечению  готовности  к ликвидации экологических последствий авар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и организации,  независимо от форм собственности и подчиненности, могущие в случае чрезвычайных экологических ситуаций  причинить  вред  окружающей природной среде и здоровью людей обязан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иметь план действия в чрезвычайных экологических ситуациях;</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иметь и поддерживать в постоянной готовности специальную  службу,  обеспеченную  средствами и материальными ресурсами для ликвидации последствий чрезвычайных экологических ситуаций.</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9. Особо охраняемые природные территории и объекты</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58. Природно-заповедный фонд Республики Таджикист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осударственные природные заповедники,  включая биосферные  заповедники,  природные заказники, национальные природные парки, памятники природы,  редкие или находящиеся под угрозой исчезновения  растения  и животные,  отнесенные  к видам,  занесенным в Красную книгу Республики Таджикистан и обеспечиваются особой охраной  государства  в  интересах настоящего и будущих поколений люде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родно-заповедный фонд находится в ведении и управлении  специально  уполномоченных  на то государственных органов Республики Таджикистан в области охраны окружающей природной среды. Режим природно-заповедного  фонда и его составных частей определяется настоящим Законом и иными нормативными актами Республики Таджикистан.</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59. Государственные природные заповедник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осударственными природными  заповедниками  объявляются  изъятые навсегда  из  хозяйственного  использования и не подлежащие изъятию ни для каких иных целей,  особо охраняемые законом  природные  комплексы, имеющие  природоохранное,  научное,  эколого-просветительское значение как эталоны естественной природной среды, типичные или редкие ландшафты, места сохранения генетического фонда растений и животных.</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Государственные природные заповедники  образуются  Правительством Республики  Таджикистан  по представлению специально уполномоченных на то государственных органов Республики Таджикистан с целью охраны  природных комплексов, сохранения и воспроизводства дикого растительного и животного мира,  изучения законов природы, контроля за состоянием природной  среды и ее изменениям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 территории государственного природного заповедника запрещается хозяйственная, рекреационная и иная деятельность, противоречащая целям заповедования или причиняющая вред природной среде.  Научно-исследовательские, восстановительные, противопожарные работы не должны противоречить целям заповедов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обеспечения  заповедного режима вокруг территории заповедника создаются охранные зоны с  запрещением  в  их  пределах  деятельности, вредно влияющей на заповедный режи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облюдение режима охраны заповедников обеспечивается службами охраны заповедников.</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60. Природные заказники</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риродным заказником объявляется природный  комплекс,  предназначенный для сохранения или воспроизводства одних видов природных ресурсов в соответствии с ограниченным и согласованным использованием  других видов природных ресурсов. Природные заказники образуются по представлениям специально уполномоченных на то государственных органов Республики  Таджикистан  в области охраны окружающей среды Правительством Республики Таджикистан с целью сохранения или воспроизводства  природных ресурсов,  охраны естественных ландшафтов,  рекреационных территорий,  памятников природы, поддержания экологического равновес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 территории  природного  заказника  запрещается  хозяйственная, рекреационная и другая деятельность, если она противоречит целям организации заказника или причиняет вред природной сред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на территории которых созданы заказники,  обязаны принимать меры по  соблюдению  установленного для них режима охран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Решениями администрации сельскохозяйственных, лесохозяйственных, охотничьих  и рыбохозяйственных предприятий,  учреждений и организаций могут создаваться на закрепленных за ними  землях  внутрихозяйственные заказники  с целью рационализации природопользования и сохранения ценных природных объектов.</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61. Охрана редких и находящихся под угрозой  исчезновения растений и животных</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охраны редких и находящихся под угрозой исчезновения растений и животных учреждается Красная книга Республики Таджикист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астения и  животные,  относящиеся к видам,  занесенным в Красные книги,  повсеместно подлежат изъятию из хозяйственного и иного использования.  Запрещается  деятельность,  ведущая к сокращению численности этих растений и животных, ухудшающая среду обит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иные землепользователи, на территории которых имеются растения и животные,  относящиеся к  видам, занесенным в Красную книгу, обязаны принимать меры по охране и воспроизводству этих видов растений и животных.</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орядок ведения Красной книги Республики Таджикистан определяется Правительством  Республики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62. Охрана природы курортных и лечебно-оздоровительных зо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Курортными и лечебно-оздоровительными зонами признаются особо охраняемые территории и участки водного пространства, обладающие природными лечебными свойствами,  минеральными источниками, климатическими и иными  условиями,  благоприятными для лечения и профилактики заболеван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 целью сохранения природных свойств и лечебных средств курортных и лечебно-оздоровительных зон,  предохранения их от порчи, загрязнения и преждевременного истощения устанавливаются округа санитарной охраны, в пределах которых запрещается проведение работ,  загрязняющих  почву, водные источники, воздух, причиняющих вред лесам и отрицательно влияющих на лечебные свойства и санитарное состояние особо охраняемой  территории.</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Порядок объявления природных территорий курортными и лечебнооздоровительными зонами,  режимом их охраны определяется  положением,  утвержденным Правительством Республики Таджикистан.</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63. Охрана природы рекреационных зо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екреационными зонами признаются особо охраняемые природные  территории либо участки водного пространства, предназначенные для организованного или массового отдыха и туризма насел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екреационные зоны  объявляются по решениям Правительства Республики Таджикистан,  председателей ГБАО,  областей,  городов и  районов, принимаемым  по  согласованию с заинтересованными землепользователями, лесопользователями, государственными органами в области охраны окружающе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 территории  рекреационных зон запрещается хозяйственная и иная деятельность,  препятствующая использованию данных зон по  их  прямому назначению. Использование рекреационных зон для организованного отдыха и туризма населения может производиться в соответствии  с  договорами, заключаемыми пользователями природных ресурсов данных территорий.</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Режим использования и охраны территории рекреационных  зон  устанавливается Правительством Республики Таджикистан, исполнительными комитетами местных Советов народных депутатов.</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10. Контроль в области охраны окружающей среды</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64. Задачи контроля в области охраны окружающей среды</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Контроль в области охраны окружающей природной среды имеет  своей задачей наблюдение за ее состоянием и изменениями под влиянием хозяйственной и иной деятельности,  проверку выполнения планов и мероприятий по охране природы, рациональному использованию природных ресурсов, оздоровлению окружающей природной среды,  соблюдению требований природоохранительного  законодательства и нормативов качества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истема контроля в области охраны окружающей природной среды состоит из общегосударственной службы наблюдения за состоянием окружающей природной среды,  государственного, ведомственного, производственного, общественного контроля.</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rFonts w:ascii="Times New Roman Tj" w:hAnsi="Times New Roman Tj" w:cs="Times New Roman Tj"/>
          <w:b/>
          <w:b/>
          <w:bCs/>
        </w:rPr>
      </w:pPr>
      <w:r>
        <w:rPr>
          <w:rFonts w:eastAsia="Times New Roman Tj" w:cs="Times New Roman Tj" w:ascii="Times New Roman Tj" w:hAnsi="Times New Roman Tj"/>
          <w:b/>
        </w:rPr>
        <w:t xml:space="preserve">     </w:t>
      </w:r>
      <w:r>
        <w:rPr>
          <w:rFonts w:cs="Times New Roman Tj" w:ascii="Times New Roman Tj" w:hAnsi="Times New Roman Tj"/>
          <w:b/>
        </w:rPr>
        <w:t>Статья 65. Общегосударственная служба наблюдения  за  состоянием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бщегосударственная служба  наблюдения  за  состоянием окружающей природной среды организуется с целью наблюдения за происходящими в ней физическими,  химическими,  биологическими процессами, за уровнем загрязнения атмосферного воздуха,  почв,  водных объектов,  последствиями его  влияния на флору и фауну и обеспечения заинтересованных организаций и населения текущей и экстренной информацией об изменениях в окружающей природной среде, предупреждениями и прогнозами о ее состоянии.</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66. Государственный  контроль в области охраны окружающе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осударственный контроль  в области охраны природы осуществляется специально уполномоченными специально государственными органами в  области охраны природы,  санитарного надзора,надзора за безопасным ведением работ в промышленности и горного надзор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rPr>
        <w:t xml:space="preserve">Государственный контроль деятельности хозяйствующих субъектов, независимо от их форм собственности и ведомственной подчиненности путем проведения проверок соблюдения законодательства об охране природы, осуществляется в соответствии с Законом Республики Таджикистан «О проверках деятельности хозяйствующих субъектов в Республике Таджикистан». </w:t>
      </w:r>
      <w:r>
        <w:rPr>
          <w:rFonts w:cs="Times New Roman Tj" w:ascii="Times New Roman Tj" w:hAnsi="Times New Roman Tj"/>
        </w:rPr>
        <w:t xml:space="preserve"> </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Должностные лица  органов государственного контроля в области охраны окружающей среды в соответствии с их полномочиями имеют  право  в установленном порядк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осещать предприятия,  учреждения,  организации,  независимо от форм собственности и подчиненности, и принадлежащие им объекты, знакомиться с документами,  анализами,  иными материалами, необходимыми для выполнения своих прямых служебных обязанносте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роверять работу очистных сооружений и  других  обезвреживающих устройств, средств их контроля, соблюдение нормативов качества окружающей природной среды,  природоохранного  законодательства,  выполнение планов и мероприятий по охране приро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требовать устранение выявленных недостатков,  давать в пределах предоставленных  прав обязательные указания или заключения по размещению,  проектированию, строительству, вводу в эксплуатацию, реконструкции и эксплуатации объектов;</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привлекать  виновных  лиц  к  административной ответственности, направлять материалы о привлечении их к дисциплинарной, административной или уголовной ответственности, предъявлять иски в суд или экономический суд о возмещении вреда,  причиненного  природной  среде  или здоровью человека нарушениями природоохранного законодательства;</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rPr>
        <w:t>- принимать решение о приостановлении, деятельности хозяйствующих субъектов.Решение принимается в целях предотвращения непосредственной угрозы жизни или здоровью людей, наступления  техногенной катастрофы, причинения невосполнимого вреда природным объектам или состоянию окружающей среды.Решение принимается в случае выявления двух или более нарушений требований и условый в области охраны окружающей  среды и, если предотвращение этих нарушений другими способами невозможно.</w:t>
      </w:r>
    </w:p>
    <w:p>
      <w:pPr>
        <w:pStyle w:val="Normal"/>
        <w:ind w:left="180" w:firstLine="360"/>
        <w:jc w:val="both"/>
        <w:rPr>
          <w:rFonts w:ascii="Times New Roman Tj" w:hAnsi="Times New Roman Tj" w:cs="Times New Roman Tj"/>
          <w:b/>
          <w:b/>
        </w:rPr>
      </w:pPr>
      <w:r>
        <w:rPr>
          <w:rFonts w:cs="Times New Roman Tj" w:ascii="Times New Roman Tj" w:hAnsi="Times New Roman Tj"/>
          <w:b/>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67. Ведомственный и производственный контроль в области охраны окружающей природной среды</w:t>
      </w:r>
    </w:p>
    <w:p>
      <w:pPr>
        <w:pStyle w:val="21"/>
        <w:spacing w:lineRule="auto" w:line="240"/>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едомственный контроль в области охраны окружающей природной среды осуществляется министерствами и ведомствами, производственный контроль - предприятиями и организациями и ставит своей  задачей  проверку выполнения  планов и мероприятий по охране природы и рациональному использованию и воспроизводству природных ресурсов, оздоровлению окружающей  природной среды,  соблюдение нормативов качества окружающей природной среды,  выполнению требований  природоохранительного  законодательства и предписаний специально уполномоченных на то государственных органов Республики Таджикистан в области охраны  окружающей  природной среды, санитарного надзора.</w:t>
      </w:r>
    </w:p>
    <w:p>
      <w:pPr>
        <w:pStyle w:val="Normal"/>
        <w:ind w:left="180" w:firstLine="360"/>
        <w:jc w:val="both"/>
        <w:rPr/>
      </w:pPr>
      <w:r>
        <w:rPr>
          <w:rFonts w:eastAsia="Times New Roman Tj" w:cs="Times New Roman Tj" w:ascii="Times New Roman Tj" w:hAnsi="Times New Roman Tj"/>
          <w:b/>
        </w:rPr>
        <w:t xml:space="preserve">     </w:t>
      </w:r>
      <w:r>
        <w:rPr>
          <w:rFonts w:cs="Times New Roman Tj" w:ascii="Times New Roman Tj" w:hAnsi="Times New Roman Tj"/>
          <w:b/>
        </w:rPr>
        <w:t>Порядок организации и деятельности  ведомственного  и  производственного контроля определяется законом</w:t>
      </w:r>
      <w:r>
        <w:rPr>
          <w:rFonts w:cs="Times New Roman Tj" w:ascii="Times New Roman Tj" w:hAnsi="Times New Roman Tj"/>
        </w:rPr>
        <w:t>.</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68. Общественный экологический контроль</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Общественный экологический контроль осуществляется  общественными объединениями,  трудовыми коллективами и имеет своей задачей проверку выполнения требований природоохранительного   законодательства  министерствами  и  ведомствами, предприятиями,  учреждениями,  организациями, независимо от форм собственности и подчиненности, должностными лицами и гражданам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орядок осуществления общественного экологического контроля регулируется действующим законодательством Республики Таджикистан.</w:t>
      </w:r>
    </w:p>
    <w:p>
      <w:pPr>
        <w:pStyle w:val="Heading2"/>
        <w:ind w:left="180" w:firstLine="360"/>
        <w:jc w:val="center"/>
        <w:rPr>
          <w:rFonts w:ascii="Times New Roman Tj" w:hAnsi="Times New Roman Tj" w:cs="Times New Roman Tj"/>
          <w:sz w:val="20"/>
          <w:szCs w:val="20"/>
        </w:rPr>
      </w:pPr>
      <w:r>
        <w:rPr>
          <w:rFonts w:cs="Times New Roman Tj" w:ascii="Times New Roman Tj" w:hAnsi="Times New Roman Tj"/>
          <w:sz w:val="20"/>
          <w:szCs w:val="20"/>
        </w:rPr>
        <w:t>Глава 11. Участие населения в охране окружающей природной среды</w:t>
      </w:r>
    </w:p>
    <w:p>
      <w:pPr>
        <w:pStyle w:val="Heading1"/>
        <w:ind w:left="180" w:firstLine="360"/>
        <w:rPr>
          <w:rFonts w:ascii="Times New Roman Tj" w:hAnsi="Times New Roman Tj" w:cs="Times New Roman Tj"/>
          <w:b w:val="false"/>
          <w:b w:val="false"/>
          <w:bCs w:val="false"/>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69. Формы участия населения в охране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Население принимает участие в охране окружающей природной среды и воспроизводстве природных ресурсов посредство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редупреждения и устранения нарушений природоохранительного законодательства;</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добровольных средств в фонды охраны природы,  а также через общественные объединения и средства массовой информации;</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 обращения с письмами и заявлениями в соответствующие  органы  и должностным лицам,  участия в референдумах, собраниях, митингах, демонстрациях;</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организации и проведения экологической экспертиз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других видов деятельности, не противоречащих природоохранительному законодательств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требования от соответствующих органов представления своевременной, полной  и достоверной информации о состоянии окружающей природной среды и мерах по ее охране.</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70. Полномочия общественных экологических организац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бщественные экологические организации и объединения осуществляют свою деятельность в соответствии с их уставами, положениями, действующим законодательством,  взаимодействуют с другими природоохранными организациями на основании настоящего Закона.</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71. Права и обязанности граждан в охране окружающе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раждане Республики Таджикистан имеют право принимать  участие  в охране природы,  своим личным трудом сберегать и приумножать природные богат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создавать  общественные организации по охране природы,  фонды и иные общественные объединения в области  охраны  окружающей  природной среды, быть членами таких организаций и фонд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ринимать участие в обсуждении проектов законодательных и  иных актов,  выносимых на всенародное обсуждение (референдум), обращаться с письмами, жалобами, заявлениями по вопросам охраны окружающе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носить предложения об отмене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независимо от форм собственности и подчиненности,  оказывающих отрицательное влияние на окружающую природную среду и здоровье человек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предъявлять в суде иски к предприятиям,  учреждениям, организациям  и гражданам о возмещении вреда,  причиненного их здоровью и имуществу в результате неблагоприятного воздействия на окружающую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раждане Республики Таджикистан обязаны беречь природу.  Охранять ее  богатства  и  соблюдать требования природоохранительного законодатель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раждане Республики Таджикистан осуществляют свои права и обязанности в области охраны окружающей природной  среды  в  соответствии  с действующим законодательством.</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72. Гарантии прав общественных организаций и граждан в области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осударство гарантирует гражданам, общественным экологическим организациям, иным общественным объединениям, осуществляющим экологические функции, реализацию предоставленных им прав в области охраны окружающей среды в соответствии с действующим законодательством РеспубликиТаджикист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Лица, препятствующие  выполнению общественными экологическими организациями,  иными общественными объединениями и гражданами их прав и обязанностей,  вытекающих из настоящего Закона, привлекаются к ответственности в соответствии с действующим законодательством.</w:t>
      </w:r>
    </w:p>
    <w:p>
      <w:pPr>
        <w:pStyle w:val="Heading2"/>
        <w:ind w:left="180" w:firstLine="360"/>
        <w:jc w:val="center"/>
        <w:rPr>
          <w:rFonts w:ascii="Times New Roman Tj" w:hAnsi="Times New Roman Tj" w:cs="Times New Roman Tj"/>
          <w:sz w:val="20"/>
          <w:szCs w:val="20"/>
        </w:rPr>
      </w:pPr>
      <w:r>
        <w:rPr>
          <w:rFonts w:cs="Times New Roman Tj" w:ascii="Times New Roman Tj" w:hAnsi="Times New Roman Tj"/>
          <w:sz w:val="20"/>
          <w:szCs w:val="20"/>
        </w:rPr>
        <w:t>Глава 12. Экологическое воспитание, образование, научные исследования</w:t>
      </w:r>
    </w:p>
    <w:p>
      <w:pPr>
        <w:pStyle w:val="Normal"/>
        <w:ind w:left="180" w:firstLine="360"/>
        <w:jc w:val="center"/>
        <w:rPr>
          <w:rFonts w:ascii="Times New Roman Tj" w:hAnsi="Times New Roman Tj" w:cs="Times New Roman Tj"/>
          <w:b/>
          <w:b/>
          <w:bCs/>
          <w:sz w:val="20"/>
          <w:szCs w:val="20"/>
        </w:rPr>
      </w:pPr>
      <w:r>
        <w:rPr>
          <w:rFonts w:cs="Times New Roman Tj" w:ascii="Times New Roman Tj" w:hAnsi="Times New Roman Tj"/>
          <w:b/>
          <w:bCs/>
          <w:sz w:val="20"/>
          <w:szCs w:val="20"/>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73. Всеобщность, комплексность и непрерывность экологического воспитания и образования</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В целях повышения экологической культуры  общества  и  профессиональной  подготовки  специалистов  устанавливается  система всеобщего, комплексного,  непрерывного и доступного экологического  воспитания  и образования, охватывающая весь процесс дошкольного, школьного воспитания и образования,  профессиональной подготовки специалистов в средних и высших учебных заведениях, повышения их квалификации с использованием при  этом средств массовой информации и широкая пропаганда природоохранного законодательства.</w:t>
      </w:r>
    </w:p>
    <w:p>
      <w:pPr>
        <w:pStyle w:val="Heading1"/>
        <w:ind w:left="180" w:firstLine="360"/>
        <w:rPr>
          <w:rFonts w:ascii="Times New Roman Tj" w:hAnsi="Times New Roman Tj" w:cs="Times New Roman Tj"/>
          <w:b w:val="false"/>
          <w:b w:val="false"/>
          <w:bCs w:val="false"/>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74. Обязательность преподавания  экологических  знаний  в учебных заведениях</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ля овладения  минимумом экологических знаний и культуры граждан, во всех средних и высших учебных заведениях, колледжах Республики Таджикистан,  независимо  от  их профиля,  предусматривается обязательное преподавание основ экологических знаний и культуры природопользов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соответствии  с профилем в средних специальных и высших учебных заведениях предусматривается преподавание специальных курсов по охране окружающей природной среды и рациональному природопользованию.</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75. Профессиональная экологическая подготовка руководящих работников и специалис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уководители министерств  и  ведомств,  предприятий,  учреждений, должностные лица и специалисты, связанные с деятельностью, оказывающей вредное влияние на окружающую природную  среду  и  здоровье  человека, обязаны иметь необходимую экологическую подготовку, которая учитывается при назначении на должность,  аттестации и переаттестации  работник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Лица, не имеющие указанной подготовки,  не допускаются к выполнению работы, требующей соответствующих экологических знаний.</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Министерство охраны  природы  Республики Таджикистан обеспечивает экологическую переподготовку и повышение квалификации названных в настоящей  статье должностных лиц.</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76. Пропаганда экологических знаний</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 целях воспитания бережного отношения к  природе,  рационального использования  ее богатств проводится широкая пропаганда экологических знаний и культуры природоохранительного законодатель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опаганда экологических  и  эколого-правовых  знаний и культуры, осуществляется государственными  органами,  профессиональными  союзами Республики Таджикистан и общественными объединениями,  средствами массовой информации.</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77. Научные исследования в области эколог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Академия наук Республики Таджикистан,  государственные органы  по науке и технике,  охране окружающей природной среды,  образованию, министерства и ведомства,  научные учреждения,  высшие учебные заведения разрабатывают  и утверждают комплексные программы и планы научных исследований в области  охраны  природы.  Рационального  использования  и воспроизводства природных ресурсов,  оздоровления окружающей природной среды и создают необходимые условия для эффективных экологических исследований и внедрения полученных результатов.</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Глава 13. Заключительные положения</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78. Порядок разрешения споров в области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поры в  области  охраны окружающей природной среды разрешаются в порядке, установленном законодательством Республики Таджикистан. Споры в  области  охраны  окружающей  природной среды,  связанные с участием граждан, подлежат рассмотрению в судебном порядке.</w:t>
      </w:r>
    </w:p>
    <w:p>
      <w:pPr>
        <w:pStyle w:val="Normal"/>
        <w:ind w:left="180" w:firstLine="360"/>
        <w:jc w:val="both"/>
        <w:rPr>
          <w:rFonts w:ascii="Times New Roman Tj" w:hAnsi="Times New Roman Tj" w:cs="Times New Roman Tj"/>
          <w:b/>
          <w:b/>
          <w:bCs/>
        </w:rPr>
      </w:pPr>
      <w:r>
        <w:rPr>
          <w:rFonts w:eastAsia="Times New Roman Tj" w:cs="Times New Roman Tj" w:ascii="Times New Roman Tj" w:hAnsi="Times New Roman Tj"/>
          <w:b/>
          <w:bCs/>
        </w:rPr>
        <w:t xml:space="preserve"> </w:t>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79. Исключена (в редакции Закона РТ от 02.12.2002г.N75)</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80. Исключена (в редакции Закона РТ от 02.12.2002г.N 75)</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81. Ответственность за экологические правонаруше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Лица виновны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нарушении стандартов, норм и иных нормативов качества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не проведении государственной экологической экспертизы и нарушении требований государственной экологической  экспертизы,  в  даче заведомо ложного заключения государственной экологической экспертизы и неверной оценки воздействия объекта на природную сред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нарушении экологических требований при планировании, техникоэкономическом обосновании,  проектировании, размещении, строительстве, реконструкции,  вводе в эксплуатацию, эксплуатации предприятий, сооружений и иных объект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загрязнении  природной  среды  и причинении вследствие этого вреда здоровью человека, растительному и животному миру, народному хозяйств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порче,  повреждении,  уничтожении природных объектов,  в  том числе памятников природы,  истощении и разрушении природных заповедных комплексов и естественных экологических систе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непринятии мер по восстановлению окружающей природной среды и воспроизводству природных ресур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невыполнении  предписаний органов,  осуществляющих государственный контроль за охраной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нарушении требований по обезвреживанию, переработке, утилизации, складированию или захоронению производственных и бытовых отход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нарушении экологических требований при использовании в народном хозяйстве и захоронению радиоактивных материалов,  химических  вещест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превышении  установленных  нормативов  предельно  допустимых уровней биологического воздействия на окружающую природную среду,  нарушении порядка хранения и использования микроорганизмов и биологических вещест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производстве и использовании  химических  веществ  и  отходов производства, вредно воздействующих на озоновый слой Земл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расходовании средств республиканского,  местных фондов охраны на цели, не связанные с природоохранной деятельностью;</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отказе от дачи своевременной, полной и достоверной информации о состоянии атмосферного воздуха,  вод, почв, недр, растительного мира (в том числе лесов),  животного мира (в том числе рыбных запасов), радиационной обстановк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 разработке и реализации народнохозяйственных  проектов,  связанных с нарушением или разрушением природного равновесия естественных экологических систем, неблагоприятными изменениями климата и озонового слоя Земли, уничтожением генетических фондов растений и животных, наступлением других необратимых последствий для природной среды  -  несут ответственность в соответствии с действующим законодательством.</w:t>
      </w:r>
    </w:p>
    <w:p>
      <w:pPr>
        <w:pStyle w:val="21"/>
        <w:spacing w:lineRule="auto" w:line="240"/>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Законодательством Республики Таджикистан может  быть  установлена ответственность  и за другие нарушения природоохранительного законодательства. Ответственность за указанные правонарушения не исключает ответственности за нарушения земельного,  водного, лесного законодательства,  законодательства о недрах, об охране атмосферного воздуха, растительного и животного мира. Привлечение к ответственности не освобождает виновных лиц от обязанности возмещения причиненного ими ущерба.</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rFonts w:ascii="Times New Roman Tj" w:hAnsi="Times New Roman Tj" w:cs="Times New Roman Tj"/>
          <w:b/>
          <w:b/>
          <w:bCs/>
        </w:rPr>
      </w:pPr>
      <w:r>
        <w:rPr>
          <w:rFonts w:eastAsia="Times New Roman Tj" w:cs="Times New Roman Tj" w:ascii="Times New Roman Tj" w:hAnsi="Times New Roman Tj"/>
          <w:b/>
        </w:rPr>
        <w:t xml:space="preserve">     </w:t>
      </w:r>
      <w:r>
        <w:rPr>
          <w:rFonts w:cs="Times New Roman Tj" w:ascii="Times New Roman Tj" w:hAnsi="Times New Roman Tj"/>
          <w:b/>
        </w:rPr>
        <w:t>Статья 82. Обязанность возмещения ущерба, причиненного нарушением природоохранительного законодательства</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и граждане, причинившие вред здоровью и имуществу граждан,  народному хозяйству и природе загрязнением окружающей среды,  порчей,  уничтожением,  повреждением, нерациональным использованием природных  ресурсов,  разрушением естественных экологических систем и другими нарушениями природоохранительного законодательства,  обязаны возместить его в соответствии с действующим законодательством.</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83. Порядок возмещения ущерба, причиненного нарушением природоохранительного законодательства</w:t>
      </w:r>
    </w:p>
    <w:p>
      <w:pPr>
        <w:pStyle w:val="21"/>
        <w:spacing w:lineRule="auto" w:line="240"/>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Возмещение ущерба,  причиненного окружающей природной среде нарушениями  природоохранительного  законодательства,  производится добровольно либо по решению суда или экономический суда в соответствии с утвержденными в установленном порядке таксами и методиками исчисления его размера,  а при их отсутствии - по фактическим затратам на восстановление нарушенного состояния природной среды с учетом понесенных убытков. В том числе упущенной выгоды.</w:t>
      </w:r>
    </w:p>
    <w:p>
      <w:pPr>
        <w:pStyle w:val="Normal"/>
        <w:ind w:left="180" w:firstLine="360"/>
        <w:jc w:val="both"/>
        <w:rPr/>
      </w:pPr>
      <w:r>
        <w:rPr>
          <w:rFonts w:eastAsia="Times New Roman Tj" w:cs="Times New Roman Tj" w:ascii="Times New Roman Tj" w:hAnsi="Times New Roman Tj"/>
          <w:b/>
          <w:bCs/>
        </w:rPr>
        <w:t xml:space="preserve">     </w:t>
      </w:r>
      <w:r>
        <w:rPr>
          <w:rFonts w:cs="Times New Roman Tj" w:ascii="Times New Roman Tj" w:hAnsi="Times New Roman Tj"/>
          <w:b/>
          <w:bCs/>
        </w:rPr>
        <w:t>Статья 84. Возмещение вреда,  причиненного источником повышенной опасности для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приятия, учреждения, организации, деятельность которых связана с повышенной опасностью для  окружающей  природной  среды,  обязаны возместить причиненный ими вред здоровью и имуществу граждан, народному хозяйству и природе в соответствии со статьей 449 Гражданского  кодекса Республики Таджикистан.</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85. Возмещение ущерба, причиненного гражданам неблагоприятным воздействием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щерб, причиненный гражданам в результате  неблагоприятного  воздействия окружающей природной среды, вызванного деятельностью предприятий, учреждений, организаций или отдельных граждан, подлежит возмещению в полном объеме с учетом степени потери трудоспособности потерпевшего,  затрат на лечение,  восстановление здоровья, ухода за больными,иных расходов, а также назначенных пенсий или пособ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озмещение вреда производится на основании решения суда  по  иску потерпевшего, членов его семьи, прокурора, уполномоченного на то органа государственного управления, общественной организации (объединения) в интересах потерпевшего.</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Сумма денежных средств за причиненный вред здоровью граждан взыскивается  с  причинителя вреда,  а при невозможности ее взыскания – за счет средств государственных фондов охраны приро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Возмещение ущерба  гражданам,  причиненного  в результате крупных аварий и катастроф,  а также стихийных бедствий,  производится в соответствии с действующим законодательством.</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TextBody"/>
        <w:ind w:left="180" w:firstLine="360"/>
        <w:rPr/>
      </w:pPr>
      <w:r>
        <w:rPr>
          <w:rFonts w:eastAsia="Times New Roman Tj" w:cs="Times New Roman Tj" w:ascii="Times New Roman Tj" w:hAnsi="Times New Roman Tj"/>
          <w:b/>
        </w:rPr>
        <w:t xml:space="preserve">     </w:t>
      </w:r>
      <w:r>
        <w:rPr>
          <w:rFonts w:cs="Times New Roman Tj" w:ascii="Times New Roman Tj" w:hAnsi="Times New Roman Tj"/>
          <w:b/>
        </w:rPr>
        <w:t>Статья 86. Материальная  ответственность  должностных лиц и иных работников, виновных в причинении вреда вследствие нарушения  законодательства об охране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Должностные лица и иные работники,  по вине которых  предприятие, учреждение,  организация, независимо от форм собственности и подчиненности,  понесли расходы по возмещению вреда,  причиненного здоровью  и имуществу граждан.  Народному хозяйству и природе,  несут материальную ответственность в соответствии с действующим законодательством.</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87. Исковые требования о прекращении экологически вредной деятель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Физические и юридические вправе обратиться в суд или в  экономический суд, о прекращении экологической вредной деятельности, причиняющей вред здоровью,  их имуществу и окружающей природной среде.</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Статья 88. Принципы международного сотрудничества в области охраны окружающей природной сре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еспублика Таджикистан  исходит в своей политике в области охраны окружающей природной среды из необходимости обеспечения всеобщей  экологической  безопасности  и  развития  международного природоохранного сотрудничества в интересах настоящего и будущих поколений и  руководствуется следующими принципам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каждый человек имеет право на жизнь  в  наиболее  благоприятных экологических условиях;</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каждое государство имеет право на использование окружающей природной  среды  и  природных  ресурсов для целей развития и обеспечения нужд своих гражд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экологическое  благополучие одного государства не может обеспечиваться за счет других государств или без учета их интерес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хозяйственная деятельность,  осуществляемая на территории государства.  Не должна наносить ущерба окружающей природной среде  как  в пределах. Так и за пределами его юрисдикц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недопустимы любые виды хозяйственной и иной деятельности,  экологические последствия которой непредсказуем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должен быть установлен эффективный контроль на глобальном,  региональном и национальном уровнях за состоянием и изменениями окружающей природной среды и природных ресурсов на основе  международно-признанных критериев и параметров;</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должен быть обеспечен свободный и беспрепятственный международный  обмен научно-технической информацией по проблемам окружающей природной среды и передовой природосберегающей технологи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все  споры,  связанные с проблемами окружающей природной среды, должны разрешаться только мирными средствам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недопустимо никакое воздействие на окружающую природную среду в качестве способа ведения операций или иного применения сил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еспублики Таджикистан  воздерживается от испытаний различных видов оружия массового поражения, если они наносят ущерб окружающей природной среде, как в пределах, так и за пределами республики.</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b/>
          <w:bCs/>
        </w:rPr>
        <w:t>Статья 89. Анализ воздействия на окружающую среду и его задач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Анализ воздействия на окружающую среду представляет с собой комплексную проверку (анализ) планируемой хозяйственной и иной деятельности, влияющей на окружающую природную среду и условия жизни  населения, и осуществляется до принятия решения о реализации этой деятель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сновными задачами анализа воздействия на окружающую среду  является выработка  эффективной экологической политики и путей устойчивого использования и защиты природных ресурсов, качества окружающей среды и здоровья людей с рассмотрением всех целесообразных альтернатив, вовлечение общественности в обсуждение пользы и рисков планируемой деятель-</w:t>
      </w:r>
    </w:p>
    <w:p>
      <w:pPr>
        <w:pStyle w:val="Normal"/>
        <w:ind w:left="180" w:firstLine="360"/>
        <w:jc w:val="both"/>
        <w:rPr>
          <w:rFonts w:ascii="Times New Roman Tj" w:hAnsi="Times New Roman Tj" w:cs="Times New Roman Tj"/>
        </w:rPr>
      </w:pPr>
      <w:r>
        <w:rPr>
          <w:rFonts w:cs="Times New Roman Tj" w:ascii="Times New Roman Tj" w:hAnsi="Times New Roman Tj"/>
        </w:rPr>
        <w:t>ност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Анализ воздействия на окружающую среду является обязательной процедурой для  физических  и юридических лиц,  планирующих осуществление потенциально опасных для окружающей среды видов деятельности  и  предшествует государственной госудасртвенной экологической эжкспертизе.</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еречень видов деятельности,  подпадающих под  процедуру  анализа воздействия на окружающую среду и порядок его проведения, определяются Правительством Республики  Таджикиста.</w:t>
      </w:r>
    </w:p>
    <w:p>
      <w:pPr>
        <w:pStyle w:val="Heading1"/>
        <w:ind w:left="180" w:firstLine="36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90. Право госудасртвенных инспекторов по охране природы</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Государственные инспектора по охране природы имеют следующие право:</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ношение спецодежды и знака отлич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ношение,  хранение  и  применение огнестрельного оружия в соответствии с Законами Республики Таджикист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xml:space="preserve">-с целью осуществления государственного контроля в области охраны природы, </w:t>
      </w:r>
      <w:r>
        <w:rPr>
          <w:rFonts w:cs="Times New Roman Tj" w:ascii="Times New Roman Tj" w:hAnsi="Times New Roman Tj"/>
          <w:b/>
        </w:rPr>
        <w:t>в порядке, предусмотренном законом</w:t>
      </w:r>
      <w:r>
        <w:rPr>
          <w:rFonts w:cs="Times New Roman Tj" w:ascii="Times New Roman Tj" w:hAnsi="Times New Roman Tj"/>
        </w:rPr>
        <w:t xml:space="preserve"> посещать предприятия, учреждения, организации и другие объекты,  независимо от их форм собственности и ведомтсвенной подчиненности.</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b/>
          <w:b/>
          <w:bCs/>
        </w:rPr>
      </w:pPr>
      <w:r>
        <w:rPr>
          <w:rFonts w:eastAsia="Times New Roman Tj" w:cs="Times New Roman Tj" w:ascii="Times New Roman Tj" w:hAnsi="Times New Roman Tj"/>
          <w:b/>
          <w:bCs/>
        </w:rPr>
        <w:t xml:space="preserve">   </w:t>
      </w:r>
      <w:r>
        <w:rPr>
          <w:rFonts w:cs="Times New Roman Tj" w:ascii="Times New Roman Tj" w:hAnsi="Times New Roman Tj"/>
          <w:b/>
          <w:bCs/>
        </w:rPr>
        <w:t>Председатель Верховного</w:t>
      </w:r>
    </w:p>
    <w:p>
      <w:pPr>
        <w:pStyle w:val="Heading1"/>
        <w:ind w:left="180" w:firstLine="360"/>
        <w:rPr>
          <w:rFonts w:ascii="Times New Roman Tj" w:hAnsi="Times New Roman Tj" w:cs="Times New Roman Tj"/>
          <w:sz w:val="20"/>
          <w:szCs w:val="20"/>
        </w:rPr>
      </w:pPr>
      <w:r>
        <w:rPr>
          <w:rFonts w:cs="Times New Roman Tj" w:ascii="Times New Roman Tj" w:hAnsi="Times New Roman Tj"/>
          <w:sz w:val="20"/>
          <w:szCs w:val="20"/>
        </w:rPr>
        <w:t>Совета Республики Таджикистан                                                                               Э. Рахмонов</w:t>
      </w:r>
    </w:p>
    <w:p>
      <w:pPr>
        <w:pStyle w:val="Normal"/>
        <w:ind w:left="180" w:firstLine="360"/>
        <w:jc w:val="both"/>
        <w:rPr/>
      </w:pPr>
      <w:r>
        <w:rPr>
          <w:rFonts w:cs="Times New Roman Tj" w:ascii="Times New Roman Tj" w:hAnsi="Times New Roman Tj"/>
          <w:b/>
          <w:bCs/>
        </w:rPr>
        <w:t>г. Душанбе  27 декабря 1993 года,</w:t>
      </w:r>
    </w:p>
    <w:p>
      <w:pPr>
        <w:pStyle w:val="Normal"/>
        <w:ind w:left="180" w:firstLine="360"/>
        <w:jc w:val="both"/>
        <w:rPr>
          <w:rFonts w:ascii="Times New Roman Tj" w:hAnsi="Times New Roman Tj" w:cs="Times New Roman Tj"/>
          <w:b/>
          <w:b/>
          <w:bCs/>
        </w:rPr>
      </w:pPr>
      <w:r>
        <w:rPr>
          <w:rFonts w:eastAsia="Times New Roman Tj" w:cs="Times New Roman Tj" w:ascii="Times New Roman Tj" w:hAnsi="Times New Roman Tj"/>
          <w:b/>
          <w:bCs/>
        </w:rPr>
        <w:t xml:space="preserve">            </w:t>
      </w:r>
      <w:r>
        <w:rPr>
          <w:rFonts w:cs="Times New Roman Tj" w:ascii="Times New Roman Tj" w:hAnsi="Times New Roman Tj"/>
          <w:b/>
          <w:bCs/>
        </w:rPr>
        <w:t>№</w:t>
      </w:r>
      <w:r>
        <w:rPr>
          <w:rFonts w:eastAsia="Times New Roman Tj" w:cs="Times New Roman Tj" w:ascii="Times New Roman Tj" w:hAnsi="Times New Roman Tj"/>
          <w:b/>
          <w:bCs/>
        </w:rPr>
        <w:t xml:space="preserve"> </w:t>
      </w:r>
      <w:r>
        <w:rPr>
          <w:rFonts w:cs="Times New Roman Tj" w:ascii="Times New Roman Tj" w:hAnsi="Times New Roman Tj"/>
          <w:b/>
          <w:bCs/>
        </w:rPr>
        <w:t>905</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Постановление</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Верховного Совета Республики Таджикистан</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О порядке введения в действие Закона Республики Таджикистан</w:t>
      </w:r>
    </w:p>
    <w:p>
      <w:pPr>
        <w:pStyle w:val="Normal"/>
        <w:ind w:left="180" w:firstLine="360"/>
        <w:jc w:val="center"/>
        <w:rPr>
          <w:rFonts w:ascii="Times New Roman Tj" w:hAnsi="Times New Roman Tj" w:cs="Times New Roman Tj"/>
          <w:b/>
          <w:b/>
          <w:bCs/>
        </w:rPr>
      </w:pPr>
      <w:r>
        <w:rPr>
          <w:rFonts w:cs="Times New Roman Tj" w:ascii="Times New Roman Tj" w:hAnsi="Times New Roman Tj"/>
          <w:b/>
          <w:bCs/>
        </w:rPr>
        <w:t>«Об охране природы»</w:t>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21"/>
        <w:ind w:left="180" w:firstLine="360"/>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 xml:space="preserve">Верховный Совет Республики Таджикистан </w:t>
      </w:r>
      <w:r>
        <w:rPr>
          <w:rFonts w:cs="Times New Roman Tj" w:ascii="Times New Roman Tj" w:hAnsi="Times New Roman Tj"/>
          <w:b/>
        </w:rPr>
        <w:t>п о с т а н о в л я е т:</w:t>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rPr>
        <w:t>1. Ввести в действие Закон Республики Таджикистан  «Об охране природы» с момента его опубликования.</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2. Впредь до приведения законодательства Республики Таджикистан в соответствии с Законом  Республики  Таджикистан  &lt;Об  охране  природы&gt; действующие акты законодательства в части,  касающейся охраны природы, применяются, поскольку они не противоречат этому Закон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3. Совету Министров Республики Таджикист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ивести в соответствие с указанным Законом решения Правительства Республики Таджикистан;</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беспечить пересмотр и отмену министерствами, ведомствами и государственными  комитетами  Республики  Таджикистан ведомственных актов, противоречащих настоящему Закон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представить Верховному  Совету Республики Таджикистан предложения о приведении законодательных актов Республики Таджикистан в  соответствии с настоящим Законом;</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установить порядок пользования природными ресурсами;</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разработать и  представить на рассмотрение Верховного Совета Республики Таджикистан Государственную экологическую программу;</w:t>
      </w:r>
    </w:p>
    <w:p>
      <w:pPr>
        <w:pStyle w:val="Normal"/>
        <w:ind w:left="180" w:firstLine="360"/>
        <w:jc w:val="both"/>
        <w:rPr>
          <w:rFonts w:ascii="Times New Roman Tj" w:hAnsi="Times New Roman Tj" w:cs="Times New Roman Tj"/>
        </w:rPr>
      </w:pPr>
      <w:r>
        <w:rPr>
          <w:rFonts w:eastAsia="Times New Roman Tj" w:cs="Times New Roman Tj" w:ascii="Times New Roman Tj" w:hAnsi="Times New Roman Tj"/>
        </w:rPr>
        <w:t xml:space="preserve">     </w:t>
      </w:r>
      <w:r>
        <w:rPr>
          <w:rFonts w:cs="Times New Roman Tj" w:ascii="Times New Roman Tj" w:hAnsi="Times New Roman Tj"/>
        </w:rPr>
        <w:t>определить порядок образования и использования фондов охраны природы и страховых фондов охраны окружающей природной среды.</w:t>
      </w:r>
    </w:p>
    <w:p>
      <w:pPr>
        <w:pStyle w:val="Normal"/>
        <w:ind w:left="180" w:firstLine="360"/>
        <w:jc w:val="both"/>
        <w:rPr>
          <w:rFonts w:ascii="Times New Roman Tj" w:hAnsi="Times New Roman Tj" w:cs="Times New Roman Tj"/>
        </w:rPr>
      </w:pPr>
      <w:r>
        <w:rPr>
          <w:rFonts w:cs="Times New Roman Tj" w:ascii="Times New Roman Tj" w:hAnsi="Times New Roman Tj"/>
        </w:rPr>
      </w:r>
    </w:p>
    <w:p>
      <w:pPr>
        <w:pStyle w:val="Normal"/>
        <w:ind w:left="180" w:firstLine="360"/>
        <w:jc w:val="both"/>
        <w:rPr/>
      </w:pPr>
      <w:r>
        <w:rPr>
          <w:rFonts w:eastAsia="Times New Roman Tj" w:cs="Times New Roman Tj" w:ascii="Times New Roman Tj" w:hAnsi="Times New Roman Tj"/>
        </w:rPr>
        <w:t xml:space="preserve">   </w:t>
      </w:r>
      <w:r>
        <w:rPr>
          <w:rFonts w:cs="Times New Roman Tj" w:ascii="Times New Roman Tj" w:hAnsi="Times New Roman Tj"/>
          <w:b/>
          <w:bCs/>
        </w:rPr>
        <w:t>Председатель Верховного</w:t>
      </w:r>
    </w:p>
    <w:p>
      <w:pPr>
        <w:pStyle w:val="Heading1"/>
        <w:ind w:left="180" w:firstLine="360"/>
        <w:rPr>
          <w:rFonts w:ascii="Times New Roman Tj" w:hAnsi="Times New Roman Tj" w:cs="Times New Roman Tj"/>
          <w:sz w:val="20"/>
          <w:szCs w:val="20"/>
        </w:rPr>
      </w:pPr>
      <w:r>
        <w:rPr>
          <w:rFonts w:cs="Times New Roman Tj" w:ascii="Times New Roman Tj" w:hAnsi="Times New Roman Tj"/>
          <w:sz w:val="20"/>
          <w:szCs w:val="20"/>
        </w:rPr>
        <w:t>Совета Республики Таджикистан                                                       Э. Рахмонов</w:t>
      </w:r>
    </w:p>
    <w:p>
      <w:pPr>
        <w:pStyle w:val="Normal"/>
        <w:ind w:left="180" w:firstLine="360"/>
        <w:jc w:val="both"/>
        <w:rPr/>
      </w:pPr>
      <w:r>
        <w:rPr>
          <w:rFonts w:cs="Times New Roman Tj" w:ascii="Times New Roman Tj" w:hAnsi="Times New Roman Tj"/>
          <w:b/>
          <w:bCs/>
        </w:rPr>
        <w:t>г. Душанбе  27 декабря 1993 года,</w:t>
      </w:r>
    </w:p>
    <w:p>
      <w:pPr>
        <w:pStyle w:val="Normal"/>
        <w:ind w:left="180" w:firstLine="360"/>
        <w:jc w:val="both"/>
        <w:rPr>
          <w:rFonts w:ascii="Times New Roman Tj" w:hAnsi="Times New Roman Tj" w:cs="Times New Roman Tj"/>
          <w:b/>
          <w:b/>
          <w:bCs/>
        </w:rPr>
      </w:pPr>
      <w:r>
        <w:rPr>
          <w:rFonts w:eastAsia="Times New Roman Tj" w:cs="Times New Roman Tj" w:ascii="Times New Roman Tj" w:hAnsi="Times New Roman Tj"/>
          <w:b/>
          <w:bCs/>
        </w:rPr>
        <w:t xml:space="preserve">           </w:t>
      </w:r>
      <w:r>
        <w:rPr>
          <w:rFonts w:cs="Times New Roman Tj" w:ascii="Times New Roman Tj" w:hAnsi="Times New Roman Tj"/>
          <w:b/>
          <w:bCs/>
        </w:rPr>
        <w:t>№</w:t>
      </w:r>
      <w:r>
        <w:rPr>
          <w:rFonts w:eastAsia="Times New Roman Tj" w:cs="Times New Roman Tj" w:ascii="Times New Roman Tj" w:hAnsi="Times New Roman Tj"/>
          <w:b/>
          <w:bCs/>
        </w:rPr>
        <w:t xml:space="preserve"> </w:t>
      </w:r>
      <w:r>
        <w:rPr>
          <w:rFonts w:cs="Times New Roman Tj" w:ascii="Times New Roman Tj" w:hAnsi="Times New Roman Tj"/>
          <w:b/>
          <w:bCs/>
        </w:rPr>
        <w:t>905</w:t>
      </w:r>
      <w:r>
        <w:br w:type="page"/>
      </w:r>
    </w:p>
    <w:p>
      <w:pPr>
        <w:pStyle w:val="Normal"/>
        <w:ind w:left="180" w:firstLine="360"/>
        <w:jc w:val="both"/>
        <w:rPr>
          <w:rFonts w:ascii="Times New Roman Tj" w:hAnsi="Times New Roman Tj" w:cs="Times New Roman Tj"/>
          <w:b/>
          <w:b/>
          <w:bCs/>
        </w:rPr>
      </w:pPr>
      <w:r>
        <w:rPr>
          <w:rFonts w:cs="Times New Roman Tj" w:ascii="Times New Roman Tj" w:hAnsi="Times New Roman Tj"/>
          <w:b/>
          <w:bCs/>
        </w:rPr>
      </w:r>
    </w:p>
    <w:p>
      <w:pPr>
        <w:pStyle w:val="Normal"/>
        <w:ind w:left="180" w:firstLine="360"/>
        <w:rPr>
          <w:rFonts w:ascii="Times New Roman Tj" w:hAnsi="Times New Roman Tj" w:cs="Times New Roman Tj"/>
        </w:rPr>
      </w:pPr>
      <w:r>
        <w:rPr>
          <w:rFonts w:cs="Times New Roman Tj" w:ascii="Times New Roman Tj" w:hAnsi="Times New Roman Tj"/>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Tj">
    <w:charset w:val="cc"/>
    <w:family w:val="roman"/>
    <w:pitch w:val="variable"/>
  </w:font>
  <w:font w:name="Arial Tj">
    <w:charset w:val="cc"/>
    <w:family w:val="swiss"/>
    <w:pitch w:val="variable"/>
  </w:font>
  <w:font w:name="Courier New">
    <w:charset w:val="cc"/>
    <w:family w:val="modern"/>
    <w:pitch w:val="default"/>
  </w:font>
  <w:font w:name="Impact Tj">
    <w:charset w:val="cc"/>
    <w:family w:val="swiss"/>
    <w:pitch w:val="variable"/>
  </w:font>
  <w:font w:name="Arial Unicode MS">
    <w:charset w:val="00"/>
    <w:family w:val="swiss"/>
    <w:pitch w:val="variable"/>
  </w:font>
  <w:font w:name="Times Roman Toji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ind w:firstLine="567"/>
      <w:jc w:val="center"/>
      <w:outlineLvl w:val="4"/>
    </w:pPr>
    <w:rPr>
      <w:rFonts w:ascii="Times New Roman Tj" w:hAnsi="Times New Roman Tj" w:cs="Times New Roman Tj"/>
      <w:b/>
      <w:bCs/>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Iniiaiieoeoo">
    <w:name w:val="Iniiaiie o?eoo"/>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Times New Roman Tj" w:hAnsi="Times New Roman Tj" w:cs="Times New Roman Tj"/>
      <w:b/>
      <w:bCs/>
      <w:sz w:val="32"/>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400"/>
      <w:jc w:val="both"/>
    </w:pPr>
    <w:rPr>
      <w:rFonts w:ascii="Times New Roman Tj" w:hAnsi="Times New Roman Tj" w:cs="Times New Roman Tj"/>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5">
    <w:name w:val="заголовок 5"/>
    <w:qFormat/>
    <w:pPr>
      <w:keepNext w:val="true"/>
      <w:widowControl/>
      <w:overflowPunct w:val="false"/>
      <w:autoSpaceDE w:val="false"/>
      <w:bidi w:val="0"/>
      <w:jc w:val="both"/>
    </w:pPr>
    <w:rPr>
      <w:rFonts w:ascii="Times New Roman" w:hAnsi="Times New Roman" w:eastAsia="Times New Roman" w:cs="Times New Roman"/>
      <w:b/>
      <w:color w:val="auto"/>
      <w:kern w:val="2"/>
      <w:sz w:val="28"/>
      <w:szCs w:val="20"/>
      <w:lang w:val="ru-RU" w:bidi="ar-SA" w:eastAsia="zh-CN"/>
    </w:rPr>
  </w:style>
  <w:style w:type="paragraph" w:styleId="Style6">
    <w:name w:val="Цитата"/>
    <w:basedOn w:val="Normal"/>
    <w:qFormat/>
    <w:pPr>
      <w:ind w:left="-360" w:right="175" w:firstLine="720"/>
      <w:jc w:val="both"/>
    </w:pPr>
    <w:rPr>
      <w:rFonts w:ascii="Times New Roman Tj" w:hAnsi="Times New Roman Tj" w:cs="Times New Roman Tj"/>
      <w:sz w:val="28"/>
      <w:szCs w:val="20"/>
    </w:rPr>
  </w:style>
  <w:style w:type="paragraph" w:styleId="Style7">
    <w:name w:val="НУРИЯ"/>
    <w:qFormat/>
    <w:pPr>
      <w:widowControl/>
      <w:autoSpaceDE w:val="false"/>
      <w:bidi w:val="0"/>
      <w:ind w:firstLine="283"/>
      <w:jc w:val="both"/>
    </w:pPr>
    <w:rPr>
      <w:rFonts w:ascii="Arial Tj" w:hAnsi="Arial Tj" w:eastAsia="Times New Roman" w:cs="Arial Tj"/>
      <w:color w:val="000000"/>
      <w:sz w:val="17"/>
      <w:szCs w:val="17"/>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both"/>
    </w:pPr>
    <w:rPr>
      <w:b/>
      <w:sz w:val="28"/>
      <w:szCs w:val="20"/>
    </w:rPr>
  </w:style>
  <w:style w:type="paragraph" w:styleId="FR3">
    <w:name w:val="FR3"/>
    <w:qFormat/>
    <w:pPr>
      <w:widowControl w:val="false"/>
      <w:autoSpaceDE w:val="false"/>
      <w:bidi w:val="0"/>
      <w:spacing w:before="300" w:after="0"/>
      <w:ind w:left="80" w:hanging="0"/>
    </w:pPr>
    <w:rPr>
      <w:rFonts w:ascii="Arial" w:hAnsi="Arial" w:eastAsia="Times New Roman" w:cs="Arial"/>
      <w:b/>
      <w:i/>
      <w:color w:val="auto"/>
      <w:sz w:val="24"/>
      <w:szCs w:val="20"/>
      <w:lang w:val="ru-RU" w:bidi="ar-SA" w:eastAsia="zh-CN"/>
    </w:rPr>
  </w:style>
  <w:style w:type="paragraph" w:styleId="FR1">
    <w:name w:val="FR1"/>
    <w:qFormat/>
    <w:pPr>
      <w:widowControl w:val="false"/>
      <w:autoSpaceDE w:val="false"/>
      <w:bidi w:val="0"/>
      <w:spacing w:before="260" w:after="0"/>
      <w:ind w:left="120" w:hanging="0"/>
    </w:pPr>
    <w:rPr>
      <w:rFonts w:ascii="Arial" w:hAnsi="Arial" w:eastAsia="Times New Roman" w:cs="Arial"/>
      <w:b/>
      <w:i/>
      <w:color w:val="auto"/>
      <w:sz w:val="36"/>
      <w:szCs w:val="20"/>
      <w:lang w:val="ru-RU" w:bidi="ar-SA" w:eastAsia="zh-CN"/>
    </w:rPr>
  </w:style>
  <w:style w:type="paragraph" w:styleId="FR2">
    <w:name w:val="FR2"/>
    <w:qFormat/>
    <w:pPr>
      <w:widowControl w:val="false"/>
      <w:autoSpaceDE w:val="false"/>
      <w:bidi w:val="0"/>
      <w:spacing w:lineRule="auto" w:line="300" w:before="200" w:after="0"/>
      <w:ind w:left="120" w:right="1800" w:hanging="0"/>
    </w:pPr>
    <w:rPr>
      <w:rFonts w:ascii="Arial" w:hAnsi="Arial" w:eastAsia="Times New Roman" w:cs="Arial"/>
      <w:b/>
      <w:i/>
      <w:color w:val="auto"/>
      <w:sz w:val="3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Style8">
    <w:name w:val="ÍÓÐÈß"/>
    <w:qFormat/>
    <w:pPr>
      <w:widowControl/>
      <w:overflowPunct w:val="false"/>
      <w:autoSpaceDE w:val="false"/>
      <w:bidi w:val="0"/>
      <w:ind w:firstLine="283"/>
      <w:jc w:val="both"/>
      <w:textAlignment w:val="baseline"/>
    </w:pPr>
    <w:rPr>
      <w:rFonts w:ascii="Arial Tj" w:hAnsi="Arial Tj" w:eastAsia="Times New Roman" w:cs="Arial Tj"/>
      <w:color w:val="000000"/>
      <w:sz w:val="17"/>
      <w:szCs w:val="20"/>
      <w:lang w:val="ru-RU" w:bidi="ar-SA" w:eastAsia="zh-CN"/>
    </w:rPr>
  </w:style>
  <w:style w:type="paragraph" w:styleId="Style9">
    <w:name w:val="ñàð"/>
    <w:qFormat/>
    <w:pPr>
      <w:widowControl/>
      <w:overflowPunct w:val="false"/>
      <w:autoSpaceDE w:val="false"/>
      <w:bidi w:val="0"/>
      <w:jc w:val="center"/>
      <w:textAlignment w:val="baseline"/>
    </w:pPr>
    <w:rPr>
      <w:rFonts w:ascii="Impact Tj" w:hAnsi="Impact Tj" w:eastAsia="Times New Roman" w:cs="Impact Tj"/>
      <w:color w:val="auto"/>
      <w:sz w:val="22"/>
      <w:szCs w:val="20"/>
      <w:lang w:val="ru-RU" w:bidi="ar-SA" w:eastAsia="zh-CN"/>
    </w:rPr>
  </w:style>
  <w:style w:type="paragraph" w:styleId="IOE">
    <w:name w:val="IO?E?"/>
    <w:qFormat/>
    <w:pPr>
      <w:widowControl/>
      <w:overflowPunct w:val="false"/>
      <w:autoSpaceDE w:val="false"/>
      <w:bidi w:val="0"/>
      <w:ind w:firstLine="283"/>
      <w:jc w:val="both"/>
      <w:textAlignment w:val="baseline"/>
    </w:pPr>
    <w:rPr>
      <w:rFonts w:ascii="Arial Tj" w:hAnsi="Arial Tj" w:eastAsia="Times New Roman" w:cs="Arial Tj"/>
      <w:color w:val="000000"/>
      <w:sz w:val="17"/>
      <w:szCs w:val="20"/>
      <w:lang w:val="ru-RU" w:bidi="ar-SA" w:eastAsia="zh-CN"/>
    </w:rPr>
  </w:style>
  <w:style w:type="paragraph" w:styleId="Na">
    <w:name w:val="na?"/>
    <w:qFormat/>
    <w:pPr>
      <w:widowControl/>
      <w:overflowPunct w:val="false"/>
      <w:autoSpaceDE w:val="false"/>
      <w:bidi w:val="0"/>
      <w:jc w:val="center"/>
      <w:textAlignment w:val="baseline"/>
    </w:pPr>
    <w:rPr>
      <w:rFonts w:ascii="Impact Tj" w:hAnsi="Impact Tj" w:eastAsia="Times New Roman" w:cs="Impact Tj"/>
      <w:color w:val="auto"/>
      <w:sz w:val="22"/>
      <w:szCs w:val="20"/>
      <w:lang w:val="ru-RU" w:bidi="ar-SA" w:eastAsia="zh-CN"/>
    </w:rPr>
  </w:style>
  <w:style w:type="paragraph" w:styleId="Web">
    <w:name w:val="Обычный (Web)"/>
    <w:basedOn w:val="Normal"/>
    <w:qFormat/>
    <w:pPr>
      <w:spacing w:before="105" w:after="135"/>
      <w:ind w:firstLine="720"/>
      <w:jc w:val="both"/>
    </w:pPr>
    <w:rPr>
      <w:rFonts w:ascii="Arial Unicode MS" w:hAnsi="Arial Unicode MS" w:eastAsia="Arial Unicode MS" w:cs="Arial Unicode MS"/>
      <w:szCs w:val="20"/>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widowControl w:val="false"/>
      <w:autoSpaceDE w:val="false"/>
      <w:jc w:val="center"/>
    </w:pPr>
    <w:rPr>
      <w:rFonts w:ascii="Times Roman Tojik;Times New Roman" w:hAnsi="Times Roman Tojik;Times New Roman" w:cs="Times Roman Tojik;Times New Roman"/>
      <w:b/>
      <w:sz w:val="20"/>
      <w:szCs w:val="20"/>
    </w:rPr>
  </w:style>
  <w:style w:type="paragraph" w:styleId="22">
    <w:name w:val="заголовок 2"/>
    <w:basedOn w:val="Normal"/>
    <w:next w:val="Normal"/>
    <w:qFormat/>
    <w:pPr>
      <w:keepNext w:val="true"/>
      <w:widowControl w:val="false"/>
      <w:autoSpaceDE w:val="false"/>
      <w:jc w:val="center"/>
    </w:pPr>
    <w:rPr>
      <w:b/>
      <w:sz w:val="22"/>
      <w:szCs w:val="20"/>
    </w:rPr>
  </w:style>
  <w:style w:type="paragraph" w:styleId="Iiacaaieiaie1">
    <w:name w:val="Iiacaaieiaie 1"/>
    <w:qFormat/>
    <w:pPr>
      <w:widowControl/>
      <w:overflowPunct w:val="false"/>
      <w:autoSpaceDE w:val="false"/>
      <w:bidi w:val="0"/>
      <w:jc w:val="center"/>
      <w:textAlignment w:val="baseline"/>
    </w:pPr>
    <w:rPr>
      <w:rFonts w:ascii="Arial Tj" w:hAnsi="Arial Tj" w:eastAsia="Times New Roman" w:cs="Arial Tj"/>
      <w:b/>
      <w:color w:val="auto"/>
      <w:sz w:val="32"/>
      <w:szCs w:val="20"/>
      <w:lang w:val="ru-RU" w:bidi="ar-SA" w:eastAsia="zh-CN"/>
    </w:rPr>
  </w:style>
  <w:style w:type="paragraph" w:styleId="Iiacaaieiaie2">
    <w:name w:val="Iiacaaieiaie 2"/>
    <w:basedOn w:val="Iiacaaieiaie1"/>
    <w:qFormat/>
    <w:pPr/>
    <w:rPr>
      <w:sz w:val="24"/>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Style1"/>
    <w:basedOn w:val="Normal"/>
    <w:qFormat/>
    <w:pPr>
      <w:overflowPunct w:val="false"/>
      <w:autoSpaceDE w:val="false"/>
      <w:spacing w:lineRule="atLeast" w:line="360" w:before="240" w:after="0"/>
      <w:ind w:firstLine="397"/>
      <w:jc w:val="center"/>
      <w:textAlignment w:val="baseline"/>
    </w:pPr>
    <w:rPr>
      <w:rFonts w:ascii="Arial" w:hAnsi="Arial" w:cs="Arial"/>
      <w:b/>
      <w:sz w:val="24"/>
    </w:rPr>
  </w:style>
  <w:style w:type="paragraph" w:styleId="BodyText2">
    <w:name w:val="Body Text 2"/>
    <w:basedOn w:val="Normal"/>
    <w:qFormat/>
    <w:pPr>
      <w:overflowPunct w:val="false"/>
      <w:autoSpaceDE w:val="false"/>
      <w:ind w:firstLine="709"/>
      <w:jc w:val="both"/>
      <w:textAlignment w:val="baseline"/>
    </w:pPr>
    <w:rPr>
      <w:rFonts w:ascii="Times New Roman Tj" w:hAnsi="Times New Roman Tj" w:cs="Times New Roman Tj"/>
      <w:sz w:val="24"/>
    </w:rPr>
  </w:style>
  <w:style w:type="paragraph" w:styleId="BodyTextIndent2">
    <w:name w:val="Body Text Indent 2"/>
    <w:basedOn w:val="Normal"/>
    <w:qFormat/>
    <w:pPr>
      <w:overflowPunct w:val="false"/>
      <w:autoSpaceDE w:val="false"/>
      <w:ind w:left="540" w:firstLine="900"/>
      <w:textAlignment w:val="baseline"/>
    </w:pPr>
    <w:rPr>
      <w:rFonts w:ascii="Times New Roman Tj" w:hAnsi="Times New Roman Tj" w:cs="Times New Roman Tj"/>
      <w:sz w:val="24"/>
    </w:rPr>
  </w:style>
  <w:style w:type="paragraph" w:styleId="BodyTextIndent3">
    <w:name w:val="Body Text Indent 3"/>
    <w:basedOn w:val="Normal"/>
    <w:qFormat/>
    <w:pPr>
      <w:overflowPunct w:val="false"/>
      <w:autoSpaceDE w:val="false"/>
      <w:ind w:firstLine="1440"/>
      <w:textAlignment w:val="baseline"/>
    </w:pPr>
    <w:rPr>
      <w:rFonts w:ascii="Times New Roman Tj" w:hAnsi="Times New Roman Tj" w:cs="Times New Roman Tj"/>
      <w:sz w:val="24"/>
    </w:rPr>
  </w:style>
  <w:style w:type="paragraph" w:styleId="23">
    <w:name w:val="Маркированный список 2"/>
    <w:basedOn w:val="Normal"/>
    <w:qFormat/>
    <w:pPr>
      <w:numPr>
        <w:ilvl w:val="0"/>
        <w:numId w:val="2"/>
      </w:numPr>
    </w:pPr>
    <w:rPr>
      <w:sz w:val="24"/>
      <w:szCs w:val="24"/>
    </w:rPr>
  </w:style>
  <w:style w:type="paragraph" w:styleId="24">
    <w:name w:val="Список 2"/>
    <w:basedOn w:val="Normal"/>
    <w:qFormat/>
    <w:pPr>
      <w:ind w:left="566" w:hanging="283"/>
    </w:pPr>
    <w:rPr>
      <w:sz w:val="24"/>
      <w:szCs w:val="24"/>
    </w:rPr>
  </w:style>
  <w:style w:type="paragraph" w:styleId="32">
    <w:name w:val="Список 3"/>
    <w:basedOn w:val="Normal"/>
    <w:qFormat/>
    <w:pPr>
      <w:ind w:left="849" w:hanging="283"/>
    </w:pPr>
    <w:rPr>
      <w:sz w:val="24"/>
      <w:szCs w:val="24"/>
    </w:rPr>
  </w:style>
  <w:style w:type="paragraph" w:styleId="Style10">
    <w:name w:val="Обычный отступ"/>
    <w:basedOn w:val="Normal"/>
    <w:qFormat/>
    <w:pPr>
      <w:ind w:left="708" w:hanging="0"/>
    </w:pPr>
    <w:rPr>
      <w:sz w:val="24"/>
      <w:szCs w:val="24"/>
    </w:rPr>
  </w:style>
  <w:style w:type="paragraph" w:styleId="BodyText25">
    <w:name w:val="Body Text 25"/>
    <w:basedOn w:val="Normal"/>
    <w:qFormat/>
    <w:pPr>
      <w:overflowPunct w:val="false"/>
      <w:autoSpaceDE w:val="false"/>
      <w:ind w:firstLine="709"/>
      <w:jc w:val="both"/>
      <w:textAlignment w:val="baseline"/>
    </w:pPr>
    <w:rPr>
      <w:rFonts w:ascii="Times New Roman Tj" w:hAnsi="Times New Roman Tj" w:cs="Times New Roman Tj"/>
      <w:sz w:val="24"/>
    </w:rPr>
  </w:style>
  <w:style w:type="paragraph" w:styleId="BodyText22">
    <w:name w:val="Body Text 22"/>
    <w:basedOn w:val="Normal"/>
    <w:qFormat/>
    <w:pPr>
      <w:overflowPunct w:val="false"/>
      <w:autoSpaceDE w:val="false"/>
      <w:ind w:left="284" w:firstLine="425"/>
      <w:jc w:val="both"/>
      <w:textAlignment w:val="baseline"/>
    </w:pPr>
    <w:rPr>
      <w:rFonts w:ascii="Times New Roman Tj" w:hAnsi="Times New Roman Tj" w:cs="Times New Roman Tj"/>
      <w:color w:val="000000"/>
      <w:sz w:val="24"/>
    </w:rPr>
  </w:style>
  <w:style w:type="paragraph" w:styleId="Style12">
    <w:name w:val="Обычный (веб)"/>
    <w:basedOn w:val="Normal"/>
    <w:qFormat/>
    <w:pPr>
      <w:spacing w:before="100" w:after="100"/>
      <w:jc w:val="both"/>
    </w:pPr>
    <w:rPr>
      <w:rFonts w:ascii="Arial" w:hAnsi="Arial" w:cs="Arial"/>
      <w:sz w:val="22"/>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000000"/>
      <w:kern w:val="2"/>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spacing w:lineRule="auto" w:line="360"/>
      <w:ind w:firstLine="567"/>
      <w:jc w:val="both"/>
    </w:pPr>
    <w:rPr>
      <w:rFonts w:ascii="Times New Roman Tj" w:hAnsi="Times New Roman Tj" w:cs="Times New Roman Tj"/>
      <w:sz w:val="28"/>
    </w:rPr>
  </w:style>
  <w:style w:type="paragraph" w:styleId="Iniiaiieoaenonionooiii3">
    <w:name w:val="Iniiaiie oaeno n ionooiii 3"/>
    <w:basedOn w:val="Iauiue"/>
    <w:qFormat/>
    <w:pPr>
      <w:ind w:firstLine="567"/>
      <w:jc w:val="both"/>
    </w:pPr>
    <w:rPr>
      <w:b/>
      <w:sz w:val="28"/>
    </w:rPr>
  </w:style>
  <w:style w:type="paragraph" w:styleId="33">
    <w:name w:val="заголовок 3"/>
    <w:basedOn w:val="Normal"/>
    <w:next w:val="Normal"/>
    <w:qFormat/>
    <w:pPr>
      <w:keepNext w:val="true"/>
      <w:ind w:firstLine="567"/>
      <w:jc w:val="center"/>
    </w:pPr>
    <w:rPr>
      <w:sz w:val="28"/>
      <w:lang w:val="en-US"/>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4">
    <w:name w:val="H4"/>
    <w:basedOn w:val="Normal"/>
    <w:next w:val="Normal"/>
    <w:qFormat/>
    <w:pPr>
      <w:keepNext w:val="true"/>
      <w:spacing w:before="100" w:after="100"/>
      <w:outlineLvl w:val="4"/>
    </w:pPr>
    <w:rPr>
      <w:b/>
      <w:sz w:val="24"/>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Îñíîâíîé òåêñò"/>
    <w:basedOn w:val="Style15"/>
    <w:qFormat/>
    <w:pPr>
      <w:jc w:val="center"/>
    </w:pPr>
    <w:rPr>
      <w:sz w:val="28"/>
    </w:rPr>
  </w:style>
  <w:style w:type="paragraph" w:styleId="25">
    <w:name w:val="Îñíîâíîé òåêñò 2"/>
    <w:basedOn w:val="Style15"/>
    <w:qFormat/>
    <w:pPr>
      <w:ind w:firstLine="540"/>
      <w:jc w:val="both"/>
    </w:pPr>
    <w:rPr>
      <w:rFonts w:ascii="Times New Roman Tj" w:hAnsi="Times New Roman Tj" w:cs="Times New Roman Tj"/>
      <w:sz w:val="28"/>
    </w:rPr>
  </w:style>
  <w:style w:type="paragraph" w:styleId="26">
    <w:name w:val="Îñíîâíîé òåêñò ñ îòñòóïîì 2"/>
    <w:basedOn w:val="Style15"/>
    <w:qFormat/>
    <w:pPr>
      <w:ind w:firstLine="851"/>
      <w:jc w:val="both"/>
    </w:pPr>
    <w:rPr>
      <w:sz w:val="28"/>
    </w:rPr>
  </w:style>
  <w:style w:type="paragraph" w:styleId="34">
    <w:name w:val="çàãîëîâîê 3"/>
    <w:basedOn w:val="Style15"/>
    <w:next w:val="Style15"/>
    <w:qFormat/>
    <w:pPr>
      <w:keepNext w:val="true"/>
      <w:spacing w:before="240" w:after="60"/>
    </w:pPr>
    <w:rPr>
      <w:rFonts w:ascii="Arial" w:hAnsi="Arial" w:cs="Arial"/>
      <w:sz w:val="24"/>
    </w:rPr>
  </w:style>
  <w:style w:type="paragraph" w:styleId="27">
    <w:name w:val="çàãîëîâîê 2"/>
    <w:basedOn w:val="Style15"/>
    <w:next w:val="Style15"/>
    <w:qFormat/>
    <w:pPr>
      <w:keepNext w:val="true"/>
      <w:jc w:val="center"/>
    </w:pPr>
    <w:rPr>
      <w:b/>
      <w:sz w:val="28"/>
    </w:rPr>
  </w:style>
  <w:style w:type="paragraph" w:styleId="6">
    <w:name w:val="çàãîëîâîê 6"/>
    <w:basedOn w:val="Style15"/>
    <w:next w:val="Style15"/>
    <w:qFormat/>
    <w:pPr>
      <w:keepNext w:val="true"/>
      <w:ind w:firstLine="709"/>
    </w:pPr>
    <w:rPr>
      <w:i/>
      <w:sz w:val="28"/>
    </w:rPr>
  </w:style>
  <w:style w:type="paragraph" w:styleId="4">
    <w:name w:val="çàãîëîâîê 4"/>
    <w:basedOn w:val="Style15"/>
    <w:next w:val="Style15"/>
    <w:qFormat/>
    <w:pPr>
      <w:keepNext w:val="true"/>
      <w:ind w:left="720" w:firstLine="360"/>
      <w:jc w:val="center"/>
    </w:pPr>
    <w:rPr>
      <w:b/>
      <w:sz w:val="28"/>
    </w:rPr>
  </w:style>
  <w:style w:type="paragraph" w:styleId="35">
    <w:name w:val="Îñíîâíîé òåêñò ñ îòñòóïîì 3"/>
    <w:basedOn w:val="Style15"/>
    <w:qFormat/>
    <w:pPr>
      <w:ind w:left="2268" w:hanging="1417"/>
      <w:jc w:val="both"/>
    </w:pPr>
    <w:rPr>
      <w:sz w:val="28"/>
    </w:rPr>
  </w:style>
  <w:style w:type="paragraph" w:styleId="36">
    <w:name w:val="Îñíîâíîé òåêñò 3"/>
    <w:basedOn w:val="Style15"/>
    <w:qFormat/>
    <w:pPr>
      <w:jc w:val="both"/>
    </w:pPr>
    <w:rPr>
      <w:color w:val="000000"/>
      <w:sz w:val="28"/>
    </w:rPr>
  </w:style>
  <w:style w:type="paragraph" w:styleId="51">
    <w:name w:val="çàãîëîâîê 5"/>
    <w:basedOn w:val="Style15"/>
    <w:next w:val="Style15"/>
    <w:qFormat/>
    <w:pPr>
      <w:keepNext w:val="true"/>
      <w:jc w:val="both"/>
    </w:pPr>
    <w:rPr>
      <w:sz w:val="28"/>
    </w:rPr>
  </w:style>
  <w:style w:type="paragraph" w:styleId="7">
    <w:name w:val="çàãîëîâîê 7"/>
    <w:basedOn w:val="Style15"/>
    <w:next w:val="Style15"/>
    <w:qFormat/>
    <w:pPr>
      <w:keepNext w:val="true"/>
      <w:ind w:left="360" w:firstLine="709"/>
      <w:jc w:val="both"/>
    </w:pPr>
    <w:rPr>
      <w:i/>
      <w:sz w:val="28"/>
    </w:rPr>
  </w:style>
  <w:style w:type="paragraph" w:styleId="8">
    <w:name w:val="çàãîëîâîê 8"/>
    <w:basedOn w:val="Style15"/>
    <w:next w:val="Style15"/>
    <w:qFormat/>
    <w:pPr>
      <w:keepNext w:val="true"/>
      <w:ind w:firstLine="709"/>
      <w:jc w:val="both"/>
    </w:pPr>
    <w:rPr>
      <w:i/>
      <w:sz w:val="28"/>
    </w:rPr>
  </w:style>
  <w:style w:type="paragraph" w:styleId="9">
    <w:name w:val="çàãîëîâîê 9"/>
    <w:basedOn w:val="Style15"/>
    <w:next w:val="Style15"/>
    <w:qFormat/>
    <w:pPr>
      <w:keepNext w:val="true"/>
      <w:jc w:val="both"/>
    </w:pPr>
    <w:rPr>
      <w:i/>
      <w:sz w:val="28"/>
    </w:rPr>
  </w:style>
  <w:style w:type="paragraph" w:styleId="11">
    <w:name w:val="çàãîëîâîê 1"/>
    <w:basedOn w:val="Style15"/>
    <w:next w:val="Style15"/>
    <w:qFormat/>
    <w:pPr>
      <w:keepNext w:val="true"/>
    </w:pPr>
    <w:rPr>
      <w:b/>
      <w:sz w:val="28"/>
    </w:rPr>
  </w:style>
  <w:style w:type="paragraph" w:styleId="BodyText21">
    <w:name w:val="Body Text 21"/>
    <w:basedOn w:val="Style15"/>
    <w:qFormat/>
    <w:pPr>
      <w:jc w:val="center"/>
    </w:pPr>
    <w:rPr>
      <w:sz w:val="28"/>
    </w:rPr>
  </w:style>
  <w:style w:type="paragraph" w:styleId="BodyText3">
    <w:name w:val="Body Text 3"/>
    <w:basedOn w:val="Style15"/>
    <w:qFormat/>
    <w:pPr>
      <w:jc w:val="center"/>
    </w:pPr>
    <w:rPr>
      <w:rFonts w:ascii="Times New Roman Tj" w:hAnsi="Times New Roman Tj" w:cs="Times New Roman Tj"/>
      <w:b/>
      <w:sz w:val="28"/>
    </w:rPr>
  </w:style>
  <w:style w:type="paragraph" w:styleId="Style17">
    <w:name w:val="обычны"/>
    <w:basedOn w:val="TextBodyIndent"/>
    <w:qFormat/>
    <w:pPr>
      <w:spacing w:before="0" w:after="0"/>
      <w:ind w:left="0" w:firstLine="567"/>
      <w:jc w:val="both"/>
    </w:pPr>
    <w:rPr>
      <w:sz w:val="24"/>
    </w:rPr>
  </w:style>
  <w:style w:type="paragraph" w:styleId="FR4">
    <w:name w:val="FR4"/>
    <w:qFormat/>
    <w:pPr>
      <w:widowControl w:val="false"/>
      <w:autoSpaceDE w:val="false"/>
      <w:bidi w:val="0"/>
      <w:spacing w:lineRule="auto" w:line="300" w:before="340" w:after="0"/>
      <w:ind w:left="960" w:firstLine="500"/>
      <w:jc w:val="both"/>
    </w:pPr>
    <w:rPr>
      <w:rFonts w:ascii="Arial" w:hAnsi="Arial" w:eastAsia="Times New Roman" w:cs="Arial"/>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0:52:00Z</dcterms:created>
  <dc:creator>Kilich</dc:creator>
  <dc:description/>
  <cp:keywords/>
  <dc:language>en-US</dc:language>
  <cp:lastModifiedBy>Юротдел</cp:lastModifiedBy>
  <cp:lastPrinted>2006-03-17T16:21:00Z</cp:lastPrinted>
  <dcterms:modified xsi:type="dcterms:W3CDTF">2009-05-04T03:38:00Z</dcterms:modified>
  <cp:revision>478</cp:revision>
  <dc:subject/>
  <dc:title/>
</cp:coreProperties>
</file>