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firstLine="54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Heading2"/>
        <w:ind w:right="-365" w:firstLine="540"/>
        <w:jc w:val="center"/>
        <w:rPr>
          <w:rFonts w:ascii="Times New Roman Tj" w:hAnsi="Times New Roman Tj" w:cs="Times New Roman Tj"/>
          <w:sz w:val="20"/>
          <w:szCs w:val="20"/>
        </w:rPr>
      </w:pPr>
      <w:r>
        <w:rPr>
          <w:rFonts w:cs="Times New Roman Tj" w:ascii="Times New Roman Tj" w:hAnsi="Times New Roman Tj"/>
          <w:sz w:val="20"/>
          <w:szCs w:val="20"/>
        </w:rPr>
        <w:t>ЗАКОН РЕСПУБЛИКИ ТАДЖИКИСТАН</w:t>
      </w:r>
    </w:p>
    <w:p>
      <w:pPr>
        <w:pStyle w:val="Heading2"/>
        <w:ind w:right="-365" w:firstLine="540"/>
        <w:jc w:val="center"/>
        <w:rPr>
          <w:rFonts w:ascii="Times New Roman Tj" w:hAnsi="Times New Roman Tj" w:cs="Times New Roman Tj"/>
          <w:sz w:val="20"/>
          <w:szCs w:val="20"/>
        </w:rPr>
      </w:pPr>
      <w:r>
        <w:rPr>
          <w:rFonts w:cs="Times New Roman Tj" w:ascii="Times New Roman Tj" w:hAnsi="Times New Roman Tj"/>
          <w:sz w:val="20"/>
          <w:szCs w:val="20"/>
        </w:rPr>
        <w:t>О ветеринарии</w:t>
      </w:r>
    </w:p>
    <w:p>
      <w:pPr>
        <w:pStyle w:val="Normal"/>
        <w:ind w:right="-365" w:firstLine="540"/>
        <w:jc w:val="center"/>
        <w:rPr/>
      </w:pPr>
      <w:r>
        <w:rPr>
          <w:rFonts w:cs="Times New Roman Tj" w:ascii="Times New Roman Tj" w:hAnsi="Times New Roman Tj"/>
          <w:b/>
          <w:sz w:val="20"/>
          <w:szCs w:val="20"/>
        </w:rPr>
        <w:t xml:space="preserve">(Ахбори Маджлиси Оли Республики Таджикистан,  2003 год, №12, ст.70; 2005 год, №12, ст. 632; 2007, </w:t>
      </w:r>
    </w:p>
    <w:p>
      <w:pPr>
        <w:pStyle w:val="Normal"/>
        <w:ind w:right="-365" w:firstLine="540"/>
        <w:jc w:val="center"/>
        <w:rPr/>
      </w:pPr>
      <w:r>
        <w:rPr>
          <w:rFonts w:cs="Times New Roman Tj" w:ascii="Times New Roman Tj" w:hAnsi="Times New Roman Tj"/>
          <w:b/>
          <w:sz w:val="20"/>
          <w:szCs w:val="20"/>
        </w:rPr>
        <w:t>№</w:t>
      </w:r>
      <w:r>
        <w:rPr>
          <w:rFonts w:cs="Times New Roman Tj" w:ascii="Times New Roman Tj" w:hAnsi="Times New Roman Tj"/>
          <w:b/>
          <w:sz w:val="20"/>
          <w:szCs w:val="20"/>
        </w:rPr>
        <w:t>7, ст. 688)</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Normal"/>
        <w:ind w:right="-365" w:firstLine="540"/>
        <w:jc w:val="center"/>
        <w:rPr/>
      </w:pPr>
      <w:r>
        <w:rPr>
          <w:rFonts w:cs="Times New Roman Tj" w:ascii="Times New Roman Tj" w:hAnsi="Times New Roman Tj"/>
          <w:b/>
          <w:sz w:val="20"/>
          <w:szCs w:val="20"/>
        </w:rPr>
        <w:t xml:space="preserve">Принят Маджлиси намояндагон </w:t>
        <w:tab/>
        <w:tab/>
        <w:t>- 12 ноября 2003 года</w:t>
      </w:r>
    </w:p>
    <w:p>
      <w:pPr>
        <w:pStyle w:val="Normal"/>
        <w:ind w:right="-365" w:firstLine="540"/>
        <w:jc w:val="center"/>
        <w:rPr/>
      </w:pPr>
      <w:r>
        <w:rPr>
          <w:rFonts w:cs="Times New Roman Tj" w:ascii="Times New Roman Tj" w:hAnsi="Times New Roman Tj"/>
          <w:b/>
          <w:sz w:val="20"/>
          <w:szCs w:val="20"/>
        </w:rPr>
        <w:t xml:space="preserve">Одобрен Маджлиси милли </w:t>
        <w:tab/>
        <w:tab/>
        <w:t>- 21 ноября 2003 года</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TextBody"/>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ab/>
        <w:t>Настоящий Закон определяет общие, правовые, организационные и  финансовые основы ветеринарии, требования к ветеринарно-санитарной безопасности продуктов животноводства и охране окружающей среды, полномочия государственных органов, права и  обязанности предприятий, учреждений, организаций и граждан в сфере обеспечения ветеринарного и эпизоотического благополучия, карантина животных, устанавливает порядок осуществления государственного ветеринарного  контрол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ab/>
      </w:r>
    </w:p>
    <w:p>
      <w:pPr>
        <w:pStyle w:val="Normal"/>
        <w:ind w:right="-365" w:firstLine="540"/>
        <w:jc w:val="center"/>
        <w:rPr>
          <w:rFonts w:ascii="Times New Roman Tj" w:hAnsi="Times New Roman Tj" w:cs="Times New Roman Tj"/>
          <w:b/>
          <w:b/>
          <w:sz w:val="20"/>
          <w:szCs w:val="20"/>
        </w:rPr>
      </w:pPr>
      <w:r>
        <w:rPr>
          <w:rFonts w:cs="Times New Roman Tj" w:ascii="Times New Roman Tj" w:hAnsi="Times New Roman Tj"/>
          <w:b/>
          <w:sz w:val="20"/>
          <w:szCs w:val="20"/>
        </w:rPr>
        <w:t>ГЛАВА 1. ОСНОВНЫЕ ПОЛОЖЕНИЯ</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Normal"/>
        <w:ind w:right="-365" w:firstLine="540"/>
        <w:jc w:val="both"/>
        <w:rPr/>
      </w:pPr>
      <w:r>
        <w:rPr>
          <w:rFonts w:cs="Times New Roman Tj" w:ascii="Times New Roman Tj" w:hAnsi="Times New Roman Tj"/>
          <w:sz w:val="20"/>
          <w:szCs w:val="20"/>
        </w:rPr>
        <w:tab/>
      </w:r>
      <w:r>
        <w:rPr>
          <w:rFonts w:cs="Times New Roman Tj" w:ascii="Times New Roman Tj" w:hAnsi="Times New Roman Tj"/>
          <w:b/>
          <w:sz w:val="20"/>
          <w:szCs w:val="20"/>
        </w:rPr>
        <w:t xml:space="preserve">Статья 1. Основные понятия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ab/>
        <w:t xml:space="preserve">В настоящем Законе используются следующие понятия: </w:t>
      </w:r>
    </w:p>
    <w:p>
      <w:pPr>
        <w:pStyle w:val="Normal"/>
        <w:ind w:right="-365" w:firstLine="540"/>
        <w:jc w:val="both"/>
        <w:rPr/>
      </w:pPr>
      <w:r>
        <w:rPr>
          <w:rFonts w:cs="Times New Roman Tj" w:ascii="Times New Roman Tj" w:hAnsi="Times New Roman Tj"/>
          <w:sz w:val="20"/>
          <w:szCs w:val="20"/>
        </w:rPr>
        <w:tab/>
      </w:r>
      <w:r>
        <w:rPr>
          <w:rFonts w:cs="Times New Roman Tj" w:ascii="Times New Roman Tj" w:hAnsi="Times New Roman Tj"/>
          <w:b/>
          <w:sz w:val="20"/>
          <w:szCs w:val="20"/>
        </w:rPr>
        <w:t>- дезинсекция</w:t>
      </w:r>
      <w:r>
        <w:rPr>
          <w:rFonts w:cs="Times New Roman Tj" w:ascii="Times New Roman Tj" w:hAnsi="Times New Roman Tj"/>
          <w:sz w:val="20"/>
          <w:szCs w:val="20"/>
        </w:rPr>
        <w:t>-уничтожение членистоногих клещей, являющихся переносчиками возбудителей инфекционных (паразитарных) болезней животных;</w:t>
      </w:r>
    </w:p>
    <w:p>
      <w:pPr>
        <w:pStyle w:val="Normal"/>
        <w:ind w:right="-365" w:firstLine="540"/>
        <w:jc w:val="both"/>
        <w:rPr/>
      </w:pPr>
      <w:r>
        <w:rPr>
          <w:rFonts w:cs="Times New Roman Tj" w:ascii="Times New Roman Tj" w:hAnsi="Times New Roman Tj"/>
          <w:sz w:val="20"/>
          <w:szCs w:val="20"/>
        </w:rPr>
        <w:tab/>
      </w:r>
      <w:r>
        <w:rPr>
          <w:rFonts w:cs="Times New Roman Tj" w:ascii="Times New Roman Tj" w:hAnsi="Times New Roman Tj"/>
          <w:b/>
          <w:sz w:val="20"/>
          <w:szCs w:val="20"/>
        </w:rPr>
        <w:t>- дезинфекция-</w:t>
      </w:r>
      <w:r>
        <w:rPr>
          <w:rFonts w:cs="Times New Roman Tj" w:ascii="Times New Roman Tj" w:hAnsi="Times New Roman Tj"/>
          <w:sz w:val="20"/>
          <w:szCs w:val="20"/>
        </w:rPr>
        <w:t>удаление или уничтожение возбудителей инфекционных паразитарных болезней животных;</w:t>
      </w:r>
    </w:p>
    <w:p>
      <w:pPr>
        <w:pStyle w:val="Normal"/>
        <w:ind w:right="-365" w:firstLine="540"/>
        <w:jc w:val="both"/>
        <w:rPr/>
      </w:pPr>
      <w:r>
        <w:rPr>
          <w:rFonts w:cs="Times New Roman Tj" w:ascii="Times New Roman Tj" w:hAnsi="Times New Roman Tj"/>
          <w:sz w:val="20"/>
          <w:szCs w:val="20"/>
        </w:rPr>
        <w:tab/>
      </w:r>
      <w:r>
        <w:rPr>
          <w:rFonts w:cs="Times New Roman Tj" w:ascii="Times New Roman Tj" w:hAnsi="Times New Roman Tj"/>
          <w:b/>
          <w:sz w:val="20"/>
          <w:szCs w:val="20"/>
        </w:rPr>
        <w:t>-дерратизация-</w:t>
      </w:r>
      <w:r>
        <w:rPr>
          <w:rFonts w:cs="Times New Roman Tj" w:ascii="Times New Roman Tj" w:hAnsi="Times New Roman Tj"/>
          <w:sz w:val="20"/>
          <w:szCs w:val="20"/>
        </w:rPr>
        <w:t xml:space="preserve"> уничтожение грызунов, носителей возбудителей инфекционных (паразитарных) болезней;</w:t>
      </w:r>
    </w:p>
    <w:p>
      <w:pPr>
        <w:pStyle w:val="Normal"/>
        <w:ind w:right="-365" w:firstLine="540"/>
        <w:jc w:val="both"/>
        <w:rPr/>
      </w:pPr>
      <w:r>
        <w:rPr>
          <w:rFonts w:cs="Times New Roman Tj" w:ascii="Times New Roman Tj" w:hAnsi="Times New Roman Tj"/>
          <w:sz w:val="20"/>
          <w:szCs w:val="20"/>
        </w:rPr>
        <w:tab/>
      </w:r>
      <w:r>
        <w:rPr>
          <w:rFonts w:cs="Times New Roman Tj" w:ascii="Times New Roman Tj" w:hAnsi="Times New Roman Tj"/>
          <w:b/>
          <w:sz w:val="20"/>
          <w:szCs w:val="20"/>
        </w:rPr>
        <w:t>-карантин -</w:t>
      </w:r>
      <w:r>
        <w:rPr>
          <w:rFonts w:cs="Times New Roman Tj" w:ascii="Times New Roman Tj" w:hAnsi="Times New Roman Tj"/>
          <w:sz w:val="20"/>
          <w:szCs w:val="20"/>
        </w:rPr>
        <w:t xml:space="preserve">  совокупность мер, предпринимаемых для предотвращения распространения инфекционных заболеваний животных и человека;</w:t>
      </w:r>
    </w:p>
    <w:p>
      <w:pPr>
        <w:pStyle w:val="Normal"/>
        <w:ind w:right="-365" w:firstLine="540"/>
        <w:jc w:val="both"/>
        <w:rPr/>
      </w:pPr>
      <w:r>
        <w:rPr>
          <w:rFonts w:cs="Times New Roman Tj" w:ascii="Times New Roman Tj" w:hAnsi="Times New Roman Tj"/>
          <w:b/>
          <w:sz w:val="20"/>
          <w:szCs w:val="20"/>
        </w:rPr>
        <w:t>- органолептическая экспертиза</w:t>
      </w:r>
      <w:r>
        <w:rPr>
          <w:rFonts w:cs="Times New Roman Tj" w:ascii="Times New Roman Tj" w:hAnsi="Times New Roman Tj"/>
          <w:sz w:val="20"/>
          <w:szCs w:val="20"/>
        </w:rPr>
        <w:t>– оценка качества продукции с помощью органов чувств;</w:t>
      </w:r>
    </w:p>
    <w:p>
      <w:pPr>
        <w:pStyle w:val="TextBody"/>
        <w:ind w:right="-365" w:hanging="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b/>
          <w:sz w:val="20"/>
          <w:szCs w:val="20"/>
        </w:rPr>
        <w:t>-противоэпизоотические мероприятия-</w:t>
      </w:r>
      <w:r>
        <w:rPr>
          <w:rFonts w:cs="Times New Roman Tj" w:ascii="Times New Roman Tj" w:hAnsi="Times New Roman Tj"/>
          <w:sz w:val="20"/>
          <w:szCs w:val="20"/>
        </w:rPr>
        <w:t xml:space="preserve"> совокупность мероприятий, предотвращающих   возникновение и распространение инфекционных и инвазионных болезней животных;</w:t>
      </w:r>
    </w:p>
    <w:p>
      <w:pPr>
        <w:pStyle w:val="Heading3"/>
        <w:ind w:right="-365"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инвазия-</w:t>
      </w:r>
      <w:r>
        <w:rPr>
          <w:rFonts w:cs="Times New Roman Tj" w:ascii="Times New Roman Tj" w:hAnsi="Times New Roman Tj"/>
          <w:b w:val="false"/>
          <w:sz w:val="20"/>
          <w:szCs w:val="20"/>
        </w:rPr>
        <w:t xml:space="preserve">  инфекционные болезни человека, животных и растений, зараженных   паразитами животного происхождения.</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Normal"/>
        <w:ind w:right="-365" w:firstLine="540"/>
        <w:jc w:val="both"/>
        <w:rPr/>
      </w:pPr>
      <w:r>
        <w:rPr>
          <w:rFonts w:cs="Times New Roman Tj" w:ascii="Times New Roman Tj" w:hAnsi="Times New Roman Tj"/>
          <w:sz w:val="20"/>
          <w:szCs w:val="20"/>
        </w:rPr>
        <w:tab/>
      </w:r>
      <w:r>
        <w:rPr>
          <w:rFonts w:cs="Times New Roman Tj" w:ascii="Times New Roman Tj" w:hAnsi="Times New Roman Tj"/>
          <w:b/>
          <w:sz w:val="20"/>
          <w:szCs w:val="20"/>
        </w:rPr>
        <w:t>Статья 2. Законодательство о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ab/>
        <w:t xml:space="preserve">Законодательство о ветеринарии основывается на Конституции Республики Таджикистан, состоит из настоящего Закона, других нормативных правовых актов Республики Таджикистан и международных правовых актов, признанных Республикой Таджикистан. </w:t>
      </w:r>
    </w:p>
    <w:p>
      <w:pPr>
        <w:pStyle w:val="Normal"/>
        <w:ind w:right="-365" w:firstLine="54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ab/>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3. Основные задачи уполномоченных органов ветеринарии  Республики  Таджикистан</w:t>
      </w:r>
    </w:p>
    <w:p>
      <w:pPr>
        <w:pStyle w:val="TextBodyIndent"/>
        <w:ind w:left="0" w:right="-365" w:firstLine="540"/>
        <w:jc w:val="both"/>
        <w:rPr/>
      </w:pPr>
      <w:r>
        <w:rPr>
          <w:rFonts w:cs="Times New Roman Tj" w:ascii="Times New Roman Tj" w:hAnsi="Times New Roman Tj"/>
          <w:sz w:val="20"/>
          <w:szCs w:val="20"/>
        </w:rPr>
        <w:t xml:space="preserve">Задачи  в области ветеринарии в республике  осуществляются  уполномоченным органом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 в  соответствии с порядком, установленным Правительством Республики Таджикистан. Структуру этого органа утверждает Правительство Республики Таджикистан.</w:t>
      </w:r>
      <w:r>
        <w:rPr>
          <w:rFonts w:cs="Times New Roman Tj" w:ascii="Times New Roman Tj" w:hAnsi="Times New Roman Tj"/>
          <w:b/>
          <w:sz w:val="20"/>
          <w:szCs w:val="20"/>
        </w:rPr>
        <w:t xml:space="preserve">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ab/>
        <w:t>Основными задачами уполномоченных органов ветеринарии Республики Таджикистан являютс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охрана территории Республики Таджикистан  от заноса с территории других государств или из карантинных зон возбудителей карантинных болезней животных (в т.ч. птиц, пушнины, пчел, рыб и др.);</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офилактика, диагностика и лечение инфекционных, инвазионных и  незаразных болезней животны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контроль за выпуском и реализацией доброкачественных в ветеринарном отношении продуктов и сырья животного происхождени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защита населения от болезней, общих для животных и для людей;</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определение порядка и контроль за перемещением, экспортом и импортом животных, продуктов и сырья животного происхождения, ветеринарных препаратов, кормов и кормовых добавок;</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ветеринарно-санитарная экспертиза продуктов и сырья животного  происхождения, а также продуктов растительного происхождени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наложение запрета на импорт (ввоз) продукции, в которой в целях эффективности и повышения производительности животных использованы биостимуляторы, антибиотики, гормональные продукты;</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разработка и реализация целевых программ по предупреждению и  ликвидации особо опасных болезней животны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разработка республиканских программ по подготовке  специалистов  в области ветеринарии, производству лекарственных средств для диагностики, профилактики и лечения животных, организация научных исследований по проблемам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контроль за соблюдением нормативных правовых актов в области ветеринарии органами исполнительной  власти и должностными лицами,  предприятиями, учреждениями, организациями и другими субъектами хозяйственной деятельности, независимо от их подчиненности и форм  собственности, общественными объединениями, международными организациями, гражданами Республики Таджикистан, иностранными гражданами и лицами без  гражданства, владельцами животных и продуктов животного происхождения.</w:t>
      </w:r>
    </w:p>
    <w:p>
      <w:pPr>
        <w:pStyle w:val="Heading3"/>
        <w:ind w:right="-365" w:firstLine="540"/>
        <w:jc w:val="center"/>
        <w:rPr>
          <w:rFonts w:ascii="Times New Roman Tj" w:hAnsi="Times New Roman Tj" w:cs="Times New Roman Tj"/>
          <w:sz w:val="20"/>
          <w:szCs w:val="20"/>
        </w:rPr>
      </w:pPr>
      <w:r>
        <w:rPr>
          <w:rFonts w:cs="Times New Roman Tj" w:ascii="Times New Roman Tj" w:hAnsi="Times New Roman Tj"/>
          <w:sz w:val="20"/>
          <w:szCs w:val="20"/>
        </w:rPr>
        <w:t>ГЛАВА 2. ГОСУДАРСТВЕННОЕ РЕГУЛИРОВАНИЕ В ОБЛАСТИ ВЕТЕРИНАРИИ</w:t>
      </w:r>
    </w:p>
    <w:p>
      <w:pPr>
        <w:pStyle w:val="Heading3"/>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4. Принципы государственной политики в области ветеринарии</w:t>
      </w:r>
    </w:p>
    <w:p>
      <w:pPr>
        <w:pStyle w:val="Normal"/>
        <w:ind w:right="-365" w:firstLine="540"/>
        <w:jc w:val="both"/>
        <w:rPr/>
      </w:pPr>
      <w:r>
        <w:rPr>
          <w:rFonts w:cs="Times New Roman Tj" w:ascii="Times New Roman Tj" w:hAnsi="Times New Roman Tj"/>
          <w:sz w:val="20"/>
          <w:szCs w:val="20"/>
        </w:rPr>
        <w:t xml:space="preserve">Государственная политика в области ветеринарии осуществляется  уполномоченным органом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 и направлена на создание для ветеринарной службы Республики Таджикистан условий, позволяющих предупреждать возникновение и распространение болезней животных, обеспечивать защиту населения от болезней, общих для животных и человека, проводить  научные исследования и подготовку специалистов в области ветеринарии, развивать материально-техническую базу ветеринарных организаций и учреждений.</w:t>
      </w:r>
    </w:p>
    <w:p>
      <w:pPr>
        <w:pStyle w:val="Normal"/>
        <w:ind w:right="-365" w:firstLine="540"/>
        <w:jc w:val="both"/>
        <w:rPr/>
      </w:pPr>
      <w:r>
        <w:rPr>
          <w:rFonts w:cs="Times New Roman Tj" w:ascii="Times New Roman Tj" w:hAnsi="Times New Roman Tj"/>
          <w:sz w:val="20"/>
          <w:szCs w:val="20"/>
        </w:rPr>
        <w:t xml:space="preserve">Исполнение нормативных правовых актов, принятых уполномоченным органом ветеринарии при Министерстве сельского хозяйства </w:t>
      </w:r>
      <w:r>
        <w:rPr>
          <w:rFonts w:cs="Times New Roman Tj" w:ascii="Times New Roman Tj" w:hAnsi="Times New Roman Tj"/>
          <w:b/>
          <w:sz w:val="20"/>
          <w:szCs w:val="20"/>
        </w:rPr>
        <w:t>и охраны природы и охраны природы</w:t>
      </w:r>
      <w:r>
        <w:rPr>
          <w:rFonts w:cs="Times New Roman Tj" w:ascii="Times New Roman Tj" w:hAnsi="Times New Roman Tj"/>
          <w:sz w:val="20"/>
          <w:szCs w:val="20"/>
        </w:rPr>
        <w:t xml:space="preserve"> Республики Таджикистан в пределах его компетенции, обязательно для всех государственных органов, предприятий, учреждений, организаций независимо от их административной подчиненности, формы собственности, должностных лиц и гражд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Государственная политика в области ветеринарии базируется на принципа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оддержки мер по развитию государственных и частных служб;</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обеспечения государственной ветеринарной службы соответствующими финансовыми ресурсам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облюдения единства интересов государства, физических и юридических лиц  в области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ответственности органов государственной власти, органов местного  самоуправления и должностных лиц за нарушение  законодательства о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координации действий органов государственной  власти и органов  местного самоуправления в области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государственной  поддержки научных исследований в области  разработки новых методов диагностики, профилактики и лечения болезней животны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развитие  международного сотрудничества в области ветеринарии.</w:t>
      </w:r>
    </w:p>
    <w:p>
      <w:pPr>
        <w:pStyle w:val="Heading4"/>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5. Контроль стандартов материально–технического обеспечения государственной ветеринарной  службы</w:t>
      </w:r>
    </w:p>
    <w:p>
      <w:pPr>
        <w:pStyle w:val="Heading9"/>
        <w:spacing w:before="120" w:after="60"/>
        <w:ind w:right="-363" w:firstLine="539"/>
        <w:jc w:val="both"/>
        <w:rPr/>
      </w:pPr>
      <w:r>
        <w:rPr>
          <w:rFonts w:cs="Times New Roman Tj" w:ascii="Times New Roman Tj" w:hAnsi="Times New Roman Tj"/>
          <w:b/>
          <w:sz w:val="20"/>
          <w:szCs w:val="20"/>
        </w:rPr>
        <w:t>Контроль стандартов  материально-технического  обеспечения лабораторий, предприятий, выпускающих ветеринарные средства, независимо от административной подчиненности и форм собственности осуществляется уполномоченным органом по ветеринарии в установленном  порядке.</w:t>
      </w:r>
    </w:p>
    <w:p>
      <w:pPr>
        <w:pStyle w:val="Heading9"/>
        <w:spacing w:before="120" w:after="60"/>
        <w:ind w:right="-363" w:firstLine="539"/>
        <w:jc w:val="both"/>
        <w:rPr>
          <w:rFonts w:ascii="Times New Roman Tj" w:hAnsi="Times New Roman Tj" w:cs="Times New Roman Tj"/>
          <w:b/>
          <w:b/>
          <w:sz w:val="20"/>
          <w:szCs w:val="20"/>
        </w:rPr>
      </w:pPr>
      <w:r>
        <w:rPr>
          <w:rFonts w:cs="Times New Roman Tj" w:ascii="Times New Roman Tj" w:hAnsi="Times New Roman Tj"/>
          <w:b/>
          <w:sz w:val="20"/>
          <w:szCs w:val="20"/>
        </w:rPr>
        <w:t>Соответствие оборудования лабораторий, предприятий, выпускающих ветеринарные средства установленным стандартам материально-технического   обеспечения учитывается при выдаче им лицензий на ветеринарную деятельность.</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Heading5"/>
        <w:ind w:right="-365" w:firstLine="540"/>
        <w:jc w:val="both"/>
        <w:rPr/>
      </w:pPr>
      <w:r>
        <w:rPr>
          <w:sz w:val="20"/>
        </w:rPr>
        <w:t xml:space="preserve">Статья 6. Стандарты качества ветеринарных мероприятий </w:t>
      </w:r>
      <w:r>
        <w:rPr>
          <w:b w:val="false"/>
          <w:sz w:val="20"/>
        </w:rPr>
        <w:t>(</w:t>
      </w:r>
      <w:r>
        <w:rPr>
          <w:sz w:val="20"/>
        </w:rPr>
        <w:t>работ и услуг)</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ндарты качества ветеринарных мероприятий (работ и услуг) устанавливаются в порядке, определяемом Правительством Республики Таджикистан, и являются обязательными для ветеринарных организаций,  учреждений, физических и юридических лиц, занимающихся предпринимательской деятельностью в области ветеринарии на всей  территории Республики Таджикистан.</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sz w:val="20"/>
          <w:szCs w:val="20"/>
        </w:rPr>
        <w:t>Несоблюдение республиканских стандартов качества  ветеринарных мероприятий  (работ и услуг) субъектами осуществления деятельности в области ветеринарии является основанием приостановления их  деятельности  в порядке, установленном законодательством Республики Таджикистан .</w:t>
      </w:r>
    </w:p>
    <w:p>
      <w:pPr>
        <w:pStyle w:val="Normal"/>
        <w:ind w:right="-365" w:firstLine="540"/>
        <w:jc w:val="both"/>
        <w:rPr/>
      </w:pPr>
      <w:r>
        <w:rPr>
          <w:rFonts w:cs="Times New Roman Tj" w:ascii="Times New Roman Tj" w:hAnsi="Times New Roman Tj"/>
          <w:sz w:val="20"/>
          <w:szCs w:val="20"/>
        </w:rPr>
        <w:t xml:space="preserve">Контроль соблюдения республиканских стандартов качества ветеринарных мероприятий (работ и услуг) осуществляется уполномоченным органом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7. Государственные органы управления ветеринарии</w:t>
      </w:r>
    </w:p>
    <w:p>
      <w:pPr>
        <w:pStyle w:val="TextBodyIndent"/>
        <w:ind w:left="0" w:right="-365" w:firstLine="540"/>
        <w:jc w:val="both"/>
        <w:rPr/>
      </w:pPr>
      <w:r>
        <w:rPr>
          <w:rFonts w:cs="Times New Roman Tj" w:ascii="Times New Roman Tj" w:hAnsi="Times New Roman Tj"/>
          <w:sz w:val="20"/>
          <w:szCs w:val="20"/>
        </w:rPr>
        <w:t xml:space="preserve">Управление ветеринарной  службой в Республике Таджикистан  осуществляет </w:t>
      </w:r>
      <w:r>
        <w:rPr>
          <w:rFonts w:cs="Times New Roman Tj" w:ascii="Times New Roman Tj" w:hAnsi="Times New Roman Tj"/>
          <w:b/>
          <w:sz w:val="20"/>
          <w:szCs w:val="20"/>
        </w:rPr>
        <w:t>уполномоченным  ветеринарным органом Министерства  сельского хозяйства и охраны природы Республики Таджикистан</w:t>
      </w:r>
      <w:r>
        <w:rPr>
          <w:rFonts w:cs="Times New Roman Tj" w:ascii="Times New Roman Tj" w:hAnsi="Times New Roman Tj"/>
          <w:sz w:val="20"/>
          <w:szCs w:val="20"/>
        </w:rPr>
        <w:t xml:space="preserve">. Главное управление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является юридическим лицом. Возглавляет его начальник Главного управления (Главный государственный ветеринарный инспектор), назначаемый на должность и освобождаемый от должности  Правительством Республики Таджикистан.</w:t>
      </w:r>
    </w:p>
    <w:p>
      <w:pPr>
        <w:pStyle w:val="Normal"/>
        <w:ind w:right="-365" w:firstLine="540"/>
        <w:jc w:val="both"/>
        <w:rPr/>
      </w:pPr>
      <w:r>
        <w:rPr>
          <w:rFonts w:cs="Times New Roman Tj" w:ascii="Times New Roman Tj" w:hAnsi="Times New Roman Tj"/>
          <w:sz w:val="20"/>
          <w:szCs w:val="20"/>
        </w:rPr>
        <w:t xml:space="preserve">Руководители подведомственных ветеринарных организаций, ветеринарных станций назначаются на должность и освобождаются от должности Главным управлением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в соответствии с законодательством Республики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Руководители органов управления в области ветеринарии, а также руководители городских, районных станций по борьбе с болезнями животных по должности одновременно являются главными государственными ветеринарными инспекторами.</w:t>
      </w:r>
    </w:p>
    <w:p>
      <w:pPr>
        <w:pStyle w:val="Heading3"/>
        <w:ind w:right="-365"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8. Ведомственные ветеринарно-санитарные службы</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Министерства, комитеты, республиканские организации,  предприятия, учреждения и другие организации, деятельность  которых связана с содержанием  животных, хранением и реализацией их продуктов, кормов и лекарственных средств, предназначенных для диагностики, профилактики и лечения животных за счет собственных средств без использования бюджетных средств, могут создавать и содержать производственные ветеринарные службы. Порядок организации и структура  этих служб  определяются  указанными органами управления.</w:t>
      </w:r>
    </w:p>
    <w:p>
      <w:pPr>
        <w:pStyle w:val="Normal"/>
        <w:ind w:right="-365" w:firstLine="540"/>
        <w:jc w:val="both"/>
        <w:rPr/>
      </w:pPr>
      <w:r>
        <w:rPr>
          <w:rFonts w:cs="Times New Roman Tj" w:ascii="Times New Roman Tj" w:hAnsi="Times New Roman Tj"/>
          <w:sz w:val="20"/>
          <w:szCs w:val="20"/>
        </w:rPr>
        <w:t xml:space="preserve">Ведомственные ветеринарно-санитарные службы осуществляют свою деятельность под методическим руководством уполномоченного органа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 в соответствии с настоящим Законом.</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Heading5"/>
        <w:ind w:right="-365" w:firstLine="540"/>
        <w:jc w:val="both"/>
        <w:rPr>
          <w:i/>
          <w:i/>
          <w:sz w:val="20"/>
        </w:rPr>
      </w:pPr>
      <w:r>
        <w:rPr>
          <w:i/>
          <w:sz w:val="20"/>
        </w:rPr>
        <w:t>Статья 9. Лицензирование частной ветеринарной деятельности .</w:t>
      </w:r>
    </w:p>
    <w:p>
      <w:pPr>
        <w:pStyle w:val="Normal"/>
        <w:ind w:right="-365" w:firstLine="540"/>
        <w:jc w:val="both"/>
        <w:rPr>
          <w:rFonts w:ascii="Times New Roman Tj" w:hAnsi="Times New Roman Tj" w:cs="Times New Roman Tj"/>
          <w:b/>
          <w:b/>
          <w:i/>
          <w:i/>
          <w:sz w:val="20"/>
          <w:szCs w:val="20"/>
        </w:rPr>
      </w:pPr>
      <w:r>
        <w:rPr>
          <w:rFonts w:cs="Times New Roman Tj" w:ascii="Times New Roman Tj" w:hAnsi="Times New Roman Tj"/>
          <w:b/>
          <w:i/>
          <w:sz w:val="20"/>
          <w:szCs w:val="20"/>
        </w:rPr>
        <w:t>Частная ветеринарная деятельность осуществляется на основании лиценз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b/>
          <w:i/>
          <w:sz w:val="20"/>
          <w:szCs w:val="20"/>
        </w:rPr>
        <w:t>Лицензия на осуществлении частной ветеринарной деятельности выдается в порядке, установленном Законом Республики Таджикистан «О лицензировании отдельных видов деятельности».</w:t>
      </w:r>
      <w:r>
        <w:rPr>
          <w:rFonts w:cs="Times New Roman Tj" w:ascii="Times New Roman Tj" w:hAnsi="Times New Roman Tj"/>
          <w:b/>
          <w:sz w:val="20"/>
          <w:szCs w:val="20"/>
        </w:rPr>
        <w:t xml:space="preserve">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Heading3"/>
        <w:ind w:right="-365" w:firstLine="540"/>
        <w:jc w:val="center"/>
        <w:rPr>
          <w:rFonts w:ascii="Times New Roman Tj" w:hAnsi="Times New Roman Tj" w:cs="Times New Roman Tj"/>
          <w:sz w:val="20"/>
          <w:szCs w:val="20"/>
        </w:rPr>
      </w:pPr>
      <w:r>
        <w:rPr>
          <w:rFonts w:cs="Times New Roman Tj" w:ascii="Times New Roman Tj" w:hAnsi="Times New Roman Tj"/>
          <w:sz w:val="20"/>
          <w:szCs w:val="20"/>
        </w:rPr>
        <w:t>ГЛАВА 3. ГОСУДАРСТВЕННЫЙ ВЕТЕРИНАРНЫЙ НАДЗОР</w:t>
      </w:r>
    </w:p>
    <w:p>
      <w:pPr>
        <w:pStyle w:val="Heading3"/>
        <w:ind w:right="-365"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10. Государственный ветеринарный надзор</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Государственный ветеринарный надзор-совокупность организационных и правовых  мер, направленных на соблюдение физическими и юридическими лицами законодательства о ветеринарии.</w:t>
      </w:r>
    </w:p>
    <w:p>
      <w:pPr>
        <w:pStyle w:val="Normal"/>
        <w:ind w:right="-365" w:firstLine="540"/>
        <w:jc w:val="both"/>
        <w:rPr/>
      </w:pPr>
      <w:r>
        <w:rPr>
          <w:rFonts w:cs="Times New Roman Tj" w:ascii="Times New Roman Tj" w:hAnsi="Times New Roman Tj"/>
          <w:sz w:val="20"/>
          <w:szCs w:val="20"/>
        </w:rPr>
        <w:t xml:space="preserve">Государственный ветеринарный надзор осуществляется уполномоченным органом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Государственный ветеринарный надзор включает:</w:t>
      </w:r>
    </w:p>
    <w:p>
      <w:pPr>
        <w:pStyle w:val="Normal"/>
        <w:ind w:right="-365" w:firstLine="54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 выявление и установление причин, условий возникновения и распространения болезней животных, в том числе общих для животных и  человека;</w:t>
      </w:r>
    </w:p>
    <w:p>
      <w:pPr>
        <w:pStyle w:val="Normal"/>
        <w:ind w:right="-365" w:firstLine="54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 организацию противоэпизоотических  мероприятий, включая мероприятия по защите населения от болезней, общих для животных и человека,  мероприятия по ветеринарно-санитарной охране территории Республики Таджикистан, разработку и введение в действие, систематизацию ветеринарных правил, установление порядка проведения ветеринарно-санитарных  экспертиз, расследований, исследований и сертификационных испытаний;</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контроль за проведением организационно-производственных и ветеринарно-профилактических мероприятий за соблюдением физическими и юридическими лицами ветеринарных правил;</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установление порядка производства и применения в ветеринарии лекарственных средств, предназначенных для диагностики, профилактики  лечения животны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осуществление мер пресечения нарушения ветеринарного законодательства, выдачу предписаний и  вынесение постановлений при  выявлении фактов нарушения ветеринарного законодательства.</w:t>
      </w:r>
    </w:p>
    <w:p>
      <w:pPr>
        <w:pStyle w:val="TextBodyIndent"/>
        <w:ind w:left="0" w:right="-365" w:firstLine="540"/>
        <w:jc w:val="both"/>
        <w:rPr>
          <w:rFonts w:ascii="Times New Roman Tj" w:hAnsi="Times New Roman Tj" w:cs="Times New Roman Tj"/>
          <w:sz w:val="20"/>
          <w:szCs w:val="20"/>
        </w:rPr>
      </w:pPr>
      <w:r>
        <w:rPr>
          <w:rFonts w:cs="Times New Roman Tj" w:ascii="Times New Roman Tj" w:hAnsi="Times New Roman Tj"/>
          <w:sz w:val="20"/>
          <w:szCs w:val="20"/>
        </w:rPr>
        <w:t>Физические и юридические лица, деятельность которых связана с ввозом (вывозом, транзитом) в республику животных, продуктов животного происхождения, кормов, кормовых добавок и лекарственных средств, предназначенных для диагностики, профилактики и лечения животных, обязаны предоставлять безвозмездно в пользование зональным управлениям государственного ветеринарного надзора на Государственной границе Республики Таджикистан  и  транспорте, пограничным и транспортным ветеринарным пунктам и другим  организациям и учреждениям государственного ветеринарного надзора  служебные помещения,  необходимое оборудование и средства связи, а также  компенсировать затраты на проведение ветеринарно-санитарной экспертизы.</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11. Права и обязанности должностных лиц,  осуществляющих государственный  ветеринарный контроль</w:t>
      </w:r>
    </w:p>
    <w:p>
      <w:pPr>
        <w:pStyle w:val="2"/>
        <w:spacing w:lineRule="auto" w:line="240"/>
        <w:ind w:left="0" w:right="-363" w:firstLine="540"/>
        <w:jc w:val="both"/>
        <w:rPr>
          <w:rFonts w:ascii="Times New Roman Tj" w:hAnsi="Times New Roman Tj" w:cs="Times New Roman Tj"/>
          <w:sz w:val="20"/>
          <w:szCs w:val="20"/>
        </w:rPr>
      </w:pPr>
      <w:r>
        <w:rPr>
          <w:rFonts w:cs="Times New Roman Tj" w:ascii="Times New Roman Tj" w:hAnsi="Times New Roman Tj"/>
          <w:sz w:val="20"/>
          <w:szCs w:val="20"/>
        </w:rPr>
        <w:t>Должностные лица, осуществляющие  государственный ветеринарный  контроль, обязаны в случае выявления инфекционных заболеваний животных в течение суток внести в соответствующий орган местной власти  представление об установлении особого режима и правил, выполнение которых предотвратит распространение  возбудителей инфекционных  заболеваний, в том  числе  общих для животных  и людей.</w:t>
      </w:r>
    </w:p>
    <w:p>
      <w:pPr>
        <w:pStyle w:val="Normal"/>
        <w:ind w:right="-363"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Должностные лица, осуществляющие  государственный ветеринарный  контроль в порядке, предусмотренном законодательством,  имеют  право:</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беспрепятственно посещать подконтрольные объекты на  соответствующей территории, получать информацию, необходимую для  установления эпизоотического состояния, выявления причин заболеваний животных и оценки ветеринарно-санитарного качества продуктов, сырья животного  происхождени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давать  обязательные для исполнения распоряжения по осуществлению противоэпизоотических и ветеринарно-санитарных мер;</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в случае наличия заразных болезней или подозрения на наличие особого опасного заболевания животных издавать распоряжение об убое животных, об обеззараживании продуктов и сырья животного  происхождения, переработки их или утилизации;</w:t>
      </w:r>
    </w:p>
    <w:p>
      <w:pPr>
        <w:pStyle w:val="Normal"/>
        <w:ind w:right="-365"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w:t>
      </w:r>
      <w:r>
        <w:rPr>
          <w:rFonts w:cs="Times New Roman Tj" w:ascii="Times New Roman Tj" w:hAnsi="Times New Roman Tj"/>
          <w:color w:val="000000"/>
          <w:spacing w:val="5"/>
          <w:sz w:val="20"/>
          <w:szCs w:val="20"/>
        </w:rPr>
        <w:t>приостанавливать и обращаться с иском в суд о запрещении</w:t>
      </w:r>
      <w:r>
        <w:rPr>
          <w:rFonts w:cs="Times New Roman Tj" w:ascii="Times New Roman Tj" w:hAnsi="Times New Roman Tj"/>
          <w:sz w:val="20"/>
          <w:szCs w:val="20"/>
        </w:rPr>
        <w:t xml:space="preserve"> реализацию продуктов животного происхождения, а также  переработку сырья животного и растительного происхождения, не  соответствующих ветеринарно-санитарным требованиям, средств защиты животных, кормовых добавок, не соответствующих требованиям об их  качестве;</w:t>
      </w:r>
    </w:p>
    <w:p>
      <w:pPr>
        <w:pStyle w:val="Normal"/>
        <w:ind w:right="-365" w:firstLine="540"/>
        <w:jc w:val="both"/>
        <w:rPr/>
      </w:pPr>
      <w:r>
        <w:rPr>
          <w:rFonts w:cs="Times New Roman Tj" w:ascii="Times New Roman Tj" w:hAnsi="Times New Roman Tj"/>
          <w:sz w:val="20"/>
          <w:szCs w:val="20"/>
        </w:rPr>
        <w:t xml:space="preserve">-  </w:t>
      </w:r>
      <w:r>
        <w:rPr>
          <w:rFonts w:cs="Times New Roman Tj" w:ascii="Times New Roman Tj" w:hAnsi="Times New Roman Tj"/>
          <w:color w:val="000000"/>
          <w:spacing w:val="4"/>
          <w:sz w:val="20"/>
          <w:szCs w:val="20"/>
        </w:rPr>
        <w:t xml:space="preserve">приостанавливать   и </w:t>
      </w:r>
      <w:r>
        <w:rPr>
          <w:rFonts w:cs="Times New Roman Tj" w:ascii="Times New Roman Tj" w:hAnsi="Times New Roman Tj"/>
          <w:color w:val="000000"/>
          <w:spacing w:val="6"/>
          <w:sz w:val="20"/>
          <w:szCs w:val="20"/>
        </w:rPr>
        <w:t>обратиться с иском в суд о запрещении</w:t>
      </w:r>
      <w:r>
        <w:rPr>
          <w:rFonts w:cs="Times New Roman Tj" w:ascii="Times New Roman Tj" w:hAnsi="Times New Roman Tj"/>
          <w:sz w:val="20"/>
          <w:szCs w:val="20"/>
        </w:rPr>
        <w:t xml:space="preserve"> строительство, реконструкцию животноводческих построек, перерабатывающих мясо и молоко предприятий, цехов, складов и других объектов, не  отвечающих ветеринарно-санитарным требованиям;</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организовать в случае необходимости комиссии из числа  ветеринарных специалистов с  привлечением специалистов научно-исследовательских учреждений и учебных заведений для установки причин заболевания, гибели животных;</w:t>
      </w:r>
    </w:p>
    <w:p>
      <w:pPr>
        <w:pStyle w:val="Normal"/>
        <w:ind w:right="-365" w:firstLine="540"/>
        <w:jc w:val="both"/>
        <w:rPr/>
      </w:pPr>
      <w:r>
        <w:rPr>
          <w:rFonts w:cs="Times New Roman Tj" w:ascii="Times New Roman Tj" w:hAnsi="Times New Roman Tj"/>
          <w:sz w:val="20"/>
          <w:szCs w:val="20"/>
        </w:rPr>
        <w:t xml:space="preserve">-  </w:t>
      </w:r>
      <w:r>
        <w:rPr>
          <w:rFonts w:cs="Times New Roman Tj" w:ascii="Times New Roman Tj" w:hAnsi="Times New Roman Tj"/>
          <w:color w:val="000000"/>
          <w:spacing w:val="5"/>
          <w:sz w:val="20"/>
          <w:szCs w:val="20"/>
        </w:rPr>
        <w:t>приостанавливать и обращаться с иском в суд о запрещении</w:t>
      </w:r>
      <w:r>
        <w:rPr>
          <w:rFonts w:cs="Times New Roman Tj" w:ascii="Times New Roman Tj" w:hAnsi="Times New Roman Tj"/>
          <w:sz w:val="20"/>
          <w:szCs w:val="20"/>
        </w:rPr>
        <w:t xml:space="preserve"> деятельность  предприятий, учреждений, организаций в случае нарушения ветеринарно-санитарных норм, правил, которые могут быть причиной угрозы жизни и  здоровью людей или причиной к другим тяжким последствиям;</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запрещать ввоз ветеринарных продуктов и кормовых добавок, не зарегистрированных в республике  и не имеющих сертификат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налагать административные взыскания.</w:t>
      </w:r>
    </w:p>
    <w:p>
      <w:pPr>
        <w:pStyle w:val="Normal"/>
        <w:ind w:right="-365" w:firstLine="540"/>
        <w:jc w:val="both"/>
        <w:rPr/>
      </w:pPr>
      <w:r>
        <w:rPr>
          <w:rFonts w:cs="Times New Roman Tj" w:ascii="Times New Roman Tj" w:hAnsi="Times New Roman Tj"/>
          <w:sz w:val="20"/>
          <w:szCs w:val="20"/>
        </w:rPr>
        <w:t xml:space="preserve">Порядок ввоза ветпрепаратов, кормовых добавок определяется уполномоченным органом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в соответствии с законодательством Республики Таджикистан.</w:t>
      </w:r>
    </w:p>
    <w:p>
      <w:pPr>
        <w:pStyle w:val="2"/>
        <w:spacing w:lineRule="auto" w:line="240"/>
        <w:ind w:left="0" w:right="-363"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 xml:space="preserve">В случаях эпизоотии, стихийного бедствия и в других случаях по  особому решению уполномоченного органа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азрешается ввозить  в Республику Таджикистан незарегистрированные ветеринарные препараты и  кормовые добавки при наличии сертификата и свидетельства, подтверждающих их регистрацию и использование в странах-производителях.</w:t>
      </w:r>
    </w:p>
    <w:p>
      <w:pPr>
        <w:pStyle w:val="Normal"/>
        <w:ind w:right="-365"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Главный государственный ветеринарный инспектор Республики Таджикистан наряду с правами и полномочиями, предусмотренными настоящим Законом,  в исключительных случаях также может вносить предложения о создании при Правительстве Республики Таджикистан чрезвычайной противоэпизоотической комиссии о введении или отмене на территории Республики Таджикистан  карантина, других ветеринарно-санитарных ограничений, направленных на ликвидацию эпизоотических очагов и устранение угрозы распространения особо опасных болезней  животных.</w:t>
      </w:r>
    </w:p>
    <w:p>
      <w:pPr>
        <w:pStyle w:val="2"/>
        <w:spacing w:lineRule="auto" w:line="240"/>
        <w:ind w:left="0" w:right="-363"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Должностные лица, осуществляющие государственный ветеринарный контроль, обеспечиваются бесплатно форменной одеждой с соответствующими знаками отличия. Положение о форменной одежде должностных лиц,  осуществляющих государственный контроль, утверждается Правительством Республики Таджикистан.</w:t>
      </w:r>
    </w:p>
    <w:p>
      <w:pPr>
        <w:pStyle w:val="Heading4"/>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12. Государственный ветеринарный контроль  на рынка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Государственный ветеринарный контроль на рынках и в других местах, где организована торговля животными, продуктами и сырьем животного и растительного происхождения является обязательным.</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xml:space="preserve">Государственные лаборатории  ветеринарно-санитарной экспертизы на  рынках должны иметь клеймо для клеймения мяса и других продуктов убоя животных и птицы, этикетку для обозначения качества продукции, журналы регистрации и другие документы.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одукция  принимается на экспертизу после обязательного представления документа, удостоверяющего личность его владельц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Ветеринар лаборатории ветеринарно-санитарной экспертизы имеет право задерживать  продукцию, признанную непригодной для  реализации. Такие продукты должны направляться владельцами торговых объектов  на утилизацию или переработку.</w:t>
      </w:r>
    </w:p>
    <w:p>
      <w:pPr>
        <w:pStyle w:val="TextBodyIndent"/>
        <w:ind w:left="0" w:right="-365"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Реализация пищевых продуктов непромышленного производства на рынках разрешается только после проведения санитарно-ветеринарной экспертизы и получения продавцами заключения государственного органа ветеринарного контроля, подтверждающего соответствие подобной продукции ветеринарным правилам и нормам.</w:t>
      </w:r>
    </w:p>
    <w:p>
      <w:pPr>
        <w:pStyle w:val="TextBodyIndent"/>
        <w:ind w:left="0" w:right="-365" w:firstLine="540"/>
        <w:jc w:val="both"/>
        <w:rPr>
          <w:rFonts w:ascii="Times New Roman Tj" w:hAnsi="Times New Roman Tj" w:cs="Times New Roman Tj"/>
          <w:sz w:val="20"/>
          <w:szCs w:val="20"/>
        </w:rPr>
      </w:pPr>
      <w:r>
        <w:rPr>
          <w:rFonts w:cs="Times New Roman Tj" w:ascii="Times New Roman Tj" w:hAnsi="Times New Roman Tj"/>
          <w:sz w:val="20"/>
          <w:szCs w:val="20"/>
        </w:rPr>
        <w:t>Реализация продуктов и сырья животного или растительного   происхождения в местах, не отведенных для этого или не прошедших санитарно -ветеринарную экспертизу, запрещается . В  случае несоблюдения этого требования продукты  и сырье животного или растительного  происхождения конфискуются  в  порядке, определенном законодательством.</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Владельцы торговых объектов несут ответственность за предоставление разрешения на реализацию продукции, не  прошедшей санитарно-ветеринарную экспертизу.</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b/>
          <w:sz w:val="20"/>
          <w:szCs w:val="20"/>
        </w:rPr>
        <w:t>Статья 13. Государственный ветеринарный контроль  на  государственной границе и  транспорте</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Региональные службы государственного ветеринарного контроля на  государственной границе и транспорте создаются и действуют в целях предотвращения заноса в республику особо опасных (в том числе карантинных) болезней животных, а также болезней, общих для животных и  людей.</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опуск  через таможенную границу Республики Таджикистан  животных, продуктов животного происхождения, готовых пищевых продуктов,  сырья животного происхождения, кормов животного и растительного происхождения, кормовых добавок, штаммов микроорганизмов, ветеринарных препаратов и других грузов, подконтрольных ветеринарной службе,  разрешается только после прохождения обязательного ветеринарного контроля. Таможенное  оформление  грузов может быть завершено только после прохождения указанного контроля, который проводят специалисты государственного ветеринарного контроля, таможни и таможенных постов. При  этом рабочие места государственных инспекций ветеринарного  контроля  должны находиться  в единой таможенной зоне.</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Ввоз, вывоз или транзит животных, продуктов и сырья животного происхождения и других грузов, въезд через территорию республики транспортных средств, подлежащих обязательному государственному  ветеринарному контролю, допускается при наличии документов, предусмотренных межгосударственными соглашениями, и в случае соблюдения ветеринарных требований. Реализация ввезенных на территорию Республики Таджикистан продуктов  и сырья животного происхождения, кормов для животных допускается только после проведения ветеринарной экспертизы.</w:t>
      </w:r>
    </w:p>
    <w:p>
      <w:pPr>
        <w:pStyle w:val="Normal"/>
        <w:ind w:right="-365" w:firstLine="540"/>
        <w:jc w:val="both"/>
        <w:rPr/>
      </w:pPr>
      <w:r>
        <w:rPr>
          <w:rFonts w:cs="Times New Roman Tj" w:ascii="Times New Roman Tj" w:hAnsi="Times New Roman Tj"/>
          <w:sz w:val="20"/>
          <w:szCs w:val="20"/>
        </w:rPr>
        <w:t xml:space="preserve">Положение о региональной службе государственного ветеринарного  контроля на государственной границе и транспорте утверждается   уполномоченным органом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w:t>
      </w:r>
    </w:p>
    <w:p>
      <w:pPr>
        <w:pStyle w:val="Heading3"/>
        <w:ind w:right="-365" w:firstLine="540"/>
        <w:jc w:val="both"/>
        <w:rPr>
          <w:rFonts w:ascii="Times New Roman Tj" w:hAnsi="Times New Roman Tj" w:cs="Times New Roman Tj"/>
          <w:b w:val="false"/>
          <w:b w:val="false"/>
          <w:sz w:val="20"/>
          <w:szCs w:val="20"/>
        </w:rPr>
      </w:pPr>
      <w:r>
        <w:rPr>
          <w:rFonts w:cs="Times New Roman Tj" w:ascii="Times New Roman Tj" w:hAnsi="Times New Roman Tj"/>
          <w:sz w:val="20"/>
          <w:szCs w:val="20"/>
        </w:rPr>
        <w:t>Статья 14. Государственный ветеринарный контроль при охоте  на дичь</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Каждая  охотничья организация обязана оборудовать площадки для  обработки отстрелянной на охоте дичи согласно ветеринарно-санитарным требованиям  и обеспечить проведение ветеринарно-санитарной экспертизы дичи, назначенной для использования  в пищу.</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Normal"/>
        <w:shd w:fill="FFFFFF" w:val="clear"/>
        <w:spacing w:lineRule="exact" w:line="216" w:before="7" w:after="0"/>
        <w:ind w:right="-110"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b/>
          <w:color w:val="000000"/>
          <w:spacing w:val="13"/>
          <w:sz w:val="20"/>
          <w:szCs w:val="20"/>
        </w:rPr>
        <w:t>Статья 14</w:t>
      </w:r>
      <w:r>
        <w:rPr>
          <w:rFonts w:cs="Times New Roman Tj" w:ascii="Times New Roman Tj" w:hAnsi="Times New Roman Tj"/>
          <w:b/>
          <w:color w:val="000000"/>
          <w:spacing w:val="13"/>
          <w:sz w:val="20"/>
          <w:szCs w:val="20"/>
          <w:vertAlign w:val="superscript"/>
        </w:rPr>
        <w:t>1</w:t>
      </w:r>
      <w:r>
        <w:rPr>
          <w:rFonts w:cs="Times New Roman Tj" w:ascii="Times New Roman Tj" w:hAnsi="Times New Roman Tj"/>
          <w:b/>
          <w:color w:val="000000"/>
          <w:spacing w:val="13"/>
          <w:sz w:val="20"/>
          <w:szCs w:val="20"/>
        </w:rPr>
        <w:t xml:space="preserve">. Порядок проведения проверки деятельности </w:t>
      </w:r>
      <w:r>
        <w:rPr>
          <w:rFonts w:cs="Times New Roman Tj" w:ascii="Times New Roman Tj" w:hAnsi="Times New Roman Tj"/>
          <w:b/>
          <w:color w:val="000000"/>
          <w:spacing w:val="6"/>
          <w:sz w:val="20"/>
          <w:szCs w:val="20"/>
        </w:rPr>
        <w:t>хозяйствующих субъектов в области ветеринарии</w:t>
      </w:r>
    </w:p>
    <w:p>
      <w:pPr>
        <w:pStyle w:val="Normal"/>
        <w:shd w:fill="FFFFFF" w:val="clear"/>
        <w:spacing w:lineRule="exact" w:line="216" w:before="7" w:after="0"/>
        <w:ind w:right="-110" w:firstLine="540"/>
        <w:jc w:val="both"/>
        <w:rPr>
          <w:rFonts w:ascii="Times New Roman Tj" w:hAnsi="Times New Roman Tj" w:cs="Times New Roman Tj"/>
          <w:b/>
          <w:b/>
          <w:color w:val="000000"/>
          <w:spacing w:val="6"/>
          <w:sz w:val="20"/>
          <w:szCs w:val="20"/>
        </w:rPr>
      </w:pPr>
      <w:r>
        <w:rPr>
          <w:rFonts w:cs="Times New Roman Tj" w:ascii="Times New Roman Tj" w:hAnsi="Times New Roman Tj"/>
          <w:b/>
          <w:color w:val="000000"/>
          <w:spacing w:val="6"/>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color w:val="000000"/>
          <w:spacing w:val="10"/>
          <w:sz w:val="20"/>
          <w:szCs w:val="20"/>
        </w:rPr>
        <w:t xml:space="preserve">Проверка деятельности хозяйствующих субъектов в области </w:t>
      </w:r>
      <w:r>
        <w:rPr>
          <w:rFonts w:cs="Times New Roman Tj" w:ascii="Times New Roman Tj" w:hAnsi="Times New Roman Tj"/>
          <w:b/>
          <w:color w:val="000000"/>
          <w:spacing w:val="5"/>
          <w:sz w:val="20"/>
          <w:szCs w:val="20"/>
        </w:rPr>
        <w:t xml:space="preserve">ветеринарии, независимо от их форм собственности и ведомственной </w:t>
      </w:r>
      <w:r>
        <w:rPr>
          <w:rFonts w:cs="Times New Roman Tj" w:ascii="Times New Roman Tj" w:hAnsi="Times New Roman Tj"/>
          <w:b/>
          <w:color w:val="000000"/>
          <w:spacing w:val="4"/>
          <w:sz w:val="20"/>
          <w:szCs w:val="20"/>
        </w:rPr>
        <w:t xml:space="preserve">принадлежности, осуществляется с целью государственного надзора за соблюдением законодательства в области ветеринарии в соответствии с </w:t>
      </w:r>
      <w:r>
        <w:rPr>
          <w:rFonts w:cs="Times New Roman Tj" w:ascii="Times New Roman Tj" w:hAnsi="Times New Roman Tj"/>
          <w:b/>
          <w:color w:val="000000"/>
          <w:spacing w:val="13"/>
          <w:sz w:val="20"/>
          <w:szCs w:val="20"/>
        </w:rPr>
        <w:t xml:space="preserve">Законом Республики Таджикистан «О проверке деятельности </w:t>
      </w:r>
      <w:r>
        <w:rPr>
          <w:rFonts w:cs="Times New Roman Tj" w:ascii="Times New Roman Tj" w:hAnsi="Times New Roman Tj"/>
          <w:b/>
          <w:color w:val="000000"/>
          <w:spacing w:val="5"/>
          <w:sz w:val="20"/>
          <w:szCs w:val="20"/>
        </w:rPr>
        <w:t>хозяйствующих субъектов в Республике Таджикистан.</w:t>
      </w:r>
    </w:p>
    <w:p>
      <w:pPr>
        <w:pStyle w:val="Heading3"/>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15. Гарантии лиц, осуществляющих государственный  ветеринарный контроль</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пециалисты, осуществляющие государственный ветеринарный контроль в своей деятельности  являются независимыми  и руководствуются настоящим Законом, другими  нормативными  правовыми актами по вопросам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Использование специалистов государственной ветеринарной   службы для выполнения работ, не связанных с ветеринарным обслуживанием, запрещаетс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Никакие  указания должностных лиц не могут быть основанием для  каких-либо незаконных действий  или бездействия специалистов ветеринарии.</w:t>
      </w:r>
    </w:p>
    <w:p>
      <w:pPr>
        <w:pStyle w:val="Heading3"/>
        <w:ind w:right="-365" w:firstLine="54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16. Социальная и правовая защита ветеринарных  специалистов</w:t>
      </w:r>
    </w:p>
    <w:p>
      <w:pPr>
        <w:pStyle w:val="Normal"/>
        <w:ind w:right="-365" w:firstLine="54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 xml:space="preserve">Ветеринарные специалисты подлежат обязательному государственному страхованию на случаи увечья или профессионального заболевания, полученных при исполнении служебных обязанностей, при борьбе с антропозоонозными заболеваниями и при непосредственных манипуляциях с животными. </w:t>
      </w:r>
    </w:p>
    <w:p>
      <w:pPr>
        <w:pStyle w:val="Normal"/>
        <w:ind w:right="-365" w:firstLine="54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Ветеринарные специалисты для исполнения служебных обязанностей обеспечиваются специальными служебными транспортными средствами. За время работы в очагах инфекционных болезней животных с антропозоонозными заболеваниями, должностные оклады выплачиваются в двойном размере за счет противоэпизоотических средств.</w:t>
      </w:r>
    </w:p>
    <w:p>
      <w:pPr>
        <w:pStyle w:val="Heading3"/>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17. Обжалование действий (бездействия) должностных лиц, осуществляющих государственный ветеринарный   надзор</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Действия (бездействие) должностных лиц,  осуществляющих государственный ветеринарный надзор, могут быть обжалованы в вышестоящем органе государственного ветеринарного  надзора  или в суде. Жалоба рассматривается в установленном законодательством  Республики Таджикистан порядке.</w:t>
      </w:r>
    </w:p>
    <w:p>
      <w:pPr>
        <w:pStyle w:val="Heading6"/>
        <w:ind w:right="-365" w:firstLine="540"/>
        <w:jc w:val="center"/>
        <w:rPr>
          <w:rFonts w:ascii="Times New Roman Tj" w:hAnsi="Times New Roman Tj" w:cs="Times New Roman Tj"/>
          <w:sz w:val="20"/>
          <w:szCs w:val="20"/>
        </w:rPr>
      </w:pPr>
      <w:r>
        <w:rPr>
          <w:rFonts w:cs="Times New Roman Tj" w:ascii="Times New Roman Tj" w:hAnsi="Times New Roman Tj"/>
          <w:sz w:val="20"/>
          <w:szCs w:val="20"/>
        </w:rPr>
        <w:t>ГЛАВА 4. ФИНАНСИРОВАНИЕ ВЕТЕРИНАРНОЙ СЛУЖБЫ  И ВЕТЕРИНАРНОГО  НАДЗОРА  В РЕСПУБЛИКЕ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3"/>
        <w:ind w:right="-365" w:firstLine="540"/>
        <w:rPr>
          <w:b/>
          <w:b/>
          <w:sz w:val="20"/>
        </w:rPr>
      </w:pPr>
      <w:r>
        <w:rPr>
          <w:b/>
          <w:sz w:val="20"/>
        </w:rPr>
        <w:t>Статья 18. Источники финансирования  ветеринарной службы и ветеринарного надзор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Источниками финансирования ветеринарной службы и ветеринарного  надзора в Республике Таджикистан  являютс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денежные средства бюджетов всех уровней;</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редства целевых ветеринарных фондов;</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доходы от предпринимательской деятельности ветеринарных организаций;</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финансирование инновационных проектов в области ветеринарии инвесторам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иные источники, не противоречащие законодательству Республики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3"/>
        <w:ind w:right="-365" w:firstLine="540"/>
        <w:rPr>
          <w:b/>
          <w:b/>
          <w:sz w:val="20"/>
        </w:rPr>
      </w:pPr>
      <w:r>
        <w:rPr>
          <w:b/>
          <w:sz w:val="20"/>
        </w:rPr>
        <w:t xml:space="preserve">Статья 19. Бюджетное финансирование ветеринарной службы и ветеринарного надзора  Республики Таджикистан </w:t>
      </w:r>
    </w:p>
    <w:p>
      <w:pPr>
        <w:pStyle w:val="Normal"/>
        <w:ind w:right="-365" w:firstLine="540"/>
        <w:jc w:val="both"/>
        <w:rPr/>
      </w:pPr>
      <w:r>
        <w:rPr>
          <w:rFonts w:cs="Times New Roman Tj" w:ascii="Times New Roman Tj" w:hAnsi="Times New Roman Tj"/>
          <w:b/>
          <w:sz w:val="20"/>
          <w:szCs w:val="20"/>
        </w:rPr>
        <w:t>Уполномоченный  ветеринарный орган</w:t>
      </w:r>
      <w:r>
        <w:rPr>
          <w:rFonts w:cs="Times New Roman Tj" w:ascii="Times New Roman Tj" w:hAnsi="Times New Roman Tj"/>
          <w:sz w:val="20"/>
          <w:szCs w:val="20"/>
        </w:rPr>
        <w:t>, его подведомственные организации и учреждения, областные, районные, городские государственные службы финансируются непосредственно из Государственного бюджет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ланирование расходов на финансирование ветеринарной службы и ветеринарного надзора в Республике Таджикистан из средств республиканского бюджета осуществляется из единых нормативных финансовых затрат на осуществление деятельности ветеринарной службы, устанавливаемых Правительством Республики Таджикистан и предоставляется в расходной части бюджетов  всех уровней в одном подразделении «Ветеринария».</w:t>
      </w:r>
    </w:p>
    <w:p>
      <w:pPr>
        <w:pStyle w:val="Normal"/>
        <w:ind w:right="-365" w:hanging="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Ветеринарная служба финансируется также за счет следующих дополнительных источников:</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доходов, полученных от видов хозяйственной деятельност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банковских и других кредитов;</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безвозмездной или гуманитарной помощи и благотворительных средств физических и юридических лиц;</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ab/>
        <w:t>-иных источников, не запрещенных законодательством  Республики Таджикистан.</w:t>
      </w:r>
    </w:p>
    <w:p>
      <w:pPr>
        <w:pStyle w:val="Heading6"/>
        <w:ind w:right="-365" w:firstLine="540"/>
        <w:jc w:val="center"/>
        <w:rPr>
          <w:rFonts w:ascii="Times New Roman Tj" w:hAnsi="Times New Roman Tj" w:cs="Times New Roman Tj"/>
          <w:sz w:val="20"/>
          <w:szCs w:val="20"/>
        </w:rPr>
      </w:pPr>
      <w:r>
        <w:rPr>
          <w:rFonts w:cs="Times New Roman Tj" w:ascii="Times New Roman Tj" w:hAnsi="Times New Roman Tj"/>
          <w:sz w:val="20"/>
          <w:szCs w:val="20"/>
        </w:rPr>
        <w:t>ГЛАВА 5. ВЕТЕРИНАРНО-САНИТАРНЫЕ ТРЕБОВАНИЯ ПО ПРЕДУПРЕЖДЕНИЮ БОЛЕЗНЕЙ ЖИВОТНЫХ И ОБЕСПЕЧЕНИЮ БЕЗОПАСНОСТИ В ВЕТЕРИНАРНО-САНИТАРНОМ ОТНОШЕНИИ ПРОДУКТОВ ЖИВОТНОГО ПРОИСХОЖДЕНИЯ</w:t>
      </w:r>
    </w:p>
    <w:p>
      <w:pPr>
        <w:pStyle w:val="Heading3"/>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20. Ветеринарно-санитарные требования к проектированию и строительству предприятий по производству, переработке и хранению продуктов животного происхождени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и проектировании и строительстве животноводческих комплексов, птицефабрик, молокозаводов, рыбозаводов, мясокомбинатов, хладокомбинатов, других предприятий по производству, переработке и хранению продуктов животного происхождения, дехканских (фермерских) хозяйств, производственных кооперативов, акционерных обществ, ассоциаций, организаций и подсобных личных хозяйств граждан должно предусматриваться создание наиболее благоприятных условий для содержания животных и производства качественных и безопасных в ветеринарно-санитарном отношении продуктов животного происхождения. При разработке норм проектирования объектов ветеринарного надзора, решении вопросов их размещения и установлении ветеринарно-санитарных зон должны соблюдаться ветеринарные правил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едоставление земельных участков под строительство, утверждение норм проектирования и проектной документации на строительство, реконструкцию объектов ветеринарного надзора, а также ввод в эксплуатацию построенных и реконструированных  объектов допускается при наличии ветеринарно-санитарных заключений.</w:t>
      </w:r>
    </w:p>
    <w:p>
      <w:pPr>
        <w:pStyle w:val="Heading3"/>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21. Ветеринарно-санитарные требования к кормам и  кормовым добавкам</w:t>
      </w:r>
    </w:p>
    <w:p>
      <w:pPr>
        <w:pStyle w:val="Normal"/>
        <w:ind w:right="-365" w:firstLine="540"/>
        <w:jc w:val="both"/>
        <w:rPr/>
      </w:pPr>
      <w:r>
        <w:rPr>
          <w:rFonts w:cs="Times New Roman Tj" w:ascii="Times New Roman Tj" w:hAnsi="Times New Roman Tj"/>
          <w:sz w:val="20"/>
          <w:szCs w:val="20"/>
        </w:rPr>
        <w:t>Корма и кормовые добавки должны быть безопасными для здоровья животных и не должны содержать стимуляторы роста животных, в том числе гормональные и другие вредные для животных, окружающей природной среды и человека вещества в количествах, превышающих предельно допустимый уровень.</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Ветеринарно-санитарные нормативы безопасности и (или) безвредности для кормов и кормовых добавок и порядок  их сертификации устанавливаются ветеринарными правилами. Нормативы  безопасности и (или) безвредности  кормов и кормовых добавок не должны отличаться от соответствующих нормативов, установленных международными стандартами и нормативными документами международных ветеринарных организаций, членом которых является Республика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оизводство и использование кормов и кормовых добавок по  назначению допускается при наличии ветеринарно-санитарного заключения о  соответствии их ветеринарным правилам.</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Физические и юридические лица, осуществляющие производство, закупку, хранение, транспортировку и  реализацию кормов и кормовых добавок, должны выполнять ветеринарные правила и проводить мероприятия по обеспечению их качеств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Корма и кормовые добавки, не соответствующие  ветеринарным правилам и представляющие по результатам ветеринарно-санитарной  экспертизы и (или) сертификации опасность для здоровья животных, подлежат немедленному снятию с производства и исключению из рационов животных. Снятые  с производства или исключенные  из рациона животных корма и  кормовые  добавки должны быть уничтожены или использованы их  владельцами в соответствии с ветеринарно-санитарным заключением.</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22. Ветеринарно-санитарные требования к содержанию, кормлению и водопою животных, их перевозке или перегону</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омещение, предназначенное для временного или  постоянного содержания животных, по своей площади и  оборудованию должно обеспечивать благоприятные условия для их здоровь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Вода, используемая для водопоя животных, должна быть безопасной в эпизоотическом и радиационном отношении, безвредной по химическому составу, должна иметь благоприятные органолептические свойства и не  должна являться источником вредного воздействия на здоровье животных. Физические и юридические лица обязаны обеспечивать животных кормами и водой,  соответствующими ветеринарным правилам по установленным ветеринарно-санитарным нормам кормления и водопоя.</w:t>
      </w:r>
    </w:p>
    <w:p>
      <w:pPr>
        <w:pStyle w:val="Normal"/>
        <w:ind w:right="-365" w:firstLine="54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Перевозка и перегон животных допускается с соблюдением ветеринарно-санитарных требований по предупреждению возникновения и  распространения болезней животных по маршрутам, согласованным с уполномоченными органами  ветеринарии. Запрещается перевозка и перегон (вывоз) животных по территории районов и городов, неблагополучных в отношении особо опасных  заразных болезней животных.</w:t>
      </w:r>
    </w:p>
    <w:p>
      <w:pPr>
        <w:pStyle w:val="Heading3"/>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23. Клеймение животны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ельскохозяйственные животные подлежат процедуре обязательного клеймения по формам и видам, установленным ветеринарными нормами и правилами, позволяющей вести наблюдение за каждым сельскохозяйственным животным на протяжении всей жизни, включая любое его передвижение от одного владельца к другому, с целью контроля эффективности ветеринарно-санитарных мероприятий по профилактике и диагностике  болезней животны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Каждое животное с момента рождения должно иметь свой индивидуальный номер  в виде нанесенного на него клейма или бирки, закрепленной к его уху установленным способом. Номер животного позволяет установить его породу, возраст, место рождения и владельца, а также позволяют оперировать ими в формах ветеринарного учета и отчетност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xml:space="preserve">На каждое животное с момента рождения оформляется индивидуальный персональный паспорт, который сопровождает животное до момента его гибели (убоя), а затем сдается в установленном порядке в архив. В паспорте четко описываются параметры, идентифицирующие данное животное: его индивидуальный (персональный) номер, масть, пол, дата рождения, порода. В паспорте также указываются: кличка животного, его владелец, адрес владельца животного, даты передачи (продажи) животного от одного владельца другому, номера актов продажи и актов страхования животного. В паспорте указываются все ветеринарные обработки животных, т.е. вид ветеринарной обработки, дата ее проведения, реакция животного на обработку, подпись ветеринарного специалиста –исполнителя обработки.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24. Ветеринарно-санитарные требования к организации убоя животных, производства, переработки, хранения, перевозки,  реализации  мяса, мясопродуктов и сырья  животного происхождения</w:t>
      </w:r>
    </w:p>
    <w:p>
      <w:pPr>
        <w:pStyle w:val="TextBodyIndent"/>
        <w:ind w:left="0" w:right="-365" w:firstLine="540"/>
        <w:jc w:val="both"/>
        <w:rPr>
          <w:rFonts w:ascii="Times New Roman Tj" w:hAnsi="Times New Roman Tj" w:eastAsia="Times New Roman Tj" w:cs="Times New Roman Tj"/>
          <w:b/>
          <w:b/>
          <w:i/>
          <w:i/>
          <w:sz w:val="20"/>
          <w:szCs w:val="20"/>
        </w:rPr>
      </w:pPr>
      <w:r>
        <w:rPr>
          <w:rFonts w:eastAsia="Times New Roman Tj" w:cs="Times New Roman Tj" w:ascii="Times New Roman Tj" w:hAnsi="Times New Roman Tj"/>
          <w:b/>
          <w:i/>
          <w:sz w:val="20"/>
          <w:szCs w:val="20"/>
        </w:rPr>
        <w:t xml:space="preserve">            </w:t>
      </w:r>
    </w:p>
    <w:p>
      <w:pPr>
        <w:pStyle w:val="TextBodyIndent"/>
        <w:ind w:left="0" w:right="-365" w:firstLine="540"/>
        <w:jc w:val="both"/>
        <w:rPr>
          <w:rFonts w:ascii="Times New Roman Tj" w:hAnsi="Times New Roman Tj" w:cs="Times New Roman Tj"/>
          <w:b/>
          <w:b/>
          <w:i/>
          <w:i/>
          <w:sz w:val="20"/>
          <w:szCs w:val="20"/>
        </w:rPr>
      </w:pPr>
      <w:r>
        <w:rPr>
          <w:rFonts w:cs="Times New Roman Tj" w:ascii="Times New Roman Tj" w:hAnsi="Times New Roman Tj"/>
          <w:b/>
          <w:i/>
          <w:sz w:val="20"/>
          <w:szCs w:val="20"/>
        </w:rPr>
        <w:t>Физические и юридические лица, осуществляющих убой животных , производство, переработку, хранение, перевозку и реализацию мяса, мясопродуктов и сырья животного происхождения, осуществляют свою деятельность на основании ветеринарно-санитарной аттестации условий производств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b/>
          <w:i/>
          <w:sz w:val="20"/>
          <w:szCs w:val="20"/>
        </w:rPr>
        <w:t xml:space="preserve">Порядок проведения ветеринарно-санитарной аттестации и получения ветеринарно-санитарного разрешения на вывоз мяса и мясопродуктов, сырья животного происхождения  из Республики Таджикистан и ввоза такой продукции в Республику Таджикистан определяет уполномоченный орган ветеринарии при Министерстве сельского хозяйства </w:t>
      </w:r>
      <w:r>
        <w:rPr>
          <w:rFonts w:cs="Times New Roman Tj" w:ascii="Times New Roman Tj" w:hAnsi="Times New Roman Tj"/>
          <w:b/>
          <w:sz w:val="20"/>
          <w:szCs w:val="20"/>
        </w:rPr>
        <w:t xml:space="preserve">и охраны природы </w:t>
      </w:r>
      <w:r>
        <w:rPr>
          <w:rFonts w:cs="Times New Roman Tj" w:ascii="Times New Roman Tj" w:hAnsi="Times New Roman Tj"/>
          <w:b/>
          <w:i/>
          <w:sz w:val="20"/>
          <w:szCs w:val="20"/>
        </w:rPr>
        <w:t xml:space="preserve"> Республики Таджикистан.</w:t>
      </w:r>
      <w:r>
        <w:rPr>
          <w:rFonts w:cs="Times New Roman Tj" w:ascii="Times New Roman Tj" w:hAnsi="Times New Roman Tj"/>
          <w:b/>
          <w:sz w:val="20"/>
          <w:szCs w:val="20"/>
        </w:rPr>
        <w:t xml:space="preserve">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Heading3"/>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xml:space="preserve">Статья 25. Ветеринарно-санитарные требования к организации реализации на рынках животных, продуктов животного и растительного происхождения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и организации реализации на оптовых, розничных, продовольственных и иных, созданных в установленном порядке, рынках животных, продуктов животного и растительного происхождения в целях предотвращения возникновения и распространения болезней, общих для животных и человека,  и предупреждения пищевых отравлений должны выполняться ветеринарные правил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К реализации допускаются  доброкачественные и безвредные по результатам ветеринарно-санитарной  экспертизы, продукты животного  и  растительного происхождения и здоровые, по  результатам ветеринарно-санитарного осмотра животные. Доброкачественность и безвредность продуктов животного и  растительного происхождения и ветеринарно-санитарное благополучие животных должны удостоверяться   соответствующим образом оформленными  ветеринарно-санитарным заключениями.</w:t>
      </w:r>
    </w:p>
    <w:p>
      <w:pPr>
        <w:pStyle w:val="Normal"/>
        <w:ind w:right="-365" w:firstLine="540"/>
        <w:jc w:val="both"/>
        <w:rPr/>
      </w:pPr>
      <w:r>
        <w:rPr>
          <w:rFonts w:cs="Times New Roman Tj" w:ascii="Times New Roman Tj" w:hAnsi="Times New Roman Tj"/>
          <w:sz w:val="20"/>
          <w:szCs w:val="20"/>
        </w:rPr>
        <w:t xml:space="preserve">Для организации  контроля за выполнением должностными лицами и  (или) лицами, осуществляющими на рынках управленческие функции ветеринарных правил, проведения ветеринарно-санитарной экспертизы, других специальных мероприятий по обеспечению безопасности реализуемых продуктов животного и растительного происхождения на рынках должны создаваться ветеринарно-санитарные лаборатории. Работа указанных учреждений организуется в соответствии с положением о ветеринарно-санитарных лабораториях, утверждаемых уполномоченным органом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 xml:space="preserve">Статья 26. Ветеринарно-санитарные  требования к животным, продуктам животного происхождения, кормам и кормовым добавкам, подлежащим ввозу в Республику Таджикистан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Животные, подлежащие ввозу в Республику Таджикистан для разведения и содержания, в том числе в зоопарках, участия в выставках, спортивных соревнованиях, а также использования в других полезных целях, должны быть здоровыми. Продукты животного происхождения, подлежащие ввозу в Республику Таджикистан для переработки и реализации, должны быть получены от здоровых животных. Корма и кормовые добавки, подлежащие ввозу в Республику Таджикистан  для реализации, должны быть безопасными для здоровья животных и не должны содержать  вещества в количествах, превышающих  предельно допустимые нормативы, обладать характеристиками и факторами, вредными для окружающей природной среды и здоровья человек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Животные, продукты животного происхождения, корма и кормовые добавки допускаются к ввозу на территорию Республики Таджикистан  с соблюдением требований ветеринарного законодательства и условий, предусмотренных международными договорами Республики Таджикистан по вопросам ветеринарии, а также при сопровождении каждой партии ввозимых животных, продуктов животного происхождения, кормов и кормовых добавок ветеринарными сертификатами, удостоверяющими (гарантирующими) ее ветеринарно-санитарную безопасность, эпизоотическое благополучие страны, из  которой она происходит. Обязательства о выполнении требований  ветеринарного законодательства и  гарантии соблюдения ветеринарных правил при  ввозе на территорию Республики Таджикистан  каждой партии животных, продуктов животного происхождения, кормов и кормовых добавок должны быть неотъемлемой частью договора  на поставку животных, продуктов животного происхождения, кормов и кормовых добавок.</w:t>
      </w:r>
    </w:p>
    <w:p>
      <w:pPr>
        <w:pStyle w:val="Heading6"/>
        <w:ind w:right="-363" w:firstLine="539"/>
        <w:jc w:val="center"/>
        <w:rPr>
          <w:rFonts w:ascii="Times New Roman Tj" w:hAnsi="Times New Roman Tj" w:cs="Times New Roman Tj"/>
          <w:sz w:val="20"/>
          <w:szCs w:val="20"/>
        </w:rPr>
      </w:pPr>
      <w:r>
        <w:rPr>
          <w:rFonts w:cs="Times New Roman Tj" w:ascii="Times New Roman Tj" w:hAnsi="Times New Roman Tj"/>
          <w:sz w:val="20"/>
          <w:szCs w:val="20"/>
        </w:rPr>
        <w:t xml:space="preserve">ГЛАВА 6. ОБЕСПЕЧЕНИЕ ЗАЩИТЫ ОТ ОСОБО ОПАСНЫХ БОЛЕЗНЕЙ ЖИВОТНЫХ, </w:t>
      </w:r>
    </w:p>
    <w:p>
      <w:pPr>
        <w:pStyle w:val="Heading6"/>
        <w:ind w:right="-363" w:firstLine="539"/>
        <w:jc w:val="center"/>
        <w:rPr>
          <w:rFonts w:ascii="Times New Roman Tj" w:hAnsi="Times New Roman Tj" w:cs="Times New Roman Tj"/>
          <w:sz w:val="20"/>
          <w:szCs w:val="20"/>
        </w:rPr>
      </w:pPr>
      <w:r>
        <w:rPr>
          <w:rFonts w:cs="Times New Roman Tj" w:ascii="Times New Roman Tj" w:hAnsi="Times New Roman Tj"/>
          <w:sz w:val="20"/>
          <w:szCs w:val="20"/>
        </w:rPr>
        <w:t>ОБЩИХ ДЛЯ ЖИВОТНЫХ И ЧЕЛОВЕКА И  ПИЩЕВЫХ ОТРАВЛЕНИЙ</w:t>
      </w:r>
    </w:p>
    <w:p>
      <w:pPr>
        <w:pStyle w:val="Heading3"/>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27. Ликвидация эпизоотических очагов и  устранение угрозы возникновения и  распространения особо опасных болезней животны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Для ликвидации эпизоотических очагов особо опасных болезней животных и устранения угрозы возникновения и распространения этих  болезней решением Правительства Республики Таджикистан,  органов местной власти на основании предложений и предписаний Главного государственного ветеринарного инспектора может вводиться карантин, изъятие животных или продуктов животного происхождения, осуществляться  другие ветеринарно-санитарные  ограничительные мероприятия.</w:t>
      </w:r>
    </w:p>
    <w:p>
      <w:pPr>
        <w:pStyle w:val="Normal"/>
        <w:ind w:right="-365" w:firstLine="54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Порядок введения (отмены) карантина  на территории Республики Таджикистан, соответствующих территориях районов, городов, на объектах хозяйственной и иной деятельности и в пунктах пропуска через Государственную границу Республики Таджикистан, условия осуществления карантина,  других  ограничительных  ветеринарно-санитарных  мероприятий и перечень особо опасных болезней животных при ликвидации эпизоотических очагов и устранении угрозы возникновения и распространения, в связи с которыми вводится карантин, проводится отчуждение животных и (или)  изъятие продуктов животного происхождения в соответствии с ветеринарными  правилами и иными нормативными правовыми актами Республики Таджикистан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Физические и юридические  лица в соответствии с законодательством Республики Таджикистан имеют право на возмещение ущерба, понесенного ими в результате  отчуждения животных и (или) изъятия продуктов животного происхождения.</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Normal"/>
        <w:ind w:right="-365" w:firstLine="540"/>
        <w:jc w:val="both"/>
        <w:rPr/>
      </w:pPr>
      <w:r>
        <w:rPr>
          <w:rFonts w:cs="Times New Roman Tj" w:ascii="Times New Roman Tj" w:hAnsi="Times New Roman Tj"/>
          <w:b/>
          <w:sz w:val="20"/>
          <w:szCs w:val="20"/>
        </w:rPr>
        <w:t>Статья 28. Обязанности физических, юридических и должностных лиц  уполномоченным  ветеринарным органом Министерства  сельского хозяйства и охраны природы Республики Таджикистан по ликвидации эпизоотических очагов особо опасных болезней животны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Физические и юридические лица-владельцы животных и продуктов животного происхождения в целях ликвидации эпизоотических очагов особо опасных болезней животных обязаны:</w:t>
      </w:r>
    </w:p>
    <w:p>
      <w:pPr>
        <w:pStyle w:val="Normal"/>
        <w:ind w:right="-365" w:firstLine="54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выполнять требования ветеринарного законодательства, а также  постановлений, предписаний и ветеринарно-санитарных заключений должностных  лиц, осуществляющих государственный ветеринарный надзор;</w:t>
      </w:r>
    </w:p>
    <w:p>
      <w:pPr>
        <w:pStyle w:val="Normal"/>
        <w:ind w:right="-365" w:firstLine="54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осуществлять установленные и дополнительные ветеринарно-санитарные мероприятия, включая работы по дезинфекции, дезинсекции и дерратизации.</w:t>
      </w:r>
    </w:p>
    <w:p>
      <w:pPr>
        <w:pStyle w:val="2"/>
        <w:spacing w:lineRule="auto" w:line="240"/>
        <w:ind w:left="0" w:right="-363" w:hanging="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 xml:space="preserve">Должностные лица  </w:t>
      </w:r>
      <w:r>
        <w:rPr>
          <w:rFonts w:cs="Times New Roman Tj" w:ascii="Times New Roman Tj" w:hAnsi="Times New Roman Tj"/>
          <w:b/>
          <w:sz w:val="20"/>
          <w:szCs w:val="20"/>
        </w:rPr>
        <w:t>уполномоченным  ветеринарным органом Министерства  сельского хозяйства и охраны природы Республики Таджикистан</w:t>
      </w:r>
      <w:r>
        <w:rPr>
          <w:rFonts w:cs="Times New Roman Tj" w:ascii="Times New Roman Tj" w:hAnsi="Times New Roman Tj"/>
          <w:sz w:val="20"/>
          <w:szCs w:val="20"/>
        </w:rPr>
        <w:t xml:space="preserve"> обязаны обеспечить проведение предусмотренных настоящим Законом специальных противоэпизоотических мероприятий, обеспечивающих ликвидацию эпизоотических очагов особо опасных болезней животных.</w:t>
      </w:r>
    </w:p>
    <w:p>
      <w:pPr>
        <w:pStyle w:val="Heading4"/>
        <w:ind w:right="-365" w:hanging="0"/>
        <w:jc w:val="both"/>
        <w:rPr>
          <w:rFonts w:ascii="Times New Roman Tj" w:hAnsi="Times New Roman Tj" w:cs="Times New Roman Tj"/>
          <w:sz w:val="20"/>
          <w:szCs w:val="20"/>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 xml:space="preserve">Статья 29. Полномочия  уполномоченным  ветеринарным органом Министерства  сельского хозяйства и охраны природы Республики Таджикистан  в области   защиты населения от болезней,  общих для животных и  человека, и пищевых отравлений (поражений) </w:t>
      </w:r>
    </w:p>
    <w:p>
      <w:pPr>
        <w:pStyle w:val="2"/>
        <w:spacing w:lineRule="auto" w:line="240"/>
        <w:ind w:left="0" w:right="-365" w:hanging="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У</w:t>
      </w:r>
      <w:r>
        <w:rPr>
          <w:rFonts w:cs="Times New Roman Tj" w:ascii="Times New Roman Tj" w:hAnsi="Times New Roman Tj"/>
          <w:b/>
          <w:sz w:val="20"/>
          <w:szCs w:val="20"/>
        </w:rPr>
        <w:t>полномоченным  ветеринарным органом Министерства  сельского хозяйства и охраны природы Республики Таджикистан</w:t>
      </w:r>
      <w:r>
        <w:rPr>
          <w:rFonts w:cs="Times New Roman Tj" w:ascii="Times New Roman Tj" w:hAnsi="Times New Roman Tj"/>
          <w:sz w:val="20"/>
          <w:szCs w:val="20"/>
        </w:rPr>
        <w:t xml:space="preserve">  обосновываются и устанавливаются ветеринарно-санитарные нормативы безопасности, осуществляются ветеринарно-санитарная экспертиза, другие специальные мероприятия по обеспечению безопасности в ветеринарно-санитарном отношении продуктов животного происхождения на всех этапах их обращения, начиная с момента заготовки (производства) и до потребления (реализации) населением, а также по обеспечению безопасности (безвредности) продуктов растительного происхождения при реализации (торговле) их на  рынках. Осуществление указанных мероприятий имеет целью защитить  население от болезней, общих для животных и человека от пищевых  отравлений (поражений), причиной которых может послужить потребление опасных с ветеринарно-санитарной точки зрения продуктов. </w:t>
      </w:r>
    </w:p>
    <w:p>
      <w:pPr>
        <w:pStyle w:val="Heading5"/>
        <w:ind w:right="-365" w:firstLine="540"/>
        <w:jc w:val="both"/>
        <w:rPr>
          <w:sz w:val="20"/>
        </w:rPr>
      </w:pPr>
      <w:r>
        <w:rPr>
          <w:sz w:val="20"/>
        </w:rPr>
        <w:t>Статья 30. Ветеринарно-санитарная экспертиза продуктов животного происхождения</w:t>
      </w:r>
    </w:p>
    <w:p>
      <w:pPr>
        <w:pStyle w:val="Normal"/>
        <w:ind w:right="-365" w:firstLine="540"/>
        <w:jc w:val="both"/>
        <w:rPr/>
      </w:pPr>
      <w:r>
        <w:rPr>
          <w:rFonts w:cs="Times New Roman Tj" w:ascii="Times New Roman Tj" w:hAnsi="Times New Roman Tj"/>
          <w:sz w:val="20"/>
          <w:szCs w:val="20"/>
        </w:rPr>
        <w:t xml:space="preserve">Мясо, мясные продукты, молоко и молочные продукты, яйца, рыба, рыбопродукты, продукты пчеловодства и иные продукты животного происхождения подлежат ветеринарно-санитарной экспертизе для определения качества, установления ветеринарно-санитарной безопасности и пригодности употребления их в пищевых целях. Ветеринарно-санитарная экспертиза продуктов животного происхождения проводится организациями и учреждениями (экспертами)  </w:t>
      </w:r>
      <w:r>
        <w:rPr>
          <w:rFonts w:cs="Times New Roman Tj" w:ascii="Times New Roman Tj" w:hAnsi="Times New Roman Tj"/>
          <w:b/>
          <w:sz w:val="20"/>
          <w:szCs w:val="20"/>
        </w:rPr>
        <w:t>уполномоченным  ветеринарным органом Министерства  сельского хозяйства и охраны природы Республики Таджикистан</w:t>
      </w:r>
      <w:r>
        <w:rPr>
          <w:rFonts w:cs="Times New Roman Tj" w:ascii="Times New Roman Tj" w:hAnsi="Times New Roman Tj"/>
          <w:sz w:val="20"/>
          <w:szCs w:val="20"/>
        </w:rPr>
        <w:t xml:space="preserve">. Организации и учреждения (эксперты) указанной службы несут ответственность за качество и объективность экспертизы в соответствии с законодательством  Республики Таджикистан. Порядок (методы, методики) проведения ветеринарно-санитарной  экспертизы устанавливается уполномоченным органом ветеринарии при Министерстве сельского хозяйства </w:t>
      </w:r>
      <w:r>
        <w:rPr>
          <w:rFonts w:cs="Times New Roman Tj" w:ascii="Times New Roman Tj" w:hAnsi="Times New Roman Tj"/>
          <w:b/>
          <w:sz w:val="20"/>
          <w:szCs w:val="20"/>
        </w:rPr>
        <w:t xml:space="preserve">и охраны природы </w:t>
      </w:r>
      <w:r>
        <w:rPr>
          <w:rFonts w:cs="Times New Roman Tj" w:ascii="Times New Roman Tj" w:hAnsi="Times New Roman Tj"/>
          <w:sz w:val="20"/>
          <w:szCs w:val="20"/>
        </w:rPr>
        <w:t xml:space="preserve"> Республики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одукты животного происхождения, признанные по результатам  ветеринарно-санитарной экспертизы условно годными  для использования на пищевые цели или опасными в ветеринарно-санитарном отношении, подлежат  в соответствии с ветеринарно-санитарным заключением обезвреживанию (обеззараживанию)  в промышленных условиях, использованию их владельцами в целях, исключающих причинение вреда человеку, животным и   окружающей природной среде или уничтожению.</w:t>
      </w:r>
    </w:p>
    <w:p>
      <w:pPr>
        <w:pStyle w:val="2"/>
        <w:spacing w:lineRule="auto" w:line="240"/>
        <w:ind w:left="0" w:right="-363" w:firstLine="540"/>
        <w:jc w:val="both"/>
        <w:rPr>
          <w:rFonts w:ascii="Times New Roman Tj" w:hAnsi="Times New Roman Tj" w:cs="Times New Roman Tj"/>
          <w:sz w:val="20"/>
          <w:szCs w:val="20"/>
        </w:rPr>
      </w:pPr>
      <w:r>
        <w:rPr>
          <w:rFonts w:cs="Times New Roman Tj" w:ascii="Times New Roman Tj" w:hAnsi="Times New Roman Tj"/>
          <w:sz w:val="20"/>
          <w:szCs w:val="20"/>
        </w:rPr>
        <w:t>Реализация для использования на пищевые цели продуктов животного происхождения, не подвергнутых в установленном порядке ветеринарно-санитарной экспертизе, запрещается.</w:t>
      </w:r>
    </w:p>
    <w:p>
      <w:pPr>
        <w:pStyle w:val="Heading5"/>
        <w:ind w:right="-365" w:firstLine="540"/>
        <w:jc w:val="both"/>
        <w:rPr>
          <w:sz w:val="20"/>
        </w:rPr>
      </w:pPr>
      <w:r>
        <w:rPr>
          <w:sz w:val="20"/>
        </w:rPr>
        <w:t>Статья 31. Сертификация продуктов животного происхождени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ертификации в установленном законодательством порядке подлежат  продукты  животного происхождения, доброкачественность и ветеринарно-санитарная безопасность которых  установлена на основании результатов  ветеринарно-санитарной экспертизы и удостоверена (подвержена) соответствующим образом оформленным ветеринарно-санитарным заключением.</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Normal"/>
        <w:ind w:right="-365" w:firstLine="540"/>
        <w:jc w:val="both"/>
        <w:rPr/>
      </w:pPr>
      <w:r>
        <w:rPr>
          <w:rFonts w:cs="Times New Roman Tj" w:ascii="Times New Roman Tj" w:hAnsi="Times New Roman Tj"/>
          <w:b/>
          <w:sz w:val="20"/>
          <w:szCs w:val="20"/>
        </w:rPr>
        <w:t>Статья 32. Взаимодействие ветеринарно-санитарных органов управления, должностных лиц, организаций и учреждений  уполномоченным  ветеринарным органом Министерства  сельского хозяйства и охраны природы Республики Таджикистан, санитарно- эпидемиологических государственных органов и учреждений Республики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Ветеринарно-санитарные органы управления, должностные лица, организации и учреждения государственной  санитарно-эпидемиологической службы Республики Таджикистан, государственные санитарно-эпидемиологические органы и учреждения Республики Таджикистан осуществляют в пределах своей компетенции постоянное взаимодействие при организации и проведении мероприятий по защите населения от общих для животных  и человека болезней и пищевых  отравлений.</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33. Права и обязанности физических и юридических лиц при осуществлении мероприятий по диагностике и иммунопрофилактике</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Физические и юридические лица при осуществлении мероприятий по диагностике и иммунопрофилактике имеют право н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выбор государственных или негосударственных ветеринарных организаций либо юридических или физических лиц, занимающихся предпринимательской деятельностью в области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xml:space="preserve">-платные профилактические прививки против болезней животных, не  включенных в перечень болезней животных. </w:t>
      </w:r>
    </w:p>
    <w:p>
      <w:pPr>
        <w:pStyle w:val="2"/>
        <w:spacing w:lineRule="auto" w:line="240"/>
        <w:ind w:left="0" w:right="-363" w:firstLine="540"/>
        <w:jc w:val="both"/>
        <w:rPr>
          <w:rFonts w:ascii="Times New Roman Tj" w:hAnsi="Times New Roman Tj" w:cs="Times New Roman Tj"/>
          <w:sz w:val="20"/>
          <w:szCs w:val="20"/>
        </w:rPr>
      </w:pPr>
      <w:r>
        <w:rPr>
          <w:rFonts w:cs="Times New Roman Tj" w:ascii="Times New Roman Tj" w:hAnsi="Times New Roman Tj"/>
          <w:sz w:val="20"/>
          <w:szCs w:val="20"/>
        </w:rPr>
        <w:t>При осуществлении иммунопрофилактики физические и юридические лица обязаны выполнить требования ветеринарных  работников по проведению обязательных  прививок против болезней животных, необходимость которых обусловлена эпизоотическими показаниям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В отношении животных, владельцы которых не выполнили требования  ветеринарных работников по проведению этим животным обязательных прививок животных, предусмотренных абзацем вторым части первой  настоящей статьи, не допускается  их  реализация, перевозка или перегон, убой и переработка на мясо и мясопродукты,  реализация (продажа) мяса и мясопродуктов без выполнения установленных ветеринарным законодательством ветеринарно-санитарных ограничений.</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раховые компании при заключении договоров  на страхование животных должны включать  в страховой договор требование об обязательных прививках животных, предусмотренных абзацем вторым части первой настоящей  статьи. При невыполнении владельцами животных указанного требования  возмещение страховых выплат не производитс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Heading5"/>
        <w:ind w:right="-365" w:firstLine="540"/>
        <w:jc w:val="both"/>
        <w:rPr>
          <w:sz w:val="20"/>
        </w:rPr>
      </w:pPr>
      <w:r>
        <w:rPr>
          <w:sz w:val="20"/>
        </w:rPr>
        <w:t>Статья 34. Финансирование диагностики и  иммунопрофилактик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Финансирование диагностики, иммунопрофилактики и иных  противоэпизоотических мероприятий  осуществляется за счет средств  Государственного  бюджета Республики Таджикистан, средств специальных  ветеринарных фондов  и других  источников финансирования в соответствии  с законодательством Республики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ланирование расходов на финансирование  противоэпизоотических мероприятий (включая расходы на диагностику и иммунопрофилактику) в  бюджетах всех уровней осуществляется  на основе  нормативов финансовых затрат на эти цели, устанавливаемых Правительством Республики Таджикистан  и представляется в расходной части бюджетов всех уровней в подразделе «Противоэпизоотические мероприяти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оставки иммунобиологических препаратов для проведения диагностических исследований и иммунобиологических препаратов для профилактических  прививок против болезней, включенных в перечень болезней животных, профилактические прививки против которых  проводятся бесплатно, осуществляется за счет средств Государственного бюджета.</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оставки препаратов  для иммунизации животных по эпизоотическим  показаниям  и иммунизации против болезней, не  включенных в указанный  перечень, осуществляется за счет местных бюджетов Республики Таджикистан, средств специальных ветеринарных фондов и иных источников  финансирования, привлекаемых для указанных целей.</w:t>
      </w:r>
    </w:p>
    <w:p>
      <w:pPr>
        <w:pStyle w:val="Heading1"/>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35. Оказание платных  ветеринарных услуг</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xml:space="preserve">Ветеринарные организации могут предоставлять платные  ветеринарные услуги гражданам и субъектам хозяйственной деятельности – владельцам животных. </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латные ветеринарные услуги не могут быть оказаны взамен услуг,  оказанных в порядке государственных гарантий, оплачиваемых за счет средств бюджетов всех уровней, средств специальных ветеринарных фондов и иных источников целевого финансировани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еречень видов платных ветеринарных услуг и порядок их оказания, определяются Правительством Республики Таджикистан.</w:t>
      </w:r>
    </w:p>
    <w:p>
      <w:pPr>
        <w:pStyle w:val="Normal"/>
        <w:ind w:right="-365" w:firstLine="540"/>
        <w:jc w:val="both"/>
        <w:rPr/>
      </w:pPr>
      <w:r>
        <w:rPr>
          <w:rFonts w:cs="Times New Roman Tj" w:ascii="Times New Roman Tj" w:hAnsi="Times New Roman Tj"/>
          <w:sz w:val="20"/>
          <w:szCs w:val="20"/>
        </w:rPr>
        <w:t xml:space="preserve">Ветеринарные организации независимо от форм собственности обязаны вести  статистический и бухгалтерский учет платных ветеринарных услуг и представлять отчетность в вышестоящие государственные органы управления в области  ветеринарии в порядке, определяемом уполномоченным органом ветеринарии при Министерстве сельского хозяйства </w:t>
      </w:r>
      <w:r>
        <w:rPr>
          <w:rFonts w:cs="Times New Roman Tj" w:ascii="Times New Roman Tj" w:hAnsi="Times New Roman Tj"/>
          <w:b/>
          <w:sz w:val="20"/>
          <w:szCs w:val="20"/>
        </w:rPr>
        <w:t xml:space="preserve">и охраны природы </w:t>
      </w:r>
      <w:r>
        <w:rPr>
          <w:rFonts w:cs="Times New Roman Tj" w:ascii="Times New Roman Tj" w:hAnsi="Times New Roman Tj"/>
          <w:sz w:val="20"/>
          <w:szCs w:val="20"/>
        </w:rPr>
        <w:t xml:space="preserve"> и государственным органом в области статистики Республики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Финансовые  средства, полученные  от деятельности по  предоставлению платных ветеринарных услуг, направляются на цели развития ветеринарной  службы Республики Таджикистан через систему фондов  развития ветеринарной службы в порядке, установленном  законодательством Республики Таджикистан.</w:t>
      </w:r>
    </w:p>
    <w:p>
      <w:pPr>
        <w:pStyle w:val="Heading6"/>
        <w:ind w:right="-365" w:firstLine="540"/>
        <w:jc w:val="center"/>
        <w:rPr>
          <w:rFonts w:ascii="Times New Roman Tj" w:hAnsi="Times New Roman Tj" w:cs="Times New Roman Tj"/>
          <w:sz w:val="20"/>
          <w:szCs w:val="20"/>
        </w:rPr>
      </w:pPr>
      <w:r>
        <w:rPr>
          <w:rFonts w:cs="Times New Roman Tj" w:ascii="Times New Roman Tj" w:hAnsi="Times New Roman Tj"/>
          <w:sz w:val="20"/>
          <w:szCs w:val="20"/>
        </w:rPr>
        <w:t>ГЛАВА 7. НАУЧНОЕ ОБЕСПЕЧЕНИЕ  ВЕТЕРИНАРИИ</w:t>
      </w:r>
    </w:p>
    <w:p>
      <w:pPr>
        <w:pStyle w:val="Heading3"/>
        <w:ind w:right="-365" w:hanging="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Статья 36. Субъекты научной деятельности в области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Научной организацией в области  ветеринарии признается юридическое  лицо, осуществляющее в качестве основной научную и научно-техническую  деятельность, подготовку  научных работников в области  ветеринарии. Научные организации  создаются в любой организационно-правовой форме, установленной законодательством  Республики Таджикистан. Государственные научные организации являются  некоммерческими организациями и создаются в форме учреждений. Частные научные организации могут быть коммерческими или некоммерческим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орядок  и условия  государственной регистрации (аккредитации)  научной  организации ветеринарной сферы определяются законодательством Республики Таджикистан.</w:t>
      </w:r>
    </w:p>
    <w:p>
      <w:pPr>
        <w:pStyle w:val="3"/>
        <w:ind w:right="-365" w:firstLine="540"/>
        <w:rPr>
          <w:rFonts w:ascii="Times New Roman Tj" w:hAnsi="Times New Roman Tj" w:cs="Times New Roman Tj"/>
          <w:sz w:val="20"/>
          <w:szCs w:val="20"/>
        </w:rPr>
      </w:pPr>
      <w:r>
        <w:rPr>
          <w:rFonts w:cs="Times New Roman Tj"/>
          <w:sz w:val="20"/>
          <w:szCs w:val="20"/>
        </w:rPr>
      </w:r>
    </w:p>
    <w:p>
      <w:pPr>
        <w:pStyle w:val="3"/>
        <w:ind w:right="-365" w:firstLine="540"/>
        <w:rPr>
          <w:b/>
          <w:b/>
          <w:sz w:val="20"/>
        </w:rPr>
      </w:pPr>
      <w:r>
        <w:rPr>
          <w:b/>
          <w:sz w:val="20"/>
        </w:rPr>
        <w:t>Статья 37. Взаимоотношения научных организаций и органов управления в области ветеринарии</w:t>
      </w:r>
    </w:p>
    <w:p>
      <w:pPr>
        <w:pStyle w:val="Normal"/>
        <w:ind w:right="-365" w:firstLine="540"/>
        <w:jc w:val="both"/>
        <w:rPr/>
      </w:pPr>
      <w:r>
        <w:rPr>
          <w:rFonts w:cs="Times New Roman Tj" w:ascii="Times New Roman Tj" w:hAnsi="Times New Roman Tj"/>
          <w:sz w:val="20"/>
          <w:szCs w:val="20"/>
        </w:rPr>
        <w:t xml:space="preserve">Таджикская Академия сельскохозяйственных наук совместно с уполномоченным органом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 определяет  приоритеты в научных разработках прикладного характера и координирует программы в части охраны здоровья животных и государственного  ветеринарного надзора, разрабатывает  концепции развития ветеринарии и  ветеринарной науки. </w:t>
      </w:r>
    </w:p>
    <w:p>
      <w:pPr>
        <w:pStyle w:val="Normal"/>
        <w:ind w:right="-365" w:firstLine="540"/>
        <w:jc w:val="both"/>
        <w:rPr/>
      </w:pPr>
      <w:r>
        <w:rPr>
          <w:rFonts w:cs="Times New Roman Tj" w:ascii="Times New Roman Tj" w:hAnsi="Times New Roman Tj"/>
          <w:sz w:val="20"/>
          <w:szCs w:val="20"/>
        </w:rPr>
        <w:t xml:space="preserve">Таджикская Академия сельскохозяйственных наук и уполномоченный орган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 совместно осуществляют  комплексную экспертизу отраслевых научных программ, республиканских целевых программ в области ветеринарии, представляют свои рекомендации по  внедрению в практику  и эффективному использованию достижений ветеринарной науки.</w:t>
      </w:r>
    </w:p>
    <w:p>
      <w:pPr>
        <w:pStyle w:val="Normal"/>
        <w:ind w:right="-365" w:firstLine="540"/>
        <w:jc w:val="both"/>
        <w:rPr/>
      </w:pPr>
      <w:r>
        <w:rPr>
          <w:rFonts w:cs="Times New Roman Tj" w:ascii="Times New Roman Tj" w:hAnsi="Times New Roman Tj"/>
          <w:sz w:val="20"/>
          <w:szCs w:val="20"/>
        </w:rPr>
        <w:t xml:space="preserve">Уполномоченный орган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 определяет  приоритетные  направления  научно-исследовательских работ, связанных с проблемами региона в области ветеринарии и финансирует  программы указанных работ в объеме средств, утвержденных в их бюджете.</w:t>
      </w:r>
    </w:p>
    <w:p>
      <w:pPr>
        <w:pStyle w:val="Heading3"/>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38. Повышение квалификации и профессиональная  переподготовка ветеринарных  работников</w:t>
      </w:r>
    </w:p>
    <w:p>
      <w:pPr>
        <w:pStyle w:val="Normal"/>
        <w:ind w:right="-365" w:firstLine="540"/>
        <w:jc w:val="both"/>
        <w:rPr/>
      </w:pPr>
      <w:r>
        <w:rPr>
          <w:rFonts w:cs="Times New Roman Tj" w:ascii="Times New Roman Tj" w:hAnsi="Times New Roman Tj"/>
          <w:sz w:val="20"/>
          <w:szCs w:val="20"/>
        </w:rPr>
        <w:t xml:space="preserve">Повышение квалификации  и профессиональная переподготовка ветеринарных работников определяется уполномоченным органом ветеринарии при Министерстве сельского хозяйства </w:t>
      </w:r>
      <w:r>
        <w:rPr>
          <w:rFonts w:cs="Times New Roman Tj" w:ascii="Times New Roman Tj" w:hAnsi="Times New Roman Tj"/>
          <w:b/>
          <w:sz w:val="20"/>
          <w:szCs w:val="20"/>
        </w:rPr>
        <w:t xml:space="preserve">и охраны природы </w:t>
      </w:r>
      <w:r>
        <w:rPr>
          <w:rFonts w:cs="Times New Roman Tj" w:ascii="Times New Roman Tj" w:hAnsi="Times New Roman Tj"/>
          <w:sz w:val="20"/>
          <w:szCs w:val="20"/>
        </w:rPr>
        <w:t xml:space="preserve">  Республики Таджикистан.</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 xml:space="preserve">Руководители органов  управления  в области ветеринарии, ветеринарные  организации и учреждения обязаны создавать необходимые условия для  повышения квалификации ветеринарных работников. </w:t>
      </w:r>
    </w:p>
    <w:p>
      <w:pPr>
        <w:pStyle w:val="Heading3"/>
        <w:ind w:right="-365" w:firstLine="540"/>
        <w:jc w:val="both"/>
        <w:rPr/>
      </w:pPr>
      <w:r>
        <w:rPr>
          <w:rFonts w:cs="Times New Roman Tj" w:ascii="Times New Roman Tj" w:hAnsi="Times New Roman Tj"/>
          <w:sz w:val="20"/>
          <w:szCs w:val="20"/>
        </w:rPr>
        <w:t>Статья 39. Производственная деятельность в области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оизводственной деятельностью в области ветеринарии  является  деятельность по производству лекарственных средств, предназначенных для диагностики, профилактики и лечения животных, ветеринарных и ветеринарно-зоотехнических изделий и  ветеринарного оборудования.</w:t>
      </w:r>
    </w:p>
    <w:p>
      <w:pPr>
        <w:pStyle w:val="Normal"/>
        <w:ind w:right="-365" w:firstLine="540"/>
        <w:jc w:val="both"/>
        <w:rPr/>
      </w:pPr>
      <w:r>
        <w:rPr>
          <w:rFonts w:cs="Times New Roman Tj" w:ascii="Times New Roman Tj" w:hAnsi="Times New Roman Tj"/>
          <w:sz w:val="20"/>
          <w:szCs w:val="20"/>
        </w:rPr>
        <w:t xml:space="preserve">Организация производства и закупки лекарственных средств, предназначенных для диагностики, профилактики и лечения  животных, а также производство ветеринарных и ветеринарно-зоотехнических изделий и ветеринарного оборудования  обеспечиваются в соответствии с потребностями уполномоченным органом ветеринарии при Министерстве сельского хозяйства </w:t>
      </w:r>
      <w:r>
        <w:rPr>
          <w:rFonts w:cs="Times New Roman Tj" w:ascii="Times New Roman Tj" w:hAnsi="Times New Roman Tj"/>
          <w:b/>
          <w:sz w:val="20"/>
          <w:szCs w:val="20"/>
        </w:rPr>
        <w:t>и охраны природы</w:t>
      </w:r>
      <w:r>
        <w:rPr>
          <w:rFonts w:cs="Times New Roman Tj" w:ascii="Times New Roman Tj" w:hAnsi="Times New Roman Tj"/>
          <w:sz w:val="20"/>
          <w:szCs w:val="20"/>
        </w:rPr>
        <w:t xml:space="preserve"> Республики Таджикистан.</w:t>
      </w:r>
    </w:p>
    <w:p>
      <w:pPr>
        <w:pStyle w:val="Normal"/>
        <w:ind w:right="-365" w:firstLine="540"/>
        <w:jc w:val="both"/>
        <w:rPr>
          <w:rFonts w:ascii="Times New Roman Tj" w:hAnsi="Times New Roman Tj" w:eastAsia="Times New Roman Tj" w:cs="Times New Roman Tj"/>
          <w:b/>
          <w:b/>
          <w:i/>
          <w:i/>
          <w:u w:val="single"/>
        </w:rPr>
      </w:pPr>
      <w:r>
        <w:rPr>
          <w:rFonts w:eastAsia="Times New Roman Tj" w:cs="Times New Roman Tj" w:ascii="Times New Roman Tj" w:hAnsi="Times New Roman Tj"/>
          <w:b/>
          <w:i/>
          <w:u w:val="single"/>
        </w:rPr>
        <w:t xml:space="preserve"> </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40. Государственная поддержка производственной   деятельности в области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В целях обеспечения на территории  Республики Таджикистан  эпизоотического  благополучия  осуществляется государственная поддержка  ветеринарной промышленности и производства лекарственных средств,  предназначенных для диагностики, профилактики и лечения животных, путем:</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регулирования цен на жизненно необходимые и важнейшие лекарственные средства, предназначенные для диагностики, профилактики и лечения животны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ивлечения дополнительных источников финансирования для развития ветеринарной промышленност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предоставления налоговых льгот производителям лекарственных средств,  предназначенных для диагностики, профилактики и лечения животных;</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использования других мер защиты интересов отечественных производителей лекарственных средств, предназначенных для диагностики, профилактики и лечения животных в соответствии с законодательством Республики Таджикистан.</w:t>
      </w:r>
    </w:p>
    <w:p>
      <w:pPr>
        <w:pStyle w:val="Heading4"/>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татья 41. Создание и использование  республиканского  резервного фонда  ветеринарных препаратов</w:t>
      </w:r>
    </w:p>
    <w:p>
      <w:pPr>
        <w:pStyle w:val="2"/>
        <w:spacing w:lineRule="auto" w:line="240"/>
        <w:ind w:left="0" w:right="-363" w:hanging="0"/>
        <w:jc w:val="both"/>
        <w:rPr/>
      </w:pPr>
      <w:r>
        <w:rPr>
          <w:rFonts w:eastAsia="Times New Roman Tj" w:cs="Times New Roman Tj" w:ascii="Times New Roman Tj" w:hAnsi="Times New Roman Tj"/>
          <w:sz w:val="20"/>
          <w:szCs w:val="20"/>
        </w:rPr>
        <w:t xml:space="preserve">           </w:t>
      </w:r>
      <w:r>
        <w:rPr>
          <w:rFonts w:cs="Times New Roman Tj" w:ascii="Times New Roman Tj" w:hAnsi="Times New Roman Tj"/>
          <w:sz w:val="20"/>
          <w:szCs w:val="20"/>
        </w:rPr>
        <w:t>Республиканский резервный фонд ветеринарных препаратов образуется за счет средств, предусмотренных в государственном бюджете уполномоченным органом ветеринарии при Министерстве сельского хозяйства Республики Таджикистан.</w:t>
      </w:r>
    </w:p>
    <w:p>
      <w:pPr>
        <w:pStyle w:val="Normal"/>
        <w:ind w:right="-365" w:firstLine="540"/>
        <w:jc w:val="both"/>
        <w:rPr/>
      </w:pPr>
      <w:r>
        <w:rPr>
          <w:rFonts w:cs="Times New Roman Tj" w:ascii="Times New Roman Tj" w:hAnsi="Times New Roman Tj"/>
          <w:sz w:val="20"/>
          <w:szCs w:val="20"/>
        </w:rPr>
        <w:t xml:space="preserve">Порядок формирования и использования  республиканского резервного фонда ветеринарных препаратов определяется положением об этом фонде, утверждаемым уполномоченным государственным органом управления сельским хозяйством </w:t>
      </w:r>
      <w:r>
        <w:rPr>
          <w:rFonts w:cs="Times New Roman Tj" w:ascii="Times New Roman Tj" w:hAnsi="Times New Roman Tj"/>
          <w:b/>
          <w:sz w:val="20"/>
          <w:szCs w:val="20"/>
        </w:rPr>
        <w:t xml:space="preserve">и охраны природы </w:t>
      </w:r>
      <w:r>
        <w:rPr>
          <w:rFonts w:cs="Times New Roman Tj" w:ascii="Times New Roman Tj" w:hAnsi="Times New Roman Tj"/>
          <w:sz w:val="20"/>
          <w:szCs w:val="20"/>
        </w:rPr>
        <w:t xml:space="preserve"> Республики Таджикистан. </w:t>
      </w:r>
    </w:p>
    <w:p>
      <w:pPr>
        <w:pStyle w:val="Heading7"/>
        <w:ind w:right="-365" w:firstLine="540"/>
        <w:jc w:val="center"/>
        <w:rPr>
          <w:rFonts w:ascii="Times New Roman Tj" w:hAnsi="Times New Roman Tj" w:cs="Times New Roman Tj"/>
          <w:b/>
          <w:b/>
          <w:sz w:val="20"/>
          <w:szCs w:val="20"/>
        </w:rPr>
      </w:pPr>
      <w:r>
        <w:rPr>
          <w:rFonts w:cs="Times New Roman Tj" w:ascii="Times New Roman Tj" w:hAnsi="Times New Roman Tj"/>
          <w:b/>
          <w:sz w:val="20"/>
          <w:szCs w:val="20"/>
        </w:rPr>
        <w:t>ГЛАВА 8. ЗАКЛЮЧИТЕЛЬНЫЕ  ПОЛОЖЕНИЯ</w:t>
      </w:r>
    </w:p>
    <w:p>
      <w:pPr>
        <w:pStyle w:val="Heading8"/>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42. Разрешение споров при осуществлении деятельности в области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Споры, возникающие при осуществлении деятельности в области ветеринарии, разрешаются судом в соответствии  с законодательством Республики Таджикистан .</w:t>
      </w:r>
    </w:p>
    <w:p>
      <w:pPr>
        <w:pStyle w:val="Heading8"/>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43. Ответственность за нарушение законодательства Республики Таджикистан  о ветеринарии</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t>Лица, нарушившие настоящий Закон, привлекаются к ответственности в соответствии с законодательством  Республики Таджикистан .</w:t>
      </w:r>
    </w:p>
    <w:p>
      <w:pPr>
        <w:pStyle w:val="Heading8"/>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44. О признании утратившим силу Закон Республики  Таджикистан «О ветеринарном деле»</w:t>
      </w:r>
    </w:p>
    <w:p>
      <w:pPr>
        <w:pStyle w:val="Normal"/>
        <w:ind w:right="-365" w:firstLine="540"/>
        <w:jc w:val="both"/>
        <w:rPr/>
      </w:pPr>
      <w:r>
        <w:rPr>
          <w:rFonts w:cs="Times New Roman Tj" w:ascii="Times New Roman Tj" w:hAnsi="Times New Roman Tj"/>
          <w:sz w:val="20"/>
          <w:szCs w:val="20"/>
        </w:rPr>
        <w:t xml:space="preserve">В связи с принятием настоящего Закона признать утратившим силу Закон Республики Таджикистан от 24 июня 1993г. «О ветеринарном деле» (Ведомости Верховного Совета Республики Таджикистан, 1993 г., №13, ст. 245; Ахбори Маджлиси Оли Республики Таджикистан, 1996г. №3, ст. 48 раздел </w:t>
      </w:r>
      <w:r>
        <w:rPr>
          <w:rFonts w:cs="Times New Roman Tj" w:ascii="Times New Roman Tj" w:hAnsi="Times New Roman Tj"/>
          <w:sz w:val="20"/>
          <w:szCs w:val="20"/>
          <w:lang w:val="en-US"/>
        </w:rPr>
        <w:t>III</w:t>
      </w:r>
      <w:r>
        <w:rPr>
          <w:rFonts w:cs="Times New Roman Tj" w:ascii="Times New Roman Tj" w:hAnsi="Times New Roman Tj"/>
          <w:sz w:val="20"/>
          <w:szCs w:val="20"/>
        </w:rPr>
        <w:t>).</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Статья 45. Порядок вступления в силу настоящего Закона</w:t>
      </w:r>
    </w:p>
    <w:p>
      <w:pPr>
        <w:pStyle w:val="2"/>
        <w:ind w:left="0" w:right="-365" w:firstLine="540"/>
        <w:jc w:val="both"/>
        <w:rPr>
          <w:rFonts w:ascii="Times New Roman Tj" w:hAnsi="Times New Roman Tj" w:cs="Times New Roman Tj"/>
          <w:sz w:val="20"/>
          <w:szCs w:val="20"/>
        </w:rPr>
      </w:pPr>
      <w:r>
        <w:rPr>
          <w:rFonts w:cs="Times New Roman Tj" w:ascii="Times New Roman Tj" w:hAnsi="Times New Roman Tj"/>
          <w:sz w:val="20"/>
          <w:szCs w:val="20"/>
        </w:rPr>
        <w:t>Настоящий Закон вступает в силу со дня  его официального опубликования.</w:t>
      </w:r>
    </w:p>
    <w:p>
      <w:pPr>
        <w:pStyle w:val="Normal"/>
        <w:ind w:right="-365" w:firstLine="540"/>
        <w:jc w:val="both"/>
        <w:rPr>
          <w:rFonts w:ascii="Times New Roman Tj" w:hAnsi="Times New Roman Tj" w:cs="Times New Roman Tj"/>
          <w:sz w:val="20"/>
          <w:szCs w:val="20"/>
        </w:rPr>
      </w:pPr>
      <w:r>
        <w:rPr>
          <w:rFonts w:cs="Times New Roman Tj" w:ascii="Times New Roman Tj" w:hAnsi="Times New Roman Tj"/>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Президент</w:t>
      </w:r>
    </w:p>
    <w:p>
      <w:pPr>
        <w:pStyle w:val="Normal"/>
        <w:ind w:right="-365" w:firstLine="540"/>
        <w:jc w:val="both"/>
        <w:rPr/>
      </w:pPr>
      <w:r>
        <w:rPr>
          <w:rFonts w:cs="Times New Roman Tj" w:ascii="Times New Roman Tj" w:hAnsi="Times New Roman Tj"/>
          <w:b/>
          <w:sz w:val="20"/>
          <w:szCs w:val="20"/>
        </w:rPr>
        <w:t xml:space="preserve">Республики Таджикистан </w:t>
        <w:tab/>
        <w:tab/>
        <w:tab/>
        <w:tab/>
        <w:tab/>
        <w:tab/>
        <w:t xml:space="preserve"> Э. Рахмонов</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г. Душанбе,  8 декабря 2003 года,</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tab/>
        <w:t>№ 73</w:t>
        <w:tab/>
        <w:tab/>
        <w:tab/>
        <w:t>_____________________________</w:t>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p>
      <w:pPr>
        <w:pStyle w:val="Normal"/>
        <w:ind w:right="-365" w:firstLine="540"/>
        <w:jc w:val="both"/>
        <w:rPr>
          <w:rFonts w:ascii="Times New Roman Tj" w:hAnsi="Times New Roman Tj" w:cs="Times New Roman Tj"/>
          <w:b/>
          <w:b/>
          <w:sz w:val="20"/>
          <w:szCs w:val="20"/>
        </w:rPr>
      </w:pPr>
      <w:r>
        <w:rPr>
          <w:rFonts w:cs="Times New Roman Tj" w:ascii="Times New Roman Tj" w:hAnsi="Times New Roman Tj"/>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Tj">
    <w:charset w:val="cc"/>
    <w:family w:val="roman"/>
    <w:pitch w:val="variable"/>
  </w:font>
  <w:font w:name="Courier New">
    <w:charset w:val="cc"/>
    <w:family w:val="modern"/>
    <w:pitch w:val="default"/>
  </w:font>
  <w:font w:name="Wingdings">
    <w:charset w:val="02"/>
    <w:family w:val="auto"/>
    <w:pitch w:val="variable"/>
  </w:font>
  <w:font w:name="Arial Tj">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ind w:firstLine="567"/>
      <w:jc w:val="center"/>
      <w:outlineLvl w:val="4"/>
    </w:pPr>
    <w:rPr>
      <w:rFonts w:ascii="Times New Roman Tj" w:hAnsi="Times New Roman Tj" w:cs="Times New Roman Tj"/>
      <w:b/>
      <w:bCs/>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color w:val="8A92A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3z0">
    <w:name w:val="WW8NumSt3z0"/>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jc w:val="center"/>
    </w:pPr>
    <w:rPr>
      <w:rFonts w:ascii="Times New Roman Tj" w:hAnsi="Times New Roman Tj" w:cs="Times New Roman Tj"/>
      <w:b/>
      <w:bCs/>
      <w:sz w:val="32"/>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400"/>
      <w:jc w:val="both"/>
    </w:pPr>
    <w:rPr>
      <w:rFonts w:ascii="Times New Roman Tj" w:hAnsi="Times New Roman Tj" w:cs="Times New Roman Tj"/>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5">
    <w:name w:val="заголовок 5"/>
    <w:qFormat/>
    <w:pPr>
      <w:keepNext w:val="true"/>
      <w:widowControl/>
      <w:overflowPunct w:val="false"/>
      <w:autoSpaceDE w:val="false"/>
      <w:bidi w:val="0"/>
      <w:jc w:val="both"/>
    </w:pPr>
    <w:rPr>
      <w:rFonts w:ascii="Times New Roman" w:hAnsi="Times New Roman" w:eastAsia="Times New Roman" w:cs="Times New Roman"/>
      <w:b/>
      <w:color w:val="auto"/>
      <w:kern w:val="2"/>
      <w:sz w:val="28"/>
      <w:szCs w:val="20"/>
      <w:lang w:val="ru-RU" w:bidi="ar-SA" w:eastAsia="zh-CN"/>
    </w:rPr>
  </w:style>
  <w:style w:type="paragraph" w:styleId="Style6">
    <w:name w:val="Цитата"/>
    <w:basedOn w:val="Normal"/>
    <w:qFormat/>
    <w:pPr>
      <w:ind w:left="-360" w:right="175" w:firstLine="720"/>
      <w:jc w:val="both"/>
    </w:pPr>
    <w:rPr>
      <w:rFonts w:ascii="Times New Roman Tj" w:hAnsi="Times New Roman Tj" w:cs="Times New Roman Tj"/>
      <w:sz w:val="28"/>
      <w:szCs w:val="20"/>
    </w:rPr>
  </w:style>
  <w:style w:type="paragraph" w:styleId="Style7">
    <w:name w:val="НУРИЯ"/>
    <w:qFormat/>
    <w:pPr>
      <w:widowControl/>
      <w:autoSpaceDE w:val="false"/>
      <w:bidi w:val="0"/>
      <w:ind w:firstLine="283"/>
      <w:jc w:val="both"/>
    </w:pPr>
    <w:rPr>
      <w:rFonts w:ascii="Arial Tj" w:hAnsi="Arial Tj" w:eastAsia="Times New Roman" w:cs="Arial Tj"/>
      <w:color w:val="000000"/>
      <w:sz w:val="17"/>
      <w:szCs w:val="17"/>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0:52:00Z</dcterms:created>
  <dc:creator>Kilich</dc:creator>
  <dc:description/>
  <cp:keywords/>
  <dc:language>en-US</dc:language>
  <cp:lastModifiedBy>user</cp:lastModifiedBy>
  <cp:lastPrinted>2006-02-16T13:07:00Z</cp:lastPrinted>
  <dcterms:modified xsi:type="dcterms:W3CDTF">2009-12-16T05:32:00Z</dcterms:modified>
  <cp:revision>287</cp:revision>
  <dc:subject/>
  <dc:title/>
</cp:coreProperties>
</file>