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О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РЕСПУБЛИКИ ТАДЖИКИСТА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О рыбоводств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Настоящий Закон     регулирует    правовые, экономические    и организационные основы  в  целях  всемерного развития,  сохранения  и увеличения  рыбных  запасов,  повышения рыбопродуктивности  водоемов, удовлетворения потребностей населения в рыбной продук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ГЛАВА 1. ОБЩИ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татья I. Основные понят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В настоящем Законе используются  следующие основные  поняти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рыбоводство -  отрасль народного хозяйства, охватывающая систему мероприятий по производству,  воспроизводству, охране и реализации рыб и рыбной продукции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пруды для рыбоводства - специальные сооружения, где выполняется весь  процесс  производства  от  размножения рыб до получения товарной продукции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рыбные   продукты  -  рыба  живая,  снулая, солёная,  вяленая, копчёная, консервированная, икра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племенная  рыба  - самки и самцы всех видов рыб,  их потомство, эмбрионы,  оплодотворенная  икра,  имеющие сертификат  или  племенное свидетельство для разведени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товарная рыба - двухлетняя рыба, пригодная для реализации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рыболовные средства - устройства и приспособления,  разрешенные законом для лова рыбы в естественных и искусственных водоёма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татья 2. Законодательство Республики Таджикистан о рыбоводств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Законодательство Республики Таджикистан о рыбоводстве основано на Конституции  Республики  Таджикистан  и  состоит из настоящего Закона, иных  нормативных  правовых  актов  Республики Таджикистан,  а  также международных правовых актов, признанных Республикой Таджикиста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татья 3.   Полномочия  Правительства Республики  Таджикистан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отрасли рыбовод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олномочия Правительства   Республики Таджикистан   в   отрасли рыбоводства состоят из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осуществления  единой  государственной политики   в   области рыбоводства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принятия нормативных правовых актов  в области  рыбоводства  и использования рыбных запасов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определения уполномоченного органа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осуществления    международного сотрудничества   в   отрасли рыбоводства,  исследование,  развитие, использование  и  охрана  рыбных запасов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других полномочий, определенных нормативными правовыми акт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татья 4. Компетенция уполномоченного орг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В компетенцию уполномоченного органа входя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организация     специальной ихтиологической    системы    в производственных     водоемах,      разработка и      утверждение нормативно-методических основ,  стандартов, сертификатов,  оформление лицензий,  определение путей развития, использования и охраны  рыбных запасов и развития рыбоводства на научной основе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проведение государственной экспертизы проектов  строительства, перестройки предприятий,  технического оборудования,  других объектов, влияющих на состояние рыбных запасов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регулирование  отношений  между предприятиями  и организациями отрасли рыбоводства и порядка беспрекословного соблюдения обязательств сторон   по  разведению,  использованию  племенных сортов,  повышению качества и эффективности отрасли и защите прав потребителей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получение необходимой информации от рыбоводческих хозяйств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запрещение реализации рыбной продукции  при несоблюдении  норм технологии разведения и их производства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другие полномочия, определенные нормативными правовыми акт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татья 5. Задачи субъектов отрасли рыбовод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Физические и юридические лица,  независимо от форм собственности, являются субъектами отрасли рыбоводства и выполняют следующие задач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разведение и охрана рыбных запасов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сохранение производительности водоемов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охрана среды обитания,  условий размножения и  путей  миграции рыб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охрана  видов  рыбы,  занесенных  в Красную  книгу  Республики Таджикистан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предотвращение нежелательных изменений в водных  экологических системах при искусственном разведении рыб (далеерыбоводство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эффективное и рациональное использование прудовых площадей  для выращивания товарной рыбы из мальков и икры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улучшение рыбных запасов водоемов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представление  в  уполномоченный орган ежеквартальных отчетов по рыбным запасам и количеству уло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ГЛАВА 2. УПРАВЛЕНИЕ РЫБНЫМИ ЗАПАСАМИ ВОДОЕМ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татья 6. Объекты отрасли рыбовод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Объектами отрасли рыбоводства являютс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пруды, водоемы, озера, реки, рыбы, мальки, икра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улов,  защита,  переработка,  разведение товарной  и  племенной рыбы, рыболовные средст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Естественный рыбный запас любого водоема на территории Республики Таджикистан является собственностью республи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татья 7.  Управление  в  области использования  и охраны рыб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запасов водоем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Управлению в области регулирования отношений по  использованию  и охране рыбных запасов подлежа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распоряжение  рыбными  запасами  в рыбохозяйственных  водоемах государственного значения и водоемах общего пользования,  установление порядка их использования и охраны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определение  основного  пользователя рыбохозяйственных водоемов государственного знач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ГЛАВА 3. ОРГАНИЗАЦИЯ РЫБОЛОВСТВА И РЫБОВОД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татья 8. Передача водоемов и их участков в польз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Водоемы или их участки могут  быть предоставлены  в  пользование юридическим и физическим лицам в целях рыболовства или рыбоводст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орядок, правила и условия управления добычей рыбных  запасов  и рыбоводством,  предоставления в пользование рыбохозяйственных водоемов или  их  участков,  охраны  рыбных  запасов  и среды   их   обитания устанавливает уполномоченный орга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Физические и юридические лица на закрепленных  водоемах  или  их участках  обязаны  осуществлять  рыбоохранные  и рыбоводомелиоративные мероприятия по улучшению состояния водоемов и условий  воспроизводства рыбы  и других водных организмов,  проводить работы по воспроизводству промысловых рыб,  а также содержать в надлежащем санитарном  состоянии береговые участки рыболовст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татья 9. Любительское и спортивное рыболовств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орядок организации   и   ведения любительского  и  спортивного рыболовства устанавливает уполномоченный орга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татья 10. Преимущественное право пользования водоем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реимущественное право на использование водоемов, их участков для рыбохозяйственной      деятельности      имеют специализированные рыбохозяйственные субъекты, занимающиеся добычей и разведением рыб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татья 11. Рыболовство в научных целя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Основной пользователь   водоема    обязан не    препятствовать использованию   водоема   для   организации   и проведения   научных исследова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татья 12. Рыболовство в водоемах охранной зоны заповедник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Хозяйствующие субъекты,  осуществляющие промысловое  рыболовство, могут производить добычу рыбы в водоемах охранной зоны заповедников по согласованию с уполномоченным орган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татья 13. Проведение государственной экологической экспертиз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Возведение производственных   и   иных объектов,   отрицательно влияющих на состояние и воспроизводство рыбных запасов, осуществляется только  после  получения  положительного заключения   государственной экологической экспертизы уполномоченного орга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ГЛАВА 4. ОГРАНИЧЕНИЯ ПРИ ПОЛЬЗОВАНИИ РЫБНЫМИ ЗАПАС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татья 14. Установление огранич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В случае  угрозы  состоянию рыбных запасов (массовая гибель рыбы, болезни, отравление и загрязнение водной среды и т.д.) государственный орган  по  охране  окружающей  среды  имеет  право по  согласованию с уполномоченным органом отрасли  устанавливать  на определенные  сроки запрет на лов рыб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татья 15.  Акклиматизация  и  вселение в водоемы отдельных ви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ры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Акклиматизация и  вселение  в  водоемы Республики   Таджикистан отдельных видов рыб и других водных организмов допускаются при наличии специального разрешения соответствующего государственного орга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ГЛАВА 5. ФОНД РАЗВИТИЯ РЫБОВОДЧЕ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ХОЗЯЙ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татья 16. Образование фонда развития рыбоводческого хозяй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Фонд развития рыбоводческого хозяйства образуется за сче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финансирования из  республиканского  и местного  бюджетов  для реализации целевых программ рыбоводческих хозяйств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добровольных пожертвований  физических  и юридических  лиц  на развитие рыбного хозяйства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средств оплаты услуг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средств экологического фонда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прочих     поступлений,     не запрещенных      действующим законодательством Республики Таджикиста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татья 17. Обеспечение фонда развития рыбоводческого хозяй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В целях воспроизводства, охраны рыбных запасов, производства рыбы в  Республике  Таджикистан,  а  также дополнительного  финансирования исследований   рыбоводческих   хозяйств   могут создаваться  целевые государственные  и  негосударственные  фонды развития  рыбоводческого хозяйст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ГЛАВА 6. ОХРАНА РЫБНЫХ ЗАПАСОВ И СРЕ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ИХ ОБИТ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татья 18.  Меры по обеспечению охраны рыбных запасов и среды  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обит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Охрана рыбных запасов и среды их обитания обеспечивается путем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установления  правил,  норм,  сроков  и других  требований  по охране, использованию и воспроизводству рыбных запасов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осуществления мер по охране рыбных запасов, предусмотренных  в проектах по строительству объектов и сооружений, влияющих на состояние и воспроизводство рыбных запасов и среды их обитания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учета рыбных запасов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ограничения   добычи   рыбы   в   водоемах, где    проводится акклиматизация новых видов рыб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проведения научных исследований по рациональному  использованию воспроизводству рыбных ресурсов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охраны и улучшения среды  обитания  и условий  воспроизводства рыбных ресурсов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профилактики инфекционных болезней рыб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 возмещения  ущерба,  причиненного  рыбным запасам  и  среде их обита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ГЛАВА 7. ЗАКЛЮЧИТЕЛЬНЫ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татья 19. Ответственность за нарушение настоящего Зако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Физические и юридические  лица  за  нарушение настоящего  Закона несут  ответственность  в  соответствии с законодательством Республики Таджикиста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татья 20. О введении в действие настоящего Зако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Настоящий Закон  ввести  в  действие   после его   официального опубликова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резиден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Республики Таджикистан Э. Рахмо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г. Душанб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22 декабря 2006 года № 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МАДЖЛИСИ НАМОЯНДГОН МАДЖЛИСИ О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РЕСПУБЛИКИ ТАДЖИКИСТА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О принят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Закона Республики Таджикистан "О рыбоводстве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аджлиси намояндагон   Маджлиси   Оли Республики    Таджикистан постановляе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нять Закон Республики Таджикистан "О рыбоводстве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редседатель Маджлиси намояндаго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аджлиси Оли Республики Таджикистан С. ХАЙРУЛЛО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г. Душанбе, 22 ноября 2006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Маджлиси милли Маджлиси О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Республики Таджикиста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"О Законе Республики Таджикистан "О рыбоводстве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Рассмотрев Закон Республики Таджикистан "О рыбоводстве", Маджлиси милли Маджлиси Оли Республики Таджикистан постановляе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добрить Закон Республики Таджикистан "О рыбоводстве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редседате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аджлиси милли Маджлиси О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Республики Таджикистан М.Убайдулло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г.Душанб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15 декабря 2006 года № 2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440" w:right="8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g-Cyrl-TJ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59:00Z</dcterms:created>
  <dc:creator>gnetii</dc:creator>
  <dc:description/>
  <dc:language>en-US</dc:language>
  <cp:lastModifiedBy>gnetii</cp:lastModifiedBy>
  <dcterms:modified xsi:type="dcterms:W3CDTF">2012-04-03T14:00:00Z</dcterms:modified>
  <cp:revision>1</cp:revision>
  <dc:subject/>
  <dc:title/>
</cp:coreProperties>
</file>