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èglement modifiant le règlement relatif aux taxes d'épuration et d'écoulement des eaux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L 2 05.2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 8 nov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CONSEIL D’ETAT de la République et canton de Genè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rêt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           Mod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règlement relatif aux taxes d'épuration et d'écoulement des eaux, du 20 octobre 1993, est modifié comme suit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, al. 1 (nouvelle teneu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La taxe annuelle d'épuration, proportionnelle à la consommation d'eau fournie par les Services industriels de Genève, les autres sociétés ou services de distribution d'eau et les installations privées de pompage permanentes ou temporaires, est fixée à 1,50 F par m3 dès le 1er janvier 2007, TVA inclu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t. 2           Entrée en vigue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résent règlement entre en vigueur le 1er janvier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ifié confor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chancelier d'Etat : Robert Hensl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15:00Z</dcterms:created>
  <dc:creator>DeFranchis, Elfriede (CONSLEGB)</dc:creator>
  <dc:description/>
  <dc:language>en-US</dc:language>
  <cp:lastModifiedBy>DeFranchis, Elfriede (CONSLEGB)</cp:lastModifiedBy>
  <dcterms:modified xsi:type="dcterms:W3CDTF">2007-04-10T12:16:00Z</dcterms:modified>
  <cp:revision>1</cp:revision>
  <dc:subject/>
  <dc:title>Règlement modifiant le règlement relatif aux taxes d'épuration et d'écoulement des eaux</dc:title>
</cp:coreProperties>
</file>