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èglement modifiant le règlement général d'exécution de la loi sur la protection des monuments, de la nature et des site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L 4 05.0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u 8 novembre 2006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e CONSEIL D’ETAT de la République et canton de Genèv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rête 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. 1           Modifications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e règlement général d'exécution de la loi sur la protection des monuments, de la nature et des sites, du 29 novembre 1976, est modifié comme suit 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. 11 (nouvelle teneur sans modification de la note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 Le directeur du patrimoine et des sites exerce la fonction et porte le titre de conservateur des monuments. En cette qualité, il est membre de droit de la commission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 Le conservateur des monuments a principalement pour mission de 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  contrôler régulièrement le bon état de conservation des immeubles et meubles classés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)   surveiller les travaux concernant les immeubles et meubles classés, ou recensés en valeur de classement;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  ordonner, en application de l'article 5 de la loi, à titre provisionnel, les mesures conservatoires nécessaires pour assurer la protection des immeubles présentant un intérêt historique, artistique, scientifique ou éducatif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rt. 2           Entrée en vigueu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e présent règlement entre en vigueur le lendemain de sa publication dans la Feuille d'avis officiell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ertifié conform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e chancelier d'Etat : Robert Hensler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11:50:00Z</dcterms:created>
  <dc:creator>DeFranchis, Elfriede (CONSLEGB)</dc:creator>
  <dc:description/>
  <dc:language>en-US</dc:language>
  <cp:lastModifiedBy>DeFranchis, Elfriede (CONSLEGB)</cp:lastModifiedBy>
  <dcterms:modified xsi:type="dcterms:W3CDTF">2007-04-10T11:51:00Z</dcterms:modified>
  <cp:revision>2</cp:revision>
  <dc:subject/>
  <dc:title>Règlement modifiant le règlement général d'exécution de la loi sur la protection des monuments, de la nature et des sites</dc:title>
</cp:coreProperties>
</file>