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9.4.1.1</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Legge</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sul demanio pubblico</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del 18 marzo 198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L GRAN CONSIGL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LLA REPUBBLICA E CANTONE TICI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visto il messaggio 17 aprile 1984 n. 2808 del Consiglio di St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cre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olo 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rme generali[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emanio pubbl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        Fanno parte del demanio pubblico del Cant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le acque pubbliche, ossia i laghi, i fiumi e gli altri corsi d'acqua, le sorgenti che danno inizio a un corso d'acqua e le acque sotterrane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le minie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i terreni non coltivabili, come le rupi, le franate, i ghiacciai, i nevai e le sorgenti che ne scaturisco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sottosuolo da dove cessa l'interesse del proprietario all'esercizio del diritto di proprietà (art. 667 CC);</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i terreni di nuova formazione (art. 659 CC) e le proprietà private estinte con la perdita del fondo (art. 666 CC);[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tutte le altre cose d'uso comune, come le strade e le piazze, e i beni amministrativi, come gli edifici per l'amministrazione, le scuole, gli ospedali e simi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se senza padrone per dereli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a[3]     1Le proprietà fondiarie estinte per derelizione sono cose senza padrone suscettibili di occupazione previa autorizzazione del Cant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 Comuni ne assicurano la manutenzione ordinaria richiesta dalla tutela dell'ordine pubbl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alienabilità e imprescrittibilità</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        Il demanio pubblico è inalienabile e non è soggetto alla prescrizione acquisitiv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mministra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        1L'amministrazione del demanio pubblico compete al Consiglio di St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olo I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lementi e limi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ghi e corsi d'acqu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4[5]       1Le acque pubbliche comprendono l'alveo e le rive dei laghi e dei corsi d'acqu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 laghi ed i corsi d'acqua si estendono sino al massimo spostamento delle acque alle piene ordinarie e comprendono la fascia di terreno priva di vegetazione permanente o soltanto con vegetazione acquatic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Ove siano sistemati o corretti mediante opere conformi al diritto edilizio, essi sono delimitati da queste ultime. Il limite dei laghi artificiali corrisponde al livello massimo d'invaso. In ogni caso le opere non fanno parte delle acque pubbli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Le acque pubbliche che invadono le proprietà private o di altri enti pubblici rimangono demania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onsabilità per opere di arginature di terz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4a[6]     Il Cantone non è responsabile per danni determinati dall'esecuzione di opere di sistemazione o di correzione dei laghi e dei corsi d'acqua da parte di terz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5        ...[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5a      ...[8]</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gistro fondiario[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6[10]      1I fondi appartenenti al demanio pubblico sono intavolati nel registro fondi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 limiti del demanio stabiliti dal diritto federale e dalla presente legge hanno la preminenza su quelli risultanti dal registro fondi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olo II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cquisto e estinzione della demanialità</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cquis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7        1I beni che non sono demaniali per legge entrano a far parte del demanio pubblico mediante decisione dell'autorità.</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n casi particolari la destinazione pubblica può risultare dalla situazione di fat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1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tinzione e trasferimento[1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8[13]      1L'estinzione della demanialità ed il trasferimento ad altri enti pubblici di beni del demanio naturale e di altri beni demaniali del valore superiore a fr. 500'000.-- è di competenza del Gran Consigl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 altre decisioni di estinzione e di trasferimento della demanialità sono di competenza del Consiglio di St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olo IV</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tilizza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so comu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9        Ognuno può utilizzare il demanio pubblico conformemente alla sua destinazione, rispettando i diritti altru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Uso speciale; autorizzazione, concess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contratto[1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0      1L'uso speciale del demanio pubblico è ammissibile solo se è conforme o almeno compatibile con la sua destinazione gener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uso di poca intensità soggiace ad autorizzazione e l'uso più intenso e durevole a concessione. Le autorizzazioni e le concessioni possono essere rilasciate mediante decisione o un contratto di diritto amministrativo.[1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1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utorità compete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1[17]    1Le autorizzazioni e le concessioni sono rilasciate dal Consiglio di St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 concessioni che implicano disposizioni importanti del demanio sono di competenza del Gran Consigl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2      ...[18]</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dizion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3      1Le condizioni dell'uso speciale sono fissate nell'atto di autorizzazione o di concess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Adottando la decisione, l'autorità deve considerare gli interessi in gioco, in particolare l'interesse pubblico e l'utilizzazione economica del deman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L'atto di autorizzazione o di concessione stabilisce la sorte delle costruzioni e impianti eretti sul demanio pubblico al termine dell'uso speci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ura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4      1Le autorizzazioni hanno una durata massima di dieci anni e le concessioni una durata massima di cinquant'ann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1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scrizioni nel Registro fondi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5      1Le concessioni, che sono diritto per sé stante e permanente costituito sui fondi, possono essere intavolate nel Registro fondi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 altre autorizzazioni e concessioni possono essere menzionate nel Registro fondiario se l'autorità competente per il rilascio lo ritiene necessario per la sicurezza dei rapporti giuridic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rasferi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6      1Le autorizzazioni e le concessioni possono essere trasferite a terzi solo con il preventivo consenso dell'autorità; il consenso non può essere negato se il nuovo titolare soddisfa tutte le esigenze dell'uso speciale e se al trasferimento non ostano motivi di interesse pubblico.[2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 autorizzazioni e le concessioni connesse con un fondo, come le sporgenze sull'area pubblica e le condotte di allacciamento a edifici, seguono il suo trasferi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voca[2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7[22]    1Per motivi di interesse pubblico le autorizzazioni possono essere modificate o revocate in ogni tempo e senza indennità.</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n caso di modifica o revoca degli atti di concessione, al beneficiario è corrisposto un equo indennizzo, salvo diversa disposizione dell'atto stes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Le autorizzazioni e le concessioni sono revocabili in ogni tempo e senza indennità se sono state ottenute con indicazioni inveritiere o se il beneficiario non si attiene alle disposizioni legali o alle condizioni cui sono state sottopos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8      ...[2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onsabilità</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19      1Il titolare è responsabile di ogni danno derivante allo Stato e a terzi dell'uso dell'autorizzazione o della concessione; a tale scopo possono essere chieste adeguate garanzi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l titolare non può far valere pretese nei confronti dello Stato se, per caso fortuito o per il fatto di terzi, è impedito di esercitare i propri diritti o è altrimenti le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olo V</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Tasse e sussidi[2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mmonta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0      1Per l'uso del demanio pubblico sono dovute le seguenti tass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occupazione mediante opere, installazioni, depositi di materiale, posteggi e simili, sino a fr. 400.- il mq all'an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attraversamento mediante condotte o cavi (aerei o sotterranei) e appoggio a manufatti, sino a fr. 200.-- il ml;</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posa di boe, scivoli ed altri tipi di impianti d'attracco per natanti, sino a fr. 1'000.-- per impianto all'an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    realizzazione di impianti collettivi per lo stazionamento di natanti, sino a fr. 6.-- il mq all'an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    espansione di acqua pubblica in impianti edificati sull'area privata, sino a fr. 400.-- il mq all'an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f)     esercizio di stabilimenti balneari e campeggi lungo le rive dei laghi o fiumi, a dipendenza della larghezza e della qualità della riva, fino a fr. 400.-- per ml all'anno.[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Per usi speciali non previsti dal presente articolo, la tassa è fissata di volta in volta per analogia dall'autorità competen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Sono riservate deroghe tramite contratti di diritto amministrativ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deguamento delle tasse periodich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0a[26]   1L'atto di autorizzazione o concessione può prevedere che tasse periodiche siano adeguate a un indice, entro i limiti di legg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applicazione generale e nei casi singoli delle clausole di indicizzazione compete al Consiglio di St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È sempre possibile revocare e rinnovare atti di autorizzazione o concessione di lunga durata, allo scopo di adeguare le tasse al rincaro o a nuovi criteri generali per le medesime, nei limiti della tutela della buona fede in rapporto a impegni assu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riteri di commisurazione[2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1[28]    Le singole tasse sono determinate secondo prudenziali criteri commerciali tenendo in considerazione, in particolare, il vantaggio economico per il richiedente e l'importanza della limitazione dell'uso comu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gam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2      1Le modalità di pagamento sono stabilite nell'atto di autorizzazione o di concess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Per casi di poca importanza la tassa periodica può essere sostituita da una tassa unica anticipata.[2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rescri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2a[30]   1Il credito per tasse si prescrive in cinque anni da quando sono esigibi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a prescrizione è interrotta da ogni diffida in forma scritta e resta sospesa fintanto che il debitore non può essere escusso in Svizze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senzion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3[31]    1È esente da tassa l'uso speciale a scopo ideale o di pubblica utilità senza fini economic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senzione può sempre essere revoca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L'esenzione è concessa alla condizione che gli impianti o le strutture siano accessibili secondo i principi dell'uso comune o con restrizioni giustificate e conformi alla destinazione generale dell'area demaniale occupa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trocess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4[32]    1Il titolare ha diritto alla retrocessione proporzionale della tassa se l'autorizzazione o la concessione viene revocata prima che sia trascorso il periodo di compu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a rinuncia del titolare o la revoca secondo l'art. 17 cpv. 3 non danno diritto alla retrocessione.[3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Il diritto al rimborso si prescrive nel termine di un anno dalla crescita in giudicato della relativa decis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pese accessori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5      Sono a carico del richiedente la tassa di giudizio e tutte le spese fatte nel suo interess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ussid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5a[34]   1Allo scopo di promuovere l'acquisto e la sistemazione dei sedimi lungo le rive dei laghi e dei fiumi, da destinare ad uso pubblico, lo Stato può concedere un contributo fino ad un massimo del 50% dei costi globali, comprensivo di eventuali altri sussidi assegnati dal Cant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Nello stabilire l'ammontare della partecipazione finanziaria si deve tener co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dell'interesse generale dell'interve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del rapporto tra capitale proprio investito dal beneficiario e costo complessiv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    delle possibilità di finanziamento mediante tasse d'uso; non vengono concessi contributi per opere che possono interamente autofinanziars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La partecipazione finanziaria è subordinata all'iscrizione a registro fondiario di una servitù prediale a favore dello St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Il Consiglio di Stato, nel limite del credito di bilancio, accorda contributi fino a un importo massimo di fr. 500'000.-- per oggetto; negli altri casi decide il Gran Consiglio.[3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Strade cantonali nelle zone edificabi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5b[36] [37]      1Le autorizzazioni e la riscossione di tasse per pannelli pubblicitari e simili sulle strade cantonali nelle zone edificabili competono ai Comuni, salva la facoltà del Cantone di opporsi per fondate ragioni, segnatamente di sicurezza strad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 Comuni riversano al Cantone la metà delle tasse così riscoss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olo VI[38]</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ccupazioni abusive e procedur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Occupazioni abusive[3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6[40]    1Le occupazioni abusive sono soggette all'obbligo di rimozione e di ripristino a spese dell'obblig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 stesse sono in ogni caso soggette al pagamento della tassa d'uso prevista dall'art. 20 adeguatamente maggiorata in funzione dell'indebito arricchimento consegui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È riservata la procedura contravvenzion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travvenzion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6a[41]   Le contravvenzioni alla presente legge sono punite con una multa fino a fr. 20'00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icorsi[4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7[43]    1Contro le decisioni delle istanze subordinate è dato ricorso al Consiglio di St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 decisioni del Consiglio di Stato sono a loro volta impugnabili mediante ricorso al Tribunale cantonale amministrativ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apitolo VII[4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sposizioni finali e transitori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struzioni e diritti esistenti[4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8[46]    1Le costruzioni e gli altri diritti esistenti sul demanio pubblico, costituiti in buona fede e conformemente al diritto anteriore, possono essere mantenuti. Al beneficiario incombe l'onere di provare la loro esisten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Al Cantone è riservato il diritto di espropria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Concessioni e autorizzazioni esiste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9      1Le autorizzazioni e le concessioni esistenti sono adeguate al nuovo diritto alla loro scadenz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Le concessioni esistenti la cui durata non è stata determinata dall'atto di concessione prendono fine col decorso di cinquant'anni dal loro rilascio; le convenzioni o concessioni precarie del diritto anteriore e le autorizzazioni prendono fine con l'entrata in vigore della presente legg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29a     ...[4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0      ...[48]</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1      ...[4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2      ...[5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Entrata in vigo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rt. 33      1Decorsi i termini per l'esercizio del diritto di referendum e ottenuta l'approvazione del Consiglio federale[51], la presente legge è pubblicata nel Bollettino ufficiale delle leggi e degli atti esecutiv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Il Consiglio di Stato fissa la data dell'entrata in vigore.[5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ubblicata nel BU 1987, 22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N.B. NORME TRANSITORI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BU 1994, 289 (21 giugno 199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proprietà fondiarie estinte per derelizione e acquisite dallo Stato prima dell'entrata in vigore della presente modifica di legge sono cose senza padrone suscettibili di occupazione giusta l'art. 5a della legge modifica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BU 2000, 1 (4 ottobre 199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Tasse: esigibilità</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tasse indicate all'art. 20 cpv. 1 lett. b), c) ed n) si applica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    per le nuove utilizzazioni e per quelle non ancora scadute ma provviste delle clausole d'adeguamento, dall'entrata in vigore della modifica della presente legg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per tutte le altre utilizzazioni all'atto del loro rinnov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    Strade cantonali nelle zone edificabi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e tasse di cui all'art. 25b, riscosse dal Cantone dal 1992 all'entrata in vigore di questa legge, sono ristornate per la metà ai comun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  Titolo modificato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ett. modificata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  Art. introdot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  Cpv. abrog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  Art. modific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6]  Art. introdotto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7]  Art. abrogato dalla L 16.10.2006; in vigore dal 15.12.2006 - BU 2006, 525; precedente modifica: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8]  Art. abrogato dalla L 16.10.2006; in vigore dal 15.12.2006 - BU 2006, 525; precedenti modifiche: BU 1994, 287; BU 1994, 28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9]  Nota marginale modificata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0]  Art. modificato dalla L 16.10.2006; in vigore dal 15.12.2006 - BU 2006, 525; precedente modifica: BU 2006, 14.</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1]  Cpv. abrogato dalla L 4.10.1999; in vigore dal 1.1.2000 - BU 2000, 1; introdotto dalla L 21.6.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2]  Nota marginale modificata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3]  Art. modificato dalla L 16.10.2006; in vigore dal 15.12.2006 - BU 2006, 525; precedente modifica: BU 2000,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4]  Nota marginale modificata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5]  Cpv. modificato dalla L 16.10.2006; in vigore dal 15.12.2006 - BU 2006, 525; precedente modifica: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6]  Cpv. abrog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7]  Art. modificato dalla L 16.10.2006; in vigore dal 15.12.2006 - BU 2006, 525; precedenti modifiche: BU 1994, 287; BU 2000,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8]  Art. abrogato dalla L 10.10.2005; in vigore dal 1.1.2007 - BU 2006, 435; precedente modifica: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9]  Cpv. abrog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0]  Cpv. modificato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1]  Nota marginale modificata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2]  Art. modificato dalla L 16.10.2006; in vigore dal 15.12.2006 - BU 2006, 525; precedente modifica: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3]  Art. abrog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4]  Titolo modificato dalla L 10.12.1991; in vigore dal 24.1.1992 - BU 1992, 1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5]  Cpv. modificato dalla L 16.10.2006; in vigore dal 15.12.2006 - BU 2006, 525; precedenti modifiche: BU 1994, 287; BU 2000, 1 e 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6]  Art. modificato dalla L 4.10.1999; in vigore dal 1.1.2000 - BU 2000, 1; introdotto dalla L 21.6.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7]  Nota marginale modificata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8]  Art. modificato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9]  Cpv. modificato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0]  Art. introdotto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1]  Art. modificato dalla L 4.10.1999; in vigore dal 1.1.2000 - BU 2000,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2]  Art. modificato dalla L 21.6.1994; in vigore dal 5.8.1994 - BU 1994, 287.</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3]  Cpv. modific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4]  Art. introdotto dalla L 10.12.1991; in vigore dal 24.1.1992 - BU 1992, 1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5]  Cpv. modificato dalla L 4.10.1999; in vigore dal 1.1.2000 - BU 2000,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6]  Art. introdotto dalla L 4.10.1999; in vigore dal 1.1.2000 - BU 2000,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7]  Norma transitoria: v. BU 2000, 3; testo completo nota a fine legg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8]  Capitolo modific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39]  Nota marginale modificata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0]  Art. modificato dalla L 16.10.2006; in vigore dal 15.12.2006 - BU 2006, 525; precedente modifica: BU 2000,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1]  Art. introdot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2]  Nota marginale modificata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3]  Art. modific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4]  Capitolo modificato dalla L 16.10.2006; in vigore dal 15.12.2006 - BU 2006, 525; precedente modifica: BU 1992, 19.</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5]  Nota marginale modificata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6]  Art. modificato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7]  Art. abrogato dalla L 16.10.2006; in vigore dal 15.12.2006 - BU 2006, 525; precedente modifica: BU 2000,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8]  Art. abrogati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9]  Art. abrogati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0]  Art. abrogati dalla L 16.10.2006; in vigore dal 15.12.2006 - BU 2006, 525.</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1]  Approvazione federale: 27 giugno 198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52]  Entrata in vigore: 1° luglio 1987 - BU 1987, 221.</w:t>
      </w:r>
    </w:p>
    <w:p>
      <w:pPr>
        <w:pStyle w:val="Normal"/>
        <w:rPr>
          <w:sz w:val="22"/>
          <w:szCs w:val="22"/>
          <w:lang w:val="it-IT"/>
        </w:rPr>
      </w:pPr>
      <w:r>
        <w:rPr>
          <w:sz w:val="22"/>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0:13:00Z</dcterms:created>
  <dc:creator>PC</dc:creator>
  <dc:description/>
  <dc:language>en-US</dc:language>
  <cp:lastModifiedBy>PC</cp:lastModifiedBy>
  <dcterms:modified xsi:type="dcterms:W3CDTF">2012-12-29T10:14:00Z</dcterms:modified>
  <cp:revision>1</cp:revision>
  <dc:subject/>
  <dc:title>9</dc:title>
</cp:coreProperties>
</file>