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Verordnun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über die Massnahmen zur Reduktion der Feinstaubbelastung in der Luft bei austauscharmen Wetterlagen (SMOG-Verordnung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GS 781.12 || GS 36.0019 || Vom 13. Februar 2007 || In Kraft seit 1. März 2007 || [PDF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krafttreten der letzten Änderung: 1. März 2007; entspricht Print-Version: 79 - 1.9.2007</w:t>
      </w:r>
    </w:p>
    <w:p>
      <w:pPr>
        <w:pStyle w:val="Normal"/>
        <w:rPr/>
      </w:pPr>
      <w:r>
        <w:rPr>
          <w:sz w:val="22"/>
          <w:lang w:val="de-DE"/>
        </w:rPr>
        <w:t xml:space="preserve">Der Regierungsrat des Kantons Basel-Landschaft, gestützt auf § 74 Absatz 2 der Kantonsverfassung des Kantons Basel-Landschaft vom 17. </w:t>
      </w:r>
      <w:r>
        <w:rPr>
          <w:sz w:val="22"/>
        </w:rPr>
        <w:t>Mai 1984(1), beschliesst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§ 1 Grundsatz</w:t>
      </w:r>
    </w:p>
    <w:p>
      <w:pPr>
        <w:pStyle w:val="Normal"/>
        <w:rPr>
          <w:sz w:val="22"/>
        </w:rPr>
      </w:pPr>
      <w:r>
        <w:rPr>
          <w:sz w:val="22"/>
        </w:rPr>
        <w:t>Bei vorübergehender, übermässiger Belastung der Luft mit Feinstaub (PM 10) werden vom Kanton Massnahmen zum Schutz der Gesundheit der Bevölkerung angeordne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§ 2 Beurteilungsgrundlage</w:t>
      </w:r>
    </w:p>
    <w:p>
      <w:pPr>
        <w:pStyle w:val="Normal"/>
        <w:rPr>
          <w:sz w:val="22"/>
        </w:rPr>
      </w:pPr>
      <w:r>
        <w:rPr>
          <w:sz w:val="22"/>
        </w:rPr>
        <w:t>1 Zur Beurteilung der übermässigen Luftbelastung dienen die vom interkantonalen Immissionsmessnetz der Region Nordwestschweiz und des Bundes erfassten Feinstaubimmissionen.</w:t>
      </w:r>
    </w:p>
    <w:p>
      <w:pPr>
        <w:pStyle w:val="Normal"/>
        <w:rPr>
          <w:sz w:val="22"/>
        </w:rPr>
      </w:pPr>
      <w:r>
        <w:rPr>
          <w:sz w:val="22"/>
        </w:rPr>
        <w:t>2 Nicht in die Beurteilung einbezogen werden die Daten der Messstandorte in der Nähe von Hochleistungsstrass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§ 3 Koordination und Anordnung von Massnahmen</w:t>
      </w:r>
    </w:p>
    <w:p>
      <w:pPr>
        <w:pStyle w:val="Normal"/>
        <w:rPr>
          <w:sz w:val="22"/>
        </w:rPr>
      </w:pPr>
      <w:r>
        <w:rPr>
          <w:sz w:val="22"/>
        </w:rPr>
        <w:t>1 Das In-Kraft-Setzen oder die Anordnung von Massnahmen erfolgen in Abstimmung mit den Kantonen der Nordwestschweiz.</w:t>
      </w:r>
    </w:p>
    <w:p>
      <w:pPr>
        <w:pStyle w:val="Normal"/>
        <w:rPr>
          <w:sz w:val="22"/>
        </w:rPr>
      </w:pPr>
      <w:r>
        <w:rPr>
          <w:sz w:val="22"/>
        </w:rPr>
        <w:t>2 Massnahmen werden in Kraft gesetzt oder angeordnet, wenn die massgebenden Schwellenwerte der Feinstaubimmission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.</w:t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an mindestens drei Messstationen in der Region Juranordfuss erreicht oder überschritten sind und</w:t>
      </w:r>
    </w:p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b.</w:t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für die nächsten drei Tage eine austauscharme Wetterlage prognostiziert wird.</w:t>
      </w:r>
    </w:p>
    <w:p>
      <w:pPr>
        <w:pStyle w:val="Normal"/>
        <w:rPr>
          <w:sz w:val="22"/>
        </w:rPr>
      </w:pPr>
      <w:r>
        <w:rPr>
          <w:sz w:val="22"/>
        </w:rPr>
        <w:t>§ 4 Massnahmen</w:t>
      </w:r>
    </w:p>
    <w:p>
      <w:pPr>
        <w:pStyle w:val="Normal"/>
        <w:rPr>
          <w:sz w:val="22"/>
        </w:rPr>
      </w:pPr>
      <w:r>
        <w:rPr>
          <w:sz w:val="22"/>
        </w:rPr>
        <w:t>1 Wird das PM10 -Tagesmittel von 75 µg/m3 erreicht oder überschritten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.</w:t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informiert die Bau- und Umweltschutzdirektion die Bevölkerung über die aktuelle Belastungssituation und -entwicklung und;</w:t>
      </w:r>
    </w:p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b.</w:t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veröffentlicht die Bau- und Umweltschutzdirektion in Zusammenarbeit mit der Volkswirtschafts- und Sanitätsdirektion Verhaltensempfehlungen insbesondere für gesundheitlich besonders gefährdete Mensch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2 Wird das PM10 -Tagesmittel von 100 µg/m3 erreicht oder überschritten,</w:t>
      </w:r>
    </w:p>
    <w:p>
      <w:pPr>
        <w:pStyle w:val="Normal"/>
        <w:rPr>
          <w:sz w:val="22"/>
        </w:rPr>
      </w:pPr>
      <w:r>
        <w:rPr>
          <w:sz w:val="22"/>
        </w:rPr>
        <w:t>a.</w:t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dürfen Feststoff-Feuerungen wie Cheminées und Schwedenöfen nicht betrieben werden, wenn eine Heizung mit geringeren, lokalen Schadstoffemissionen zur Verfügung steht;</w:t>
      </w:r>
    </w:p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b.</w:t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ist jede Art von Feuern im Freien verboten, ausgenommen sind Brauchtumsfeuer;</w:t>
      </w:r>
    </w:p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c.</w:t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dürfen keine Feuerwerkskörper gezündet werden;</w:t>
      </w:r>
    </w:p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d.</w:t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können auf Hochleistungsstrassen Massnahmen nach der Strassenverkehrsgesetzgebung angeordnet werden, insbesondere Geschwindigkeitsbeschränkungen und ein Überholverbot für schwere Nutzfahrzeug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3 Wird das PM10 -Tagesmittel von 150 µg/m3 erreicht oder überschritten, dürfen auf Baustellen Diesel betriebene Maschinen und Geräte mit einer Leistung über 37 kW ohne Partikelfilter nicht eingesetzt werden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</w:rPr>
      </w:pPr>
      <w:r>
        <w:rPr>
          <w:sz w:val="22"/>
        </w:rPr>
        <w:t>§ 5 Aufhebung der Massnahmen</w:t>
      </w:r>
    </w:p>
    <w:p>
      <w:pPr>
        <w:pStyle w:val="Normal"/>
        <w:rPr>
          <w:sz w:val="22"/>
        </w:rPr>
      </w:pPr>
      <w:r>
        <w:rPr>
          <w:sz w:val="22"/>
        </w:rPr>
        <w:t>Die Massnahmen sind spätestens aufzuheben, wen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.</w:t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der PM10 -Tagesimmissionsgrenzwert von 50 µg/m3 bei allen massgeblichen Messstationen unterschritten wird und</w:t>
      </w:r>
    </w:p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b.</w:t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gemäss den meteorologischen Voraussagen eine Verbesserung der Wettersituation prognostiziert wir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§ 6 Zuständigkeiten und Verfahren</w:t>
      </w:r>
    </w:p>
    <w:p>
      <w:pPr>
        <w:pStyle w:val="Normal"/>
        <w:rPr>
          <w:sz w:val="22"/>
        </w:rPr>
      </w:pPr>
      <w:r>
        <w:rPr>
          <w:sz w:val="22"/>
        </w:rPr>
        <w:t>1 Das Lufthygieneamt beider Base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.</w:t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stellt fest, ob die Voraussetzungen für das In-Kraft-Setzen oder die Aufhebung der Massnahmen erfüllt sind;</w:t>
      </w:r>
    </w:p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b.</w:t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stellt die diesbezügliche Koordination mit den Lufthygienefachstellen der Nachbarkantone sicher;</w:t>
      </w:r>
    </w:p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c.</w:t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beantragt und begründet der Bau- und Umweltschutzdirektion das In-Kraft-Setzen der Massnahmen oder ihre Aufhebun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 Die Bau- und Umweltschutzdirek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.</w:t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beschliesst das In-Kraft-Treten der Massnahmen gemäss § 4 Absatz 2 Buchstaben a - c und Absatz 3 sowie ihre Aufhebung und</w:t>
      </w:r>
    </w:p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b.</w:t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informiert die Bevölkerung in geeigneter Weise darüb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3 Über Fahrbeschränkungen gemäss § 4 Absatz 2 Buchstabe d entscheidet die Justiz-, Polizei- und Militärdirektion auf Antrag der Bau- und Umweltschutzdirektion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</w:rPr>
      </w:pPr>
      <w:r>
        <w:rPr>
          <w:sz w:val="22"/>
        </w:rPr>
        <w:t>§ 7 Vorbereitungen</w:t>
      </w:r>
    </w:p>
    <w:p>
      <w:pPr>
        <w:pStyle w:val="Normal"/>
        <w:rPr>
          <w:sz w:val="22"/>
        </w:rPr>
      </w:pPr>
      <w:r>
        <w:rPr>
          <w:sz w:val="22"/>
        </w:rPr>
        <w:t>Die Bau- und Umweltschutzdirektion trifft die nötigen Vorbereitungen, damit die Massnahmen im Bedarfsfall rasch und wirksam umgesetzt werden könn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§ 8 Inkrafttreten</w:t>
      </w:r>
    </w:p>
    <w:p>
      <w:pPr>
        <w:pStyle w:val="Normal"/>
        <w:rPr>
          <w:sz w:val="22"/>
        </w:rPr>
      </w:pPr>
      <w:r>
        <w:rPr>
          <w:sz w:val="22"/>
        </w:rPr>
        <w:t>Diese Verordnung tritt am 1. März 2007 in Kraft.</w:t>
      </w:r>
    </w:p>
    <w:p>
      <w:pPr>
        <w:pStyle w:val="Normal"/>
        <w:rPr>
          <w:sz w:val="22"/>
        </w:rPr>
      </w:pPr>
      <w:r>
        <w:rPr>
          <w:sz w:val="22"/>
        </w:rPr>
        <w:t>--------------------------------------------------------------------------------</w:t>
      </w:r>
    </w:p>
    <w:p>
      <w:pPr>
        <w:pStyle w:val="Normal"/>
        <w:rPr>
          <w:sz w:val="22"/>
        </w:rPr>
      </w:pPr>
      <w:r>
        <w:rPr>
          <w:sz w:val="22"/>
        </w:rPr>
        <w:t>Fussnoten:</w:t>
      </w:r>
    </w:p>
    <w:p>
      <w:pPr>
        <w:pStyle w:val="Normal"/>
        <w:spacing w:before="0" w:after="200"/>
        <w:rPr>
          <w:sz w:val="22"/>
        </w:rPr>
      </w:pPr>
      <w:r>
        <w:rPr>
          <w:sz w:val="22"/>
        </w:rPr>
        <w:t>1. GS 29.276, SGS 100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rFonts w:ascii="Times New Roman" w:hAnsi="Times New Roman" w:cs="Times New Roman"/>
      <w:sz w:val="24"/>
      <w:lang w:val="en-GB"/>
    </w:rPr>
  </w:style>
  <w:style w:type="character" w:styleId="WWCarattere">
    <w:name w:val="WW- Carattere"/>
    <w:basedOn w:val="Caratterepredefinitoparagrafo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4:32:00Z</dcterms:created>
  <dc:creator>defranchis</dc:creator>
  <dc:description/>
  <dc:language>en-US</dc:language>
  <cp:lastModifiedBy>PC</cp:lastModifiedBy>
  <dcterms:modified xsi:type="dcterms:W3CDTF">2012-11-01T07:28:00Z</dcterms:modified>
  <cp:revision>2</cp:revision>
  <dc:subject/>
  <dc:title/>
</cp:coreProperties>
</file>