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853.1 Gesetz über die Einfuhr und den Verkauf von Salz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om 28. April 1974 1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e Landsgemeind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stützt auf Art. 52 der Kantonsverfassung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schliess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t.  1      Salzregal</w:t>
      </w:r>
    </w:p>
    <w:p>
      <w:pPr>
        <w:pStyle w:val="Normal"/>
        <w:rPr>
          <w:lang w:val="en-GB"/>
        </w:rPr>
      </w:pPr>
      <w:r>
        <w:rPr>
          <w:lang w:val="en-GB"/>
        </w:rPr>
        <w:t>Die Einfuhr und der Verkauf von Salz und Salzgemischen ist ein ausschliessliches Hoheitsrecht des Kant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t.  2      Salzhandel</w:t>
      </w:r>
    </w:p>
    <w:p>
      <w:pPr>
        <w:pStyle w:val="Normal"/>
        <w:rPr>
          <w:lang w:val="en-GB"/>
        </w:rPr>
      </w:pPr>
      <w:r>
        <w:rPr>
          <w:lang w:val="en-GB"/>
        </w:rPr>
        <w:t>1 Der Landrat ordnet den Salzhandel auf dem Verordnungswe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Er ist ermächtigt, für den Kanton den Beitritt zur Interkantonalen Vereinbarung über den Salzverkauf in der Schweiz 2 zu erklär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rt.  3      Strafbestimmung</w:t>
      </w:r>
    </w:p>
    <w:p>
      <w:pPr>
        <w:pStyle w:val="Normal"/>
        <w:rPr>
          <w:lang w:val="en-GB"/>
        </w:rPr>
      </w:pPr>
      <w:r>
        <w:rPr>
          <w:lang w:val="en-GB"/>
        </w:rPr>
        <w:t>Widerhandlungen gegen Bestimmungen dieses Gesetzes oder der sich darauf stützenden Erlasse und Verfügungen werden mit Busse 3 bestraf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t.  4      Rechtskraft</w:t>
      </w:r>
    </w:p>
    <w:p>
      <w:pPr>
        <w:pStyle w:val="Normal"/>
        <w:rPr>
          <w:lang w:val="en-GB"/>
        </w:rPr>
      </w:pPr>
      <w:r>
        <w:rPr>
          <w:lang w:val="en-GB"/>
        </w:rPr>
        <w:t>1 Dieses Gesetz tritt mit der Annahme durch die Landsgemeinde in Kraf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Alle mit ihm in Widerspruch stehenden Bestimmungen sind aufgehoben, insbesondere das Gesetz vom 27. April 1924 über den Salzhande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ndnoten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    A 1974, 86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     SR 691; NG 853.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3     Fassung gemäss Landratsbeschluss vom 25. Oktober 2006, A 2006, 1705, A 2007, 5; in Kraft seit 1. </w:t>
      </w:r>
      <w:r>
        <w:rPr/>
        <w:t>Janua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14:00Z</dcterms:created>
  <dc:creator>Sony</dc:creator>
  <dc:description/>
  <cp:keywords/>
  <dc:language>en-US</dc:language>
  <cp:lastModifiedBy>Sony</cp:lastModifiedBy>
  <dcterms:modified xsi:type="dcterms:W3CDTF">2011-07-14T07:14:00Z</dcterms:modified>
  <cp:revision>1</cp:revision>
  <dc:subject/>
  <dc:title>853</dc:title>
</cp:coreProperties>
</file>