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2.1.1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lam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applicazione dell’Ordinanza federale sulla prote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radiazioni non ionizzanti (RORN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el 26 giugno 200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ONSIGLIO DI ST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REPUBBLICA E CANTONE TIC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hiama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la legge federale sulla protezione dell’ambiente del 7 ottobre 1983 (LPAmb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l’ordinanza sulla protezione da radiazioni non ionizzanti del 23 dicembre 1999 (ORNI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la legge cantonale di applicazione della legge federale sulla protezione dell’ambiente (LaLPAmb) del 24 marzo 2004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il regolamento generale della legge cantonale di applicazione della legge federale sulla protezione dell’ambiente (RLaLPAmb);[1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alit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opo e campo di applic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        Il presente regolamento disciplina l’applicazione delle norme della legge federale sulla protezione dell’ambiente del 7 ottobre 1983 (LPAmb) e della relativa ordinanza federale del 23 dicembre 1999 (ORNI) nel settore della protezione dalle radiazioni non ionizzanti, nella misura in cui essa compete ad autorità o altri enti nel Cant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        …[2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rità compet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parti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3        1Il Dipartimento del territorio (in seguito: Dipartimento) è l’autorità incaricata dell’attuazione delle norme di cui all’art.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Esso vigila sulla loro corretta applicazione e coordina i rapporti con l’autorità feder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In particol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  ordina, fatta riserva dei casi di cui all’art. 8 cpv. 3, il risanamento degli impianti che non soddisfano le esigenze poste dalle normative in materia di protezione da radiazioni non ionizzanti e accorda le deroghe di cui all’art. 9 cpv. 2 ORN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  sottoscrive le convenzioni per il coordinamento dei siti destinati all’installazione degli impianti di telecomunicazione di cui all’art. 5 cpv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zione protezione aria e acqu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4        1La Sezione protezione aria e acqua (in seguito: SPAA) coadiuva il Dipartimento nello svolgimento dei compiti e delle competenze decisionali ad esso attribui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La SPAA, in generale, esegue in questo settore i compiti d’attuazione e prende le decisioni non altrimenti attribuite per competenza ad altre autorità. Esso è in particolare l’autorità competente 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  determinare o far determinare le immissioni di radiazioni non ionizzanti provocate dagli impiant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  allestire ed aggiornare il catasto degli impianti e definire il contenuto delle relative sched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  esaminare la conformità con le norme della LPAmb e dell’ORNI degli impianti vecchi e nuov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  esaminare le proposte di risanamento e le eventuali domande di deroga (art. 9 cpv. 2 ORNI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   fissare le priorità ed i termini di risanamen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    promuovere il coordinamento dei si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pianti per la telecomunicazione mobile e fissa senza fi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nificazione e coordina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5        1La scelta dei siti per l’installazione degli impianti deve essere coordinata, per permettere una loro razionale distribuzione sul territorio e, se fattibile, il loro uso comu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Gli impianti in zone a carattere prevalentemente residenziale o nelle vicinanze di locali dove soggiornano persone particolarmente sensibili (bambini, anziani, ammalati) sono, per quanto possibile, da evit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Gli operatori in possesso di una concessione federale (in seguito: operatori) devono fornire i dati necessari al coordinamento, in particolare la pianificazione dei siti e le giustificazioni delle scelte effettu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L’impossibilità di utilizzazione in comune di un determinato sito deve essere sufficientemente motiv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Il coordinamento dei siti per l’installazione degli impianti, può essere regolato tramite convenzione tra il Dipartimento e gli operat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rizzazione e proced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6        1Gli impianti e le modifiche che comportano un aumento dei valori d’immissione devono essere autorizz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È applicabile la procedura ordinaria della domanda di costruzione ai sensi della legge edilizia. …[3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Gli impianti di telefonia mobile e le stazioni di radiocomunicazione con una potenza equivalente irradiata (ERP) inferiore a 6 W non necessitano di un’autorizzazione ai sensi del presente regola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Sono riservate le procedure di competenza dell’autorità feder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zione e risanam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bligo di informare e notific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7        1Gli operatori sono tenuti a fornire alla SPAA tutte le informazioni necessarie relative agli impianti esistenti ed a quelli pianificati soggetti all’ORNI. In particolare essi devono present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  un esemplare del formulario di calcolo elaborato dell’Ufficio federale dell’ambiente, delle foreste e del paesaggio (UFAFP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  una scheda con i dati specifici relativi all’impianto, nella quale, oltre alle eventuali altre informazioni che la SPAA ritenesse necessarie, vanno indica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il nome ed il codice del sito, l’indirizzo e le coordinate secondo la carta nazion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l’altezza delle antenne sopra il livello del ma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le bande di frequenz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lo stato del sito (in esercizio, autorizzato, pendente, pianificato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Essi aggiornano regolarmente i dati di cui al cpv.1 e notificano, senza indugio, tutte le modifiche degli impianti, segnatamente le costruzioni, gli spostamenti o i cambiamenti di potenza o di dire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anamento degli impianti esist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8        1Le priorità d’intervento sono fissate in funzione del pregiudizio potenziale e dell’importanza delle misure tecniche da adott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Al titolare dell’impianto oggetto di un ordine di risanamento deve essere garantita la possibilità di presentare delle proposte entro un congruo termine non inferiore a 15 gior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Nella misura in cui le proposte sono esaminate nell’ambito di una procedura regolata da altre leggi, l’autorità decisionale da queste designata tiene conto dell’avviso formulato dalla SPA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sse e spe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9-10    …[4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posizioni finali e transitor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1      …[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rata in vig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2      Il presente regolamento è pubblicato nel Bollettino ufficiale delle leggi e degli atti esecutivi ed entra immediatamente in vigore.[6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bblicato nel BU 2001, 17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]  Ingresso modificato dal R 17.5.2005; in vigore dal 1.1.2006 - BU 2005, 3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2]  Art. abrogato dalla sentenza 13.6.2002 del Tribunale federale; in vigore dal 13.6.2002 - FU 2002, 55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3]  La seconda frase del cpv. 2 è stata abrogata dalla sentenza 13.6.2002 del Tribunale federale; in vigore dal 13.6.2002 - FU 2002, 55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4]  Art. abrogati dal R 17.5.2005; in vigore dal 1.1.2006 - BU 2005, 3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5]  Art. abrogati dal R 17.5.2005; in vigore dal 1.1.2006 - BU 2005, 3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6]  Entrata in vigore: 3 luglio 2001 - BU 2001, 17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rovazione federale: 2 aprile 2001 - BU 2001, 175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42:00Z</dcterms:created>
  <dc:creator>Sony</dc:creator>
  <dc:description/>
  <cp:keywords/>
  <dc:language>en-US</dc:language>
  <cp:lastModifiedBy>Sony</cp:lastModifiedBy>
  <dcterms:modified xsi:type="dcterms:W3CDTF">2011-07-05T05:05:00Z</dcterms:modified>
  <cp:revision>2</cp:revision>
  <dc:subject/>
  <dc:title>9</dc:title>
</cp:coreProperties>
</file>