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.5.1.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ola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lla caccia selettiva allo stambec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del 9 novembre 19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NSIGLIO DI ST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REPUBBLICA E CANTONE DEL TIC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i l’art. 7 cpv. 3 della Legge federale sulla caccia e la protezione dei mammiferi e degli uccelli selvatici del 20 giugno 1986[1] (LC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rt. 4 cpv. 4 dell’Ordinanza federale sulla caccia e la protezione dei mammiferi e degli uccelli selvatici del 29 febbraio 1988[2] (OCP) e l’Ordinanza federale sulla regolazione degli effettivi degli stambecchi del 30 aprile 1990[3] (O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iamati la Legge cantonale sulla caccia e la protezione dei mammiferi e degli uccelli selvatici dell’11 dicembre 1990 (LCC) e il relativo Regolamento d’applicazione del 4 agosto 1993 (RALCC), modifica del 6 luglio 199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re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        1All’Ufficio caccia e pesca compete l’organizzazione e il controllo della caccia selettiva allo stambec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 tale scopo designa le colonie che necessitano di un prelievo, allestisce il piano di abbattimento, fissa le modalità di cattura e istruisce i cacciatori. Esso sottopone annualmente al Dipartimento federale dell’interno, per approvazione, i provvedimenti regolativi che si intendono adottare giustificandone lo sco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anificazione degli abbatt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        1La quota di animali che si deve prelevare ogni anno per mantenere una popolazione sana e in naturale equilibrio viene fissata dal piano di abbattimento. Esso mira a ridurre gli effettivi in soprannumero, a stabilizzare quelli equilibrati e a proteggere quelli insuffici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Il piano di abbattimento per ogni singola colonia deve tenere co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dello sviluppo delle popolazion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  del numero complessivo d’esemplar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  della struttura dei sessi e dell’età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   dello stato generale di salu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   degli influssi sul bosco, sui pascoli e sulle altre specie di anim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        Le colonie di stambecchi in Ticino vengono designate come se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Cadagno-Val Leven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  Robiei-Valle Maggia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)    Safien-Rheinwald-Adula-Mesocc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)    Val Onsern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)    Val Verzas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tto di iscrizione e partecip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        1Alla caccia possono iscriversi tutti i cacciatori che dimostrano di aver staccato almeno 10 patenti cantonali di caccia alta, di cui almeno due negli ultimi 5 anni e che non hanno avuto condanne per gravi o reiterati reati di caccia negli ultimi 10 anni e che hanno frequentato il corso di formazione dell’Ufficio caccia e pesca e dispongono della prescritta assicurazione per la responsabilità civ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La scelta dei cacciatori e l’attribuzione dei capi da abbattere viene fatta tramite estrazione a sorte, secondo le modalità proposte dalle Associazioni venato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L’Ufficio caccia e pesca si occupa della ripartizione dei cacciatori nelle differenti colonie e assegna agli stessi le zone dove cacci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i cacciab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        1Ogni cacciatore ha diritto ad abbattere unicamente i capi a lui assegn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Gli abbattimenti che non vengono assolti decadono, così come il diritto del cacciatore alla cattura. In tal caso non viene rimborsata la tassa versata per il rilascio del perme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Cacciatori che già hanno partecipato alla caccia selettiva, possono essere nuovamente chiamati a partecipare ad ulteriori fasi della caccia allo scopo di conseguire il piano di abbatt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olgimento della cac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        1La caccia selettiva si svolge sotto la direzione e il controllo degli agenti della polizia della cac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Essa deve essere praticata secondo i principi vena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Le battute di caccia sono vietate e il cacciatore può portare con sé al massimo due persone come accompagna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o di cac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        La caccia selettiva ha luogo durante il mese di otto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        Per le armi valgono le disposizioni in vigore per la caccia a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zi di locomo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        1È permesso utilizzare i veicoli a motore e le teleferiche per raggiungere le zone di caccia, mentre è vietato l’uso dell’elicott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È permesso l’utilizzo dell’elicottero per il recupero della selvaggina previa autorizzazione rilasciata da un guardacaccia o dall’Ufficio caccia e pes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lo capi abbatt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      Gli animali abbattuti devono essere presentati il giorno stesso della cattura ad un agente della polizia della caccia. Dopo la verifica dell’abbattimento e il pagamento della tassa, l’animale viene lasciato al caccia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      1Il rilascio del permesso per la caccia selettiva allo stambecco è vincolato al pagamento di fr. 200.-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Le tasse per il capo abbattuto ammontano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chi sopra i 6 anni</w:t>
      </w:r>
    </w:p>
    <w:p>
      <w:pPr>
        <w:pStyle w:val="Normal"/>
        <w:rPr/>
      </w:pPr>
      <w:r>
        <w:rPr/>
        <w:t xml:space="preserve"> </w:t>
      </w:r>
      <w:r>
        <w:rPr/>
        <w:t>fr. 400.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schi da 4 a 5 anni</w:t>
      </w:r>
    </w:p>
    <w:p>
      <w:pPr>
        <w:pStyle w:val="Normal"/>
        <w:rPr/>
      </w:pPr>
      <w:r>
        <w:rPr/>
        <w:t xml:space="preserve"> </w:t>
      </w:r>
      <w:r>
        <w:rPr/>
        <w:t>fr. 250.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schi da 1 a 3 anni</w:t>
      </w:r>
    </w:p>
    <w:p>
      <w:pPr>
        <w:pStyle w:val="Normal"/>
        <w:rPr/>
      </w:pPr>
      <w:r>
        <w:rPr/>
        <w:t xml:space="preserve"> </w:t>
      </w:r>
      <w:r>
        <w:rPr/>
        <w:t>fr. 150.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emmine non allattanti</w:t>
      </w:r>
    </w:p>
    <w:p>
      <w:pPr>
        <w:pStyle w:val="Normal"/>
        <w:rPr/>
      </w:pPr>
      <w:r>
        <w:rPr/>
        <w:t xml:space="preserve"> </w:t>
      </w:r>
      <w:r>
        <w:rPr/>
        <w:t>fr. 100.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dita al diritto di partecip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      1Il cacciatore deve attenersi alle disposizioni contenute nel presente regolamento e alle istruzioni emanate dall’Ufficio caccia e pesca e dai suoi ag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Chi non vi si attiene, non si comporta secondo le regole venatorie o non paga le tasse, perde il diritto di partecipazione alla caccia selettiva e, se del caso, anche alla pr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r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      Infrazioni commesse durante l’esercizio della caccia selettiva verranno punite a norma delle disposizioni penali della legge federale sulla caccia e la protezione dei mammiferi e degli uccelli selvatici nonché della legge cantonale sulla caccia e relativo regol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denu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[4]     In caso di autodenuncia valgono le condizioni previste dall’art. 42 L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ata in vig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      Il presente regolamento è pubblicato nel Bollettino ufficiale delle leggi e degli atti esecutivi del Cantone Ticino ed entra in vigore[5] immediat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blicato nel BU 1994, 6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 RS 92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 RS 922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 RS 922.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]  Art. modificato dal R 12.9.2006; in vigore dal 15.9.2006 - BU 2006, 3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5]  Entrata in vigore: 18 novembre 1994 - BU 1994, 600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0:17:00Z</dcterms:created>
  <dc:creator>Sony</dc:creator>
  <dc:description/>
  <cp:keywords/>
  <dc:language>en-US</dc:language>
  <cp:lastModifiedBy>Sony</cp:lastModifiedBy>
  <dcterms:modified xsi:type="dcterms:W3CDTF">2011-07-05T06:17:00Z</dcterms:modified>
  <cp:revision>3</cp:revision>
  <dc:subject/>
  <dc:title>8</dc:title>
</cp:coreProperties>
</file>