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5.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reto esecutiv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ernente le zone di prote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ca 2007 -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el 24 ottobre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SIGLIO DI ST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REPUBBLICA E CANTONE TIC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ti la Legge federale sulla pesca del 21 giugno 1991, la relativa Ordinanza del 24 novembre 1993, la Legge cantonale sulla pesca e sulla protezione dei pesci e dei gamberi indigeni del 26 giugno 1996 e il relativo Regolamento d’applicazione del 15 ottobre 1996, in particolare l’art. 19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1        Per il periodo di 6 anni, dal 1° gennaio 2007 al 31 dicembre 2012, sono istituite le seguenti zone di protezione dove la pesca è viet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  Zone di protezione nei corsi d’acqu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Riale di Golino: dalla confluenza con il fiume Melezza alla prima cascata a monte della strada cant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Torrente Brima ad Arcegno: dalla confluenza con il riale «Mulin di Cioss» all’entrata del paese di Arcegno, nonché tutta la tratta a valle dello sbarramento presso i mulini Simona a Los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Torrente Ribo a Vergeletto: dal ponte in località Neveria (a monte di Vergeletto) al ponte in ferro in località Zard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Fiume Bavona a Bignasco-Cavergno: dal ponte della cantonale a Bignasco fino a Cavergno (passerell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Ronge di Alnasca a Brione Verzasca: dalla confluenza con il fiume Verzasca alle sorg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Riale Fimina a Frasco: dalla confluenza con il fiume Verzasca alle sorg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Laghetto del Demanio dello Stato a Gu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Riale di Gorduno: dalla confluenza con il fiume Ticino alla prima cascata a monte della pisc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Fiume Moesa a Lumino: dall’attraversamento della linea elettrica a monte del ponte di Lumino (pilone in sponda destra) fino al confine del Cantone dei Grigio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          Canale di scarico della Centrale elettrica di Biasca: il divieto è esteso a tutto il ca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          Roggia di Semione: dalla confluenza con il fiume Brenno a Loderio al ponte della Ganna a Malvaglia/Ludi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          Fiume Brenno: dal Ponte del Satro a Dongio al ponte delle terme di Acquarossa; nonché l’affluente in sponda destra presso la piscicoltura, dalla confluenza col Brenno al ponte Scaradra sulla strada per Corzone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          Fiume Brenno: dalla prima ansa del fiume salendo dal ponte per Loderio fino a 30 m dalla briglia posta all’inizio della tratta arginata, nonché nell’affluente Legiuna dalla confluenza col Brenno fino alla prima brig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          Canale di scarico della Centrale Nuova Biaschina in Personico: il tratto di canale cint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           Fiume Ticino a Giornico: dal ponte industriale delle Officine Elettriche Monteforno Bodio (O.E.M.B.) alla confluenza del torrente Baròug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          Roggia di Lavorgo: la roggia del Consorzio della campagna di Lavor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           Fiume Ticino a Faido-Chiggiogna: dalla confluenza con il riale Croarescio a Chiggiogna al viadotto autostradale sul fiume Ticino a Faido, compresi gli affluenti in sponda destra dal fiume fino ai piedi della roc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          Roggia delle tre cappelle ad Ambrì: dalla confluenza con il Rio Secco all’inizio della roggia (sbocco della tubazio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           Rio Secco ad Ambrì e affluenti laterali: dalla vecchia strada per Quinto fino al ponte della strada agricola nei pressi della ferrovia in località La Bas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           Roggia che alimenta e fiancheggia lo stabilimento cantonale di piscicoltura di Rodi: tratta compresa tra la stradina del percorso vita fino alla strada cant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          Fiume Ticino ad Airolo: dal ponte di accesso allo stand di tiro in zona Isera alla confluenza del riale Fo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           Riale Murinascia di Cadagno: il tratto compreso fra il lago Cadagno e la strada per Fontanella, sulla riva del lago Rit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          Riale Franscinone: dal ponte che conduce alla centrale elettrica di Massagno al punto estremo nord della cinta del Penitenzi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           Riale Scairolo a Barbengo: dalla foce a Figino al ponte di Cadepia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           Fiume Laveggio a Riva S. Vitale: il tratto compreso fra la foce e il ponte della cantonale per Capola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  Zone di protezione nei laghi Verbano e Ceres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ago Verba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ai sensi dell’art. 6 della Convenzione tra la Confederazione Svizzera e la Repubblica Italiana per la pesca nelle acque italo-svizzere, la pesca è vietata alle foci dei fiumi Maggia, Ticino (all’interno della zona delimitata a lago dalle boe di segnalazione, nonché tutto l’alveo fluviale, fino al limite interno della zona A delle Bolle di Magadino) e Verzasca (all’interno della zona delimitata a lago dalle boe di segnalazione, nonché tutto l’alveo fluviale, compresa l’insenatura del Pozzaccio, fino all’altezza del limite nord della zona A delle Bolle di Magadino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la pesca è inoltre vietata nella zona di protezione A delle Bolle di Magadino che è delimitata verso il lago, da Magadino alla foce della Verzasca, da boe di segnal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n questa zona è consentita, ad eccezione delle foci in ottemperanza alla lettera A), solo la pesca con reti limitatamente dal 1° gennaio al 15 marzo e dal 15 luglio al 20 settembre, nel rispetto dell’art. 3 dell’Ordinanza per la protezione delle Bolle di Magadino del 30 marzo 19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Lago Ceres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ai sensi dell’art. 6 della Convenzione tra la Confederazione Svizzera e la Repubblica Italiana per la pesca nelle acque italo-svizzere, la pesca è vietata alle foci dei fiumi Cassarate, Laveggio, Magliasina e Vedeggi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 la pesca è inoltre vietata nelle arcate del ponte-diga di Melide, all’interno dell’area delimitata dagli appositi cartelli indicat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   Zone di divieto di pesca con re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Golfo di Agno: dalla darsena Vigotti a Magliaso in linea retta alla proprietà dello Stato in territorio di Montagnola, località Cosl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Golfo di Capolago: dal debarcadero di Melano in linea retta al Sasso di R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Nello stretto di Lav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Golfo di Ascona: dall’Ascolago in linea retta alla punta del Cantonac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Isole di Brissago: all’interno della fascia di lago di 250 metri attorno alle isole di Brissago la pesca con le reti ancorate e il tramaglio è viet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Golfo di Locarno: dalla foce del riale Rabissale in linea retta all’hangar dei canottieri di Locar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2        Le zone di protezione sono di regola segnalate mediante cartelli indicat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3        Il presente decreto è pubblicato nel Bollettino ufficiale delle leggi e degli atti esecutivi del Cantone Ticino ed entra in vigore il 1° gennaio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blicato nel BU 2006, 45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28:00Z</dcterms:created>
  <dc:creator>Sony</dc:creator>
  <dc:description/>
  <cp:keywords/>
  <dc:language>en-US</dc:language>
  <cp:lastModifiedBy>Sony</cp:lastModifiedBy>
  <dcterms:modified xsi:type="dcterms:W3CDTF">2011-07-05T06:39:00Z</dcterms:modified>
  <cp:revision>2</cp:revision>
  <dc:subject/>
  <dc:title>8</dc:title>
</cp:coreProperties>
</file>