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FS nr: </w:t>
      </w:r>
      <w:r>
        <w:rPr>
          <w:rFonts w:cs="Times New Roman" w:ascii="Times New Roman" w:hAnsi="Times New Roman"/>
          <w:b/>
          <w:bCs/>
          <w:sz w:val="22"/>
          <w:szCs w:val="22"/>
        </w:rPr>
        <w:t>2006:31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artement/myndighet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Försvarsdepartement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brik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Förordning (2006:311) om transport av farligt go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färdad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2006-05-0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ledande bestämmels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§ Denna förordning innehåller föreskrifter som ansluter til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gen (2006:263) om transport av farligt god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 begrepp som används i lagen om transport av farligt gods h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ma betydelse i denna förordnin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 § Vissa myndigheter som enligt denna förordning har särskil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ppgifter kallas transportmyndigheter och är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transporter på land: Statens räddningsverk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lufttransporter: Luftfartsstyrelsen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sjötransporter: Sjöfartsver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frågor som inte kan hänföras till ett visst transportsla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är Statens räddningsverk transportmyndigh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 § I denna förordning avses m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bilagorna till ADR: bilagorna A och B till den europeisk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erenskommelsen den 30 september 1957 om internatione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 av farligt gods på väg (ADR [SÖ 1974:9])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RID: bilaga I till bihang B till fördraget den 9 maj 1980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ternationell järnvägstrafik (COTIF [SÖ 1985:16])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IMDG-koden: den internationella koden om transporter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arligt gods till sjöss enligt kapitel VII i 1974 år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ternationella konvention om säkerhet för människoliv ti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jöss (SOLAS [SÖ 1997:90])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ICAO-TI: bilaga 18 till konventionen den 7 december 1944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gående internationell civil luftfart (Chicagokonventionen [SÖ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946:2]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ndantag från lagens och förordningens bestämmel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 § Lagen (2006:263) om transport av farligt gods och den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ordning tillämpas inte på transporter av varor enligt 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1988:868) om brandfarliga och explosiva varor, nä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erna utförs av Försvarsmakten eller Försvare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aterielverk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sökningsärend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 § En transportmyndighet skall efter ansökan meddela beslut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uruvida ett visst ämne eller föremål är att anse som far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ods enligt lagen (2006:263) om transport av farligt god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ökanden skall lämna underlag för den prövning som behövs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lutet och betala de kostnader som ansökan medfö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myndigheten får bestämma avgiften till ett läg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lopp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 § I ett ärende enligt 5 § får transportmyndigheten på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ökandens begäran besluta vad som skall gälla för transport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ämnet eller föremålet för tiden intill dess att ärend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lutligt avgjorts. Beslutet får när som helst ändras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yndighet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höriga myndighe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7 § Behöriga myndigheter ä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Statens strålskyddsinstitut i frågor som rör transport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adioaktiva ämnen som inte utgör klyvbara ämnen eller som utg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lyvbara ämnen och för vilka undantag från vissa speci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packningskrav gäll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Statens kärnkraftinspektion i frågor som rör transport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adioaktiva ämnen som utgör klyvbara ämnen och för vilk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peciella förpackningskrav gäll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polismyndigheterna efter samråd med kommunens organisati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räddningstjänst i frågor som behandlas i 8 § första styck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punkterna 1 och 5, när det gä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) tillstånd för lastning och lossning på offentlig plats in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ättbebyggt områ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) underrättelse om lastning och lossning på offentlig pla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tanför tättbebyggt område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c) medgivande för längre färduppehåll nära bebodd plats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lingsplats vid transport av vissa slag av farligt god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Statens räddningsverk i övriga frågor som behandlas i 8 §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sta stycket punkterna 1, 2, 5 och 6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. Sjöfartsverket i övriga frågor som behandlas i 8 § förs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ycket punkten 3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. Luftfartsstyrelsen i övriga frågor som behandlas i 8 §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sta stycket punkten 4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höriga myndigheter i tillsynsfrågor framgår av 10 §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8 § Behöriga myndigheter skall svara för särskilt föreskriv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ppgifter vilka nämns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bilagorna till AD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RI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IMDG-kod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ICAO-T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. rådets direktiv 94/55/EG av den 21 november 1994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närmning av medlemsstaternas lagstiftning om transport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arligt gods på väg, senast ändrat genom kommissionens direkti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004/111/EG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. rådets direktiv 96/49/EG av den 23 juli 1996 om tillnärmn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medlemsstaternas lagstiftning om transport av farligt god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på järnväg, senast ändrat genom kommissionens direkti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004/110/E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 det vid utförandet av någon uppgift hos en behörig myndigh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ppkommer frågor som tillhör en annan myndighe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erksamhetsområde skall uppgiften utföras i samråd med den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yndigh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höriga org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9 § Behöriga organ för teknisk kontroll enligt bilagorna ti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DR samt enligt RID, IMDG-koden, ICAO-TI och bilagorna ti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ådets direktiv 94/55/EG och 96/49/EG ä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för fordon för transport på väg eller i terräng: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iktningsorgan som anges i fordonslagen (2002:574)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för sådan utrustning som omfattas av rådets direkti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999/36/EG av den 29 april 1999 om transportabla tryckbär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ordningar, senast ändrat genom kommissionens direkti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002/50/EG: de organ som av något land inom Europeisk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konomiska samarbetsområdet (EES) anmälts till Europeisk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nionen (EU) för uppgifter i samband med bedömning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erensstämmelse under direktivet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för övriga områden: de organ som ackrediterats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otsvarande uppgifter beträffande nationella transporter en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agen (1992:1119) om teknisk kontrol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sy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0 § Följande myndigheter skall inom angivna områden ha tillsy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er efterlevnaden av lagen (2006:263) om transport av far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ods och de föreskrifter som har meddelats med stöd av lagen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Sjöfartsverket: sjötranspor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Luftfartsstyrelsen: lufttranspor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Polismyndigheterna: transporter på land ut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ärnvägstranspor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Järnvägsstyrelsen: järnvägstranspor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. Kustbevakningen: gods i hamnars landområden som är avse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vidare transport samt, på Sjöfartsverkets begäran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iträde, sjötranspor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. Statens strålskyddsinstitut: transporter av radioaktiv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ämnen som inte utgör klyvbara ämnen eller som utgör klyvb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ämnen och för vilka undantag från vissa speci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packningskrav gäll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7. Statens kärnkraftinspektion: transporter av radioaktiv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ämnen som utgör klyvbara ämnen och för vilka speci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packningskrav gäll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8. Statens räddningsverk: säkerhetsrådgivare för samtli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slag, transportabla tryckbärande anordningar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skyd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myndighet som avses i 13 § första stycket andra menin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agen (2006:263) om transport av farligt gods skall v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ustbevakning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atens räddningsverk skall samordna tillsynsmyndigheter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erksamhet samt bistå med teknisk sakkunskap till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yndigheter som utövar tillsyn över transporter på lan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1 § Om det vid en vägkontroll av ett fordon som är registrera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en annan stat inom EES eller i Schweiz framkomm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ständigheter som ger anledning att anta att det begåt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llvarliga eller upprepade överträdelser men dessa inte k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yrkas vid kontrolltillfället på grund av att nödvändi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ppgifter saknas, får tillsynsmyndigheten begära och läm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istånd till utländsk behörig myndighet inom EES eller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verige vid utredning av ärendet. Tillsynsmyndigheten skall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otsvarande fall bistå behöriga myndigheter i andra stater in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ES eller i Schweiz beträffande fordon som är registrerade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verige. Om tillsynsmyndigheten i dessa syften utövar tillsy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os en verksamhetsutövare, skall resultatet av denna kontro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delas den andra berörda stat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äkerhetsrådgiva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 § Säkerhetsrådgivare skall ha genomgått ett prov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odtagits av Statens räddningsverk och inneha ett giltigt inty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säkerhetsrådgivare för transport av farligt god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 § Har ett intyg för säkerhetsrådgivare för transport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arligt gods på väg, järnväg eller inre vattenvägar utfärdats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n annan stat inom EES skall det gälla enligt sitt innehåll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verig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ar ett intyg för säkerhetsrådgivare för transport av far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ods på väg eller järnväg utfärdats i Schweiz skall det gä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nligt sitt innehåll i Sverig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apporteringsskyldighe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4 § Statens räddningsverk skall fullgöra skyldigheten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till behöriga myndigheter i annan stat rapportera allvarli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upprepade överträdelser som äventyrar säkerheten vi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er av farligt gods en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) artikel 7.2 första stycket i rådets direktiv 95/50/EG av d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 oktober 1995 om enhetliga förfaranden för kontroller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gtransporter av farligt gods, senast ändrat gen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mmissionens direktiv 2004/112/EG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) bilagorna till ADR,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c) RI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till annan stat eller till Europeiska gemenskaper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mmission sända underrättelser eller rapporter en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) artikel 9.1 i rådets direktiv 95/50/EG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) artikel 6.10 i rådets direktiv 94/55/EG och artikel 6.12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ådets direktiv 96/49/EG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c) artikel 11.1 och 11.3 i rådets direktiv 1999/36/EG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till sekretariatet för Ekonomiska kommissionen för Europ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ECE) eller centralkontoret för Mellanstatliga organisation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internationell järnvägstrafik (OTIF) enligt bilagorna ti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DR eller enligt RI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) vidarebefordra de rapporter om svåra olyckor och tillbud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erket tagit emot inom ramen för sina uppgifter som behöri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yndighet enligt 7 §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) rapportera sådana avtal som avses i 16 § 4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 rapporteringsskyldigheter som omfattas av första stycket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framgår av rådets direktiv 95/50/EG eller 1999/36/EG gä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även i förhållande till stater inom E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apporteringsskyldigheterna enligt rådets direktiv 95/50/E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äller även i förhållande till Schweiz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synsmyndigheterna skall förse Statens räddningsverk m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ppgifter om sådana överträdelser som omfattas av förs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ycket 1 och som kommit till tillsynsmyndigheternas kännedo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synsmyndigheterna skall vidare senast den 1 juli varje 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se Statens räddningsverk med de uppgifter beträff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gående års vägtransporter som omfattas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apporteringsskyldigheten enligt första stycket 2 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myndiganden m.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5 § Transportmyndigheterna får meddela ytterliga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och särskilda beslut på de områden och i d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tsträckning som anges i 20 § andra stycket 1-12, 16 och 17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agen (2006:263) om transport av farligt gods, samt på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otsvarande områden meddela ytterligare föreskrifter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erkställigheten av lagen och denna förordnin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6 § Statens räddningsverk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meddela ytterligare föreskrifter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) säkerhetsrådgivare och undantag från kravet på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äkerhetsrådgiva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) transportskydd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c) utbildning samt överlämna till någon enskild att utfö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ådan examination som enligt verkets föreskrifter kan kräv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säkerhetsrådgivare och för förare av transporter av far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od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meddela ytterligare föreskrifter om verkställigheten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agen (2006:263) om transport av farligt gods och den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ordning, i fråga om de områden som anges i 1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ta ut avgifter för sina kostnader med anledning av prov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tyg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) förare av transporter av farligt gods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) säkerhetsrådgivare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ingå avtal med främmande stater om tillfälliga undantag frå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r i bilagorna till ADR och RID i den utsträckn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medges där och i rådets direktiv 94/55/EG och 96/49/E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7 § Rikspolisstyrelsen och Kustbevakningen får meddela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ytterligare föreskrifter om verkställigheten av 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2006:263) om transport av farligt gods och denna förordn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behövs för polismyndigheternas respektive Kustbevakninge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synsverksamh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8 § Har föreskrifter meddelats om krav på tillstånd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mälan med stöd av 20 § andra stycket 12 lagen (2006:263)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 av farligt gods, får transportmyndigheterna uppdra å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polismyndigheterna att pröva ärenden om tillstånd eller att 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mot anmälning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atens strålskyddsinstitut och Statens kärnkraftinspektio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om respektive myndighets verksamhetsområde, prövar såda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ärenden om tillstånd och tar emot anmälningar, som av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arligt gods som består av eller innehåller radioaktiva ämn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9 § Innan en transportmyndighet meddelar föreskrifter med stö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lagen (2006:263) om transport av farligt gods och den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ordning skall samråd ske med övriga transportmyndighet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råd skall även ske med annan myndighet om föreskrifter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rör denna myndighets verksamhetsområ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 det är fara för liv, hälsa, miljö eller egendom eller risk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betydande ekonomisk skada och samråd inte kan ske in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älig tid, skall i stället information lämnas efter det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n meddelat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Ytterligare bestämmelser om samordningen mellan transports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säkerhetsföreskrifterna för transport av farligt gods fin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förordningen (2005:890) med instruktion för State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äddningsve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51:00Z</dcterms:created>
  <dc:creator>Hupperts, Rudolph (CONSLEGB)</dc:creator>
  <dc:description/>
  <dc:language>en-US</dc:language>
  <cp:lastModifiedBy>Hupperts, Rudolph (CONSLEGB)</cp:lastModifiedBy>
  <dcterms:modified xsi:type="dcterms:W3CDTF">2007-01-05T11:51:00Z</dcterms:modified>
  <cp:revision>2</cp:revision>
  <dc:subject/>
  <dc:title>SFS nr: 2006:311</dc:title>
</cp:coreProperties>
</file>