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FS nr: </w:t>
      </w:r>
      <w:r>
        <w:rPr>
          <w:rFonts w:cs="Times New Roman" w:ascii="Times New Roman" w:hAnsi="Times New Roman"/>
          <w:b/>
          <w:bCs/>
          <w:sz w:val="22"/>
          <w:szCs w:val="22"/>
        </w:rPr>
        <w:t>2006:26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partement/ myndighet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Försvarsdepartement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brik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Lag (2006:263) om transport av farligt go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färdad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2006-04-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ledande bestämmels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§ Syftet med denna lag är att förebygga, hindra och begräns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 transporter av farligt gods eller obehörigt förfarande m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odset orsakar skador på liv, hälsa, miljö eller egendo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 § Den som transporterar farligt gods eller lämnar far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ods till någon annan för transport skall vidta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yddsåtgärder och de försiktighetsmått i övrigt som behövs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tt förebygga, hindra och begränsa att godset, gen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en eller genom obehörigt förfarande med godset vi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 på land, orsakar sådana skador på liv, hälsa, miljö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egendom som beror på godsets farliga egenskaper. Det ä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å särskilt viktigt att de transportmedel, förpackningar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dra transportanordningar som används är lämpliga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 av farligt god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arligt gods får transporteras endast på de villkor och und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 förutsättningar som anges i denna lag och i de föreskrif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har meddelats med stöd av lag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finition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 § Med transport avses i denna lag förflyttning av far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ods med transportmedel samt sådan lastning, lossning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varing och annan hantering av det farliga godset som utg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tt led i förflyttningen. Som transport anses dock i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flyttning endast inom ett område där det farliga gods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verkas, lagras eller förbruk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 § Med transportmedel avses i denna la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varje slag av fordon som används för transport på väg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 terräng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järnvägsvagnar och andra spårbundna fordo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luftfartyg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. fartyg i den utsträckning som det i dem transporteras gods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packad form, i containrar, flyttbara tankar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medel enligt 1 och 2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 § Med farligt gods avses i denna lag gods som består av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nehå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explosiva ämnen och föremå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gas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brandfarliga vätsk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brandfarliga fasta ämnen, självreaktiva ämnen och fas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känsliggjorda explosivämnen, självantändande ämnen och ämn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utvecklar brandfarlig gas vid kontakt med vatt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oxiderande ämnen och organiska peroxid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giftiga och smittförande ämn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radioaktiva ämn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frätande ämnen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övriga farliga ämnen och föremål enligt vad som föreskrivi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 stöd av 20 § andra stycket 9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6 § Med transportskydd avses i denna lag de skyddsåtgärder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 försiktighetsmått i övrigt som behövs för att förebygg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indra och begränsa att obehörigt förfarande med det farli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odset vid transport på land orsakar skador på liv, häl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iljö eller egendo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agens tillämpningsområ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7 § Denna lag tillämpas på förberedelse inför och utförande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er av farligt god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 fråga om transporter av radioaktiva ämnen gäller även 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1984:3) om kärnteknisk verksamhet och strålskydds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1988:220) samt föreskrifter eller villkor som har meddela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 stöd av dessa lag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8 § Transporter med Försvarsmaktens luftfartyg, örlogsfarty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ch stridsfordon skall inte omfattas av denna lag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som har meddelats med stöd av lag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9 § Om regeringen har fattat beslut om höjd beredskap en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 § lagen (1992:1403) om totalförsvar och höjd beredskap, ska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na lag och föreskrifter som har meddelats med stöd av 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te tillämpas på Försvarsmaktens och Försvarets materielverk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er för de väpnade styrkor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0 § I fråga om transporter med svenska fartyg eller svensk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uftfartyg gäller denna lag och föreskrifter som har meddela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 stöd av lagen även utanför Sverige om inte detta strid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ot något annat lands lag som är tilllämpli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äkerhetsrådgiva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1 § Den vars verksamhet omfattar transporter av farligt god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nligt denna lag skall ha en eller flera säkerhetsrådgiva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tsamma gäller den som till någon annan lämnar farligt god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transpor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äkerhetsrådgivaren har till uppgift att, und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erksamhetsledningens ansvar, verka för att skador i samban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 transporterna förebygg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sy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2 § De myndigheter som regeringen bestämmer skall gen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syn kontrollera att denna lag följs, liksom de föreskrif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har meddelats med stöd av lag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synen skall genomföras så att den inte orsakar stör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lägenheter än vad som är nödvändigt med hänsyn till des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ändamå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3 § Tillsynsmyndigheten har vid tillsynen rätt till tillträ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 sådana områden, lokaler och andra utrymmen som använd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för och i samband med transporter eller till transportmede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packningar och andra transportanordningar, oavsett om de ä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ärkta eller ej. Om det behövs för att den tillsynsmyndigh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regeringen bestämmer skall kunna genomföra tillsynen, f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n tjänsteman vid denna myndighet stoppa fordon för kontrol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synsmyndigheten har rätt att få de upplysningar, handling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ch prov som behövs för tillsynen. För uttagna prov betal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gen ersättnin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Polismyndigheten skall lämna den hjälp som behövs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syn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läggande, förbud och vi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4 § Tillsynsmyndigheten får meddela de förelägganden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bud som behövs för att denna lag eller föreskrifter som h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delats med stöd av lagen skall följ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lut om förelägganden eller förbud får förenas med vi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 någon inte gör det som han eller hon är skyldig till en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synsmyndighetens föreläggande, får myndigheten vid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åtgärden på hans eller hennes bekostna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5 § Om en transport sker i strid mot lagen eller mo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som har meddelats med stöd av lagen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en inte kan fortsätta utan påtaglig risk för sk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en polis hindra fortsatt transport på väg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en tjänsteman vid den tillsynsmyndighet som avses i 13 §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sta stycket andra meningen inom myndighetens tillsynsområ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indra fortsatt transport från hamn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raffansv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6 § Den som uppsåtligen eller av grov oaktsamhet bryter mo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 § första stycket skall dömas till böter eller fängelse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ögst ett å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som uppsåtligen eller av oaktsamhet bryter mot 2 § and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ycket döms till böter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ansvar inte kan dömas ut enligt första stycket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överträdelsen avser någon annan föreskrift än 2 § förs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yc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 ett brott enligt första eller andra stycket med hänsyn ti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isken för skador på liv, hälsa, miljö eller egendom och övri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ständigheter är att anse som ringa, skall penningböter döm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svar enligt denna paragraf döms inte ut,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gärningen begåtts av en säkerhetsrådgivare och avser 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ppgift som skall utföras av säkerhetsrådgiva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gärningen är belagd med strängare straff i brottsbalk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29 kap. 1 eller 2 § miljöbalken,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gärningen utgör överträdelse av ett föreläggande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bud som förenats med vi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verklaga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7 § En myndighets beslut enligt denna lag eller en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som har meddelats med stöd av lagen får överklag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os allmän förvaltningsdomstol, om inte annat följer av and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tredje stycket. Prövningstillstånd krävs vid överklaga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 kammarrätt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atens kärnkraftinspektions beslut enligt denna lag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nligt föreskrifter som har meddelats med stöd av lagen f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verklagas hos regering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lut i fråga om godkännande vid prov för säkerhetsrådgiva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år inte överklagas. Detsamma gäller beslut i fråga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odkännande vid prov för framförande av fordon för transport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arligt god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8 § En myndighet får bestämma att dess beslut enligt denna la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enligt föreskrifter som har meddelats med stöd av 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all gälla även om beslutet överklag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ystnadsplik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9 § Den som på grund av bestämmelser i denna lag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som har meddelats med stöd av lagen har få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ännedom om någons affärs- eller driftförhållanden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skydd, får inte obehörigen röja eller utnyttj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ppgifter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 det allmännas verksamhet tillämpas i stället bestämmelserna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ekretesslagen (1980:100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myndigand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0 § Regeringen får meddela föreskrifter om eller för särskil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all besluta om undantag från lagens tillämpning på transpor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 utländska fartyg och luftfarty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egeringen eller den myndighet som regeringen bestämmer f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dela föreskrifter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klassificering av farligt god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transportmedel, förpackningar och and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anordning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märkning och etikettering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. transporthandlingar och skriftliga instruktion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. uppgiftsplikt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6. säkerhetsutrustning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7. lastning, lossning, förvaring och annan hantering av far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od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8. vilka ämnen och föremål som skall anses utgöra farligt god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nligt 5 § med hänsyn till transportmedel, godsmängd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dra transportförhålland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9. att ämnen och föremål utöver vad som framgår av 5 § ska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traktas som farligt gods om de vid transport kan medfö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ador på liv, hälsa, miljö eller egendom eller påverk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medlets säkra framföran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0. undantag och meddela särskilda beslut om undantag frå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agens bestämmelser utom i fråga om transporter med utländsk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artyg och luftfartyg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1. förbud mot vissa slag av transpor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2. att vissa transporter får ske endast efter tillstånd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mäla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3. utbildning och överlämna till någon enskild att utfö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ådan examination som kan krävas enligt de föreskrifter som h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delats med stöd av lag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4. säkerhetsrådgivare och undantag från kravet på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äkerhetsrådgiva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5. transportskyd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6. avgifter för myndigheternas verksamhet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7. skyddsåtgärder och försiktighetsmått i övrigt som behöv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och beslut enligt första och andra stycket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nat än undantag från lagens bestämmelser skall vara förenli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 syftet i 1 §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vergångsbestämmel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006:263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Denna lag träder i kraft den 1 juli 2006, då 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1982:821) om transport av farligt gods skall upphöra 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ä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Äldre bestämmelser om överklagande gäller för beslut som h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delats före ikraftträdande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1:49:00Z</dcterms:created>
  <dc:creator>Hupperts, Rudolph (CONSLEGB)</dc:creator>
  <dc:description/>
  <dc:language>en-US</dc:language>
  <cp:lastModifiedBy>Hupperts, Rudolph (CONSLEGB)</cp:lastModifiedBy>
  <dcterms:modified xsi:type="dcterms:W3CDTF">2007-01-05T11:49:00Z</dcterms:modified>
  <cp:revision>2</cp:revision>
  <dc:subject/>
  <dc:title>SFS nr: 2006:263</dc:title>
</cp:coreProperties>
</file>