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FS nr: </w:t>
      </w:r>
      <w:r>
        <w:rPr>
          <w:rFonts w:cs="Times New Roman" w:ascii="Times New Roman" w:hAnsi="Times New Roman"/>
          <w:b/>
          <w:bCs/>
          <w:sz w:val="22"/>
          <w:szCs w:val="22"/>
        </w:rPr>
        <w:t>2006:81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artement/myndighet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Jordbruksdepartement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brik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Förordning (2006:816) om kontroll av husdjur, m.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färdad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2006-06-0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ledande bestämmel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§ Denna förordning innehåller kompletterande bestämmels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ll lagen (2006:807) om kontroll av husdjur, m.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G-bestämmel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 § De EG-rättsliga grundförordningar som helt eller delv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mpletteras av lagen (2006:807) om kontroll av husdjur, 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ges i ett tillkännagivande av regerin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fråga om bestämmelser i sådana förordningar som faller in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lera lagars tillämpningsområde anges i tillkännagivandet vilk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r som kompletteras av lagen om kontroll av husdju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atens jordbruksverk får meddela de föreskrifter och fatta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lut som behövs som komplettering av EG-bestämmelser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 av husdjur 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 § Jordbruksverket får för det syfte som anges i 1 § 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2006:807) om kontroll av husdjur, 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meddela föreskrifter om kontroll av husdjur och av a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jur som människan har i sin vård, sam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ge organisationer på jordbruksnäringens område eller a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manslutningar rätt att anordna sådan kontrol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nan kontrollen anordnas skall Jordbruksverket godkänna pl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ch riktlinjer för verksamhet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 § För seminverksamhet, för överföring av befruktade äg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llan hondjur och för hantering av andra ägg för avelsändamå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än ägg från fjäderfä krävs Jordbruksverkets tillstån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för det syfte som anges i 1 § 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2006:807) om kontroll av husdjur, m.m. meddela föreskrifter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illkor för sådan verksamh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 § Jordbruksverket får meddela föreskrifter om villkoren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tt djur som omfattas av kontroll enligt 3 § första stycket 2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all få säljas under särskild betecknin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 § En avgift får tas ut vid slakt av svin från besättning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inte omfattas av sådan hälsokontroll som har anordnats m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öd av 3 § första stycket 2 och i vilka sjukdomar förekommer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ärskilt hög gr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ta ut avgiften av den som lämnar svin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 slakt eller överlämna åt innehavare av slakteri att gö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t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meddela ytterligare föreskrifter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gift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 § Om det finns hälsokontroll anordnad för kronhjort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ovhjort, får Jordbruksverket meddela föreskrifter om vad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all gälla för att kronhjortar och dovhjortar som i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fattas av kontrollen skall få flyttas till eller från e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ägn. Föreskrifterna får också avse andra djurslag som hålls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bete med kronhjort eller dovhjor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hörig myndigh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 § Jordbruksverket skall utföra de uppgifter som enligt de EG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r som kompletteras av lagen (2006:807) om kontro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husdjur, m.m. ankommer på en behörig myndighet, om i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nat framgår av 10 § eller regeringen beslutar något anna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myndighe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9 § Jordbruksverket utövar, om inte annat följer av 10 §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ffentlig kontroll. Jordbruksverket är därvid i tillämpli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ll behörig myndighet att utöva offentlig kontroll i enligh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 de EG-bestämmelser som kompletteras av lagen (2006:807)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 av husdjur, 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0 § Länsstyrelserna utövar offentlig kontroll i fråga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organiserad hälsokontroll avseende tuberkulos h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ronhjortar och dovhjortar i häg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organiserad hälsokontroll avseende maedi visna hos få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organiserad kontroll avseende avelsfrågor anordnade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rganisationer på jordbruksnäringens område eller a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manslutningar, sam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seminverksamhet, överföring av befruktade ägg mell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ondjur, och ägg för avelsändamå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änsstyrelserna är därvid i tillämpliga fall behörig myndigh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tt utöva offentlig kontroll i enlighet med de EG-bestämmel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kompletteras av lagen (2006:807) om kontroll av husdju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1 § Jordbruksverket samordnar länsstyrelsernas verksamhet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ämnar stöd, råd och vägledning i denna verksamh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om kontro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 § Jordbruksverket får meddela föreskrifter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hur offentlig kontroll skall bedrivas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skyldighet för en kontrollmyndighet eller ett kontrollorg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anlitas i den offentliga kontrollen att lämna informati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 Jordbruks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gifter för offentlig kontro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 § Jordbruksverket får meddela föreskrifter om skyldighet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tala avgift för offentlig kontroll samt om beräkning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gifter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riga fråg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4 § Närmare föreskrifter för verkställighet av 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2006:807) om kontroll av husdjur, m.m. eller denna förordnin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år meddelas av Jordbruks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5 § Bestämmelser om överklagande finns i 19 och 20 §§ 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2006:807) om kontroll av husdjur, m.m. och i 22 a §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valtningslagen (1986:22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19:00Z</dcterms:created>
  <dc:creator>Hupperts, Rudolph (CONSLEGB)</dc:creator>
  <dc:description/>
  <dc:language>en-US</dc:language>
  <cp:lastModifiedBy>Hupperts, Rudolph (CONSLEGB)</cp:lastModifiedBy>
  <dcterms:modified xsi:type="dcterms:W3CDTF">2007-01-05T11:19:00Z</dcterms:modified>
  <cp:revision>2</cp:revision>
  <dc:subject/>
  <dc:title>         SFS nr: 2006:816</dc:title>
</cp:coreProperties>
</file>