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FS nr: </w:t>
      </w:r>
      <w:r>
        <w:rPr>
          <w:rFonts w:cs="Times New Roman" w:ascii="Times New Roman" w:hAnsi="Times New Roman"/>
          <w:b/>
          <w:bCs/>
          <w:sz w:val="22"/>
          <w:szCs w:val="22"/>
        </w:rPr>
        <w:t>2006:8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partement/myndighet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Jordbruksdepartemente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brik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Lag (2006:807) om kontroll av husdjur, m.m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färdad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2006-06-0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gens syf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§ Denna lag syftar till at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främja animalieproduktionen och djurs lämplighet för avel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äringsverksamhe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förebygga sjukdomar hos djur, sam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främja en långsiktig förvaltning av husdjursgenetisk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urs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G-bestämmelser som kompletteras av la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 § Lagen kompletterar sådana bestämmelser i EG-förordning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(EG-bestämmelser) som har samma syfte som lagen. Regerin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kall i Svensk författningssamling ge till känna vilk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rundförordningar som avs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 fråga om EG-bestämmelser som faller inom flera lagar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ämpningsområde tillkännager regeringen på samma sätt som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sta stycket vilka bestämmelser som kompletteras av den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ag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egeringen eller den myndighet som regeringen bestämmer få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dela föreskrifter eller i det enskilda fallet fatta beslu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behövs som komplettering av EG-bestämmelser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roll av husdjur m.m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 § Regeringen eller, efter regeringens bemyndigande, State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 får för det syfte som anges i 1 §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meddela föreskrifter om kontroll av husdjur och av and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jur som människan har i sin vår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ge organisationer på jordbruksnäringens område eller and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ammanslutningar rätt att anordna sådan kontrol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meddela föreskrifter om seminverksamhet, överföring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fruktade ägg mellan hondjur och om ägg för avelsändamå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 § Den som innehar djur av sådant slag och inom sådant områ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vilket kontroll enligt 3 § 2 har anordnats har rätt att få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juren anslutna till kontrollen. Fortsatt anslutning få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ägras, om djurens innehavare inte följer de föreskrifter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äller för kontroll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5 § Regeringen eller, efter regeringens bemyndigand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får meddela föreskrifter om att djur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mfattas av kontroll enligt denna lag får överlåtas und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ärskild beteckning som är förbehållen sådana dju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6 § Om det finns hälsokontroll anordnad för slaktsvin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nötkreatur, får regeringen eller, efter regeringe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myndigande, Jordbruksverk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meddela föreskrifter om att en avgift får tas ut vid slak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svin eller nötkreatur från sådana besättningar som i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mfattas av kontrollen och i vilka sjukdomar i särskilt hö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rad förekommer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överlämna åt innehavare av slakteri att ta ut avgiften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som lämnar svinen eller nötkreaturen till slak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7 § Om det finns hälsokontroll anordnad för kronhjort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ovhjort, får regeringen eller, efter regeringens bemyndigand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meddela föreskrifter om vad som skall gälla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tt kronhjortar och dovhjortar som inte omfattas av kontroll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kall få flyttas till eller från ett hägn. Föreskrifterna få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se också andra djurslag som hålls i sambete med kronhjor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ller dovhjor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rollmyndigheternas offentliga kontro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8 § Offentlig kontroll av efterlevnaden av denna lag,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fter och beslut som har meddelats med stöd av lagen,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G-bestämmelser som kompletteras av lagen och de beslut som h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delats med stöd av EG-bestämmelserna utövas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och länsstyrelserna i enlighet med v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egeringen bestämm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rollmyndigheternas övriga åliggand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9 § Jordbruksverket samordnar övriga kontrollmyndigheter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erksamhet och lämnar råd och hjälp i denna verksamh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myndighet som utövar offentlig kontroll skall gen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ådgivning, information och på annat sätt underlätta för d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nskilde att fullgöra sina skyldigheter enligt lagen,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fter och beslut som har meddelats med stöd av lagen,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G-bestämmelser som kompletteras av lagen och de beslut som h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delats med stöd av EG-bestämmelser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ätt till upplysningar och tillträ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0 § En kontrollmyndighet och ett kontrollorgan som anlitas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offentliga kontrollen har i den utsträckning som behövs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rollen rätt a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på begäran få upplysningar och ta del av handlingar,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få tillträde till områden, lokaler och andra utrymmen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är göra undersökningar och ta prov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tämmelserna i första stycket gäller också för EG: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stitutioner och för inspektörer och experter som utsetts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stitutioner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kyldighet att tillhandahålla hjälp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1 § Den som är föremål för offentlig kontroll ska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handahålla den hjälp som behövs för att kontrollen ska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unna genomför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lägganden och förbu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2 § Utöver vad som följer av de EG-bestämmelser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mpletteras av lagen får en kontrollmyndighet meddela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lägganden och förbud som behövs för att lagen,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fter och beslut som har meddelats med stöd av lagen,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G-bestämmelser som kompletteras av lagen och de beslut som h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delats med stöd av EG-bestämmelserna skall följ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Vi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3 § Förelägganden och förbud enligt denna lag eller enligt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G-bestämmelser som kompletteras av lagen får förenas med vi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ättel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4 § Om någon inte fullgör sina skyldigheter enligt lagen,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fter eller beslut som har meddelats med stöd av lag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 EG-bestämmelser som kompletteras av lagen eller de beslu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har meddelats med stöd av EG-bestämmelserna, få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rollmyndigheten besluta om rättelse på hans eller henn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kostna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jälp av polismyndighe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5 § Polismyndigheten skall lämna den hjälp som behövs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utövande av offentlig kontroll eller verkställighet av beslu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enligt denna lag, de föreskrifter eller beslut som h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meddelats med stöd av lagen, de EG-bestämmelser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mpletteras av lagen eller de beslut som har meddelats m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töd av EG-bestämmelser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Hjälp enligt första stycket får begäras endast 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det på grund av särskilda omständigheter kan befaras a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åtgärden inte kan utföras utan att polisens särskil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fogenheter enligt 10 § polislagen (1984:387) behöv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gripas,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det annars finns synnerliga skä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gif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6 § Regeringen eller, efter regeringens bemyndigand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får meddela föreskrifter om skyldighet at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tala avgift för offentlig kontroll enligt denna lag,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fter som har meddelats med stöd av lagen eller de EG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tämmelser som kompletteras av lag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Regeringen eller, efter regeringens bemyndigand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Jordbruksverket får meddela föreskrifter om hur avgifter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kall beräkn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traffbestämmel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7 § Till böter döms den som med uppsåt eller av gro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aktsamhet bryter mot en föreskrift som har meddelats med stö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3 § 3, 5 eller 7 §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8 § Till ansvar enligt denna lag döms inte, om gärningen ä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lagd med straff i brottsbalk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m ett vitesföreläggande eller ett vitesförbud har överträtt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öms inte till ansvar enligt denna lag för gärning som omfatt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föreläggandet eller förbud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Överklagande m.m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9 § Beslut enligt lagen eller med stöd av lagen meddela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fter som har meddelats av en sådan organisation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ammanslutning som avses i 3 § 2 eller av ett sådant slakter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avses i 6 § 2, får överklagas hos Jordbruksverk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lut som har meddelats av en sådan organisation som avses 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rtikel 7.2 i Europaparlamentets och rådets förordning (EG) n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160/2003 av den 17 november 2003 om bekämpning av salmon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ch vissa andra livsmedelsburna zoonotiska smittämnen få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överklagas hos Jordbruksverket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0 § Beslut som Jordbruksverket eller en annan statlig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valtningsmyndighet har meddelat enligt denna lag, enligt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eskrifter som har meddelats med stöd av lagen eller enligt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 EG-bestämmelser som kompletteras av lagen får överklagas h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llmän förvaltningsdomstol. Jordbruksverket för det allmänn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alan hos förvaltningsdomstol om en organisation, 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ammanslutning eller ett slakteri först har beslutat i sak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Prövningstillstånd krävs vid överklagande till kammarrätt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1 § En myndighet får bestämma att dess beslut skall gä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omedelbart även om det överklaga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7:30:00Z</dcterms:created>
  <dc:creator>Hupperts, Rudolph (CONSLEGB)</dc:creator>
  <dc:description/>
  <dc:language>en-US</dc:language>
  <cp:lastModifiedBy>Hupperts, Rudolph (CONSLEGB)</cp:lastModifiedBy>
  <dcterms:modified xsi:type="dcterms:W3CDTF">2006-12-29T07:32:00Z</dcterms:modified>
  <cp:revision>3</cp:revision>
  <dc:subject/>
  <dc:title>SFS nr: 2006:807</dc:title>
</cp:coreProperties>
</file>