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</w:t>
      </w: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1972:3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partement/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Jordbruk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Växtskyddslag (1972:31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1972-06-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dring införd:</w:t>
      </w:r>
      <w:r>
        <w:rPr>
          <w:b/>
          <w:bCs/>
          <w:color w:val="000000"/>
          <w:sz w:val="22"/>
          <w:szCs w:val="22"/>
          <w:lang w:eastAsia="en-GB"/>
        </w:rPr>
        <w:t xml:space="preserve"> t.o.m. SFS 2006:8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ledande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I denna lag förstås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xt: levande växt eller levande växtdel, inklusive frö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xtprodukt: produkt av växtursprung som inte är en växt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 och som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karaktär av råvara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genomgått en enklare bearbet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xtskadegörare: art, stam eller biotyp av växt, djur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togen som är skadlig för växt, växtodling eller växtproduk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d som avses med växt enligt lagen anges närmare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som meddelas av regeringen eller den myndighet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bestämmer. Lag (2006:80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Lagen tillämpas inte på insektshärjning som avses i 29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ogsvårdslagen (1979:429). Lag (1993:55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a § Lagen kompletterar sådana bestämmelser i EG-förord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EG-bestämmelser) som faller inom tillämpningsområdet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. Regeringen skall i Svensk författningssamling ge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änna vilka grundförordningar som av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fråga om EG-bestämmelser som faller inom flera lag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ningsområde tillkännager regeringen på samma sätt som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sta stycket vilka bestämmelser som kompletteras av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 föreskrifter eller i det enskilda fallet fatta besl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behövs som komplettering av EG-bestämmelser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6:80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kämp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Bekämpning enligt denna lag får ske i fråg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xtskadegörare vilka anges i föreskrifter som meddel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som regeringen bestämmer. Såd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 får meddelas endast beträffande växtskadegörare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llvarligt kan skada växtodling, skog, annan mark eller l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växter eller växtproduk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det finns synnerliga skäl, får den myndighet som reger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r meddela beslut som avses i 5 § utan hinder av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. Sådant beslut får gälla högst tre måna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6:80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Den som har anledning anta att växtskadegörare,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s av föreskrift enligt 3 § första stycket, angripit väx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växtodling på mark som han äger eller brukar eller väx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växtprodukter i lager som han innehar för försälj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andra än konsumenter skall genast anmäla detta. Anmä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göras till den myndighet som regeringen bestäm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 föreskrifter om undantag från anmälningsskyldighe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6:80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För att bekämpa och hindra spridning av växtskadegöra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omfattas av föreskrift enligt 3 § första stycket,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som regeringen bestäm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förelägga fastighetsägare eller nyttjanderättshavare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taga åtgärd för bekämpning av växtskadegörare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ighet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förordna om smittrening av lokal, redskap, transportmed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annat föremål som kan hysa växtskadegöra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förordna om smittrening eller förstöring av väx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xtprodukt eller förpackning till växt eller växtproduk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begränsning i rätten att använda växt eller växtproduk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sådan förpack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förbjuda sådd eller plantering av väx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meddela föreskrifter om odling eller skörd av väx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. förbjuda eller föreskriva villkor för införsel, utför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bortförande, innehav eller annan hantering av väx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xtprodukt, växtskadegörare, jord, kompost, gödsel eller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dlingssubstrat och kulturer av växtskadegöra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. vidtaga eller föreskriva annan åtgärd i fråga om enskil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gendom som finnes oundgängligen påkall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 som avses i första stycket 2, 3 eller 7 kan verkställ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nom myndighets försor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låta till ett enskilt kontrollorgan som är juridisk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i samband med införsel av växter, växtproduk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xtskadegörare, jord, kompost, gödsel eller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dlingssubstrat och kulturer av växtskadegörare beslut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a åtgärder som avses i första stycket 1-3. Såd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låtelse får även avse beslut om förbud eller villko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försel eller bortförande av växt, växtproduk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xtskadegörare, jord, kompost, gödsel eller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dlingssubstrat och kulturer av växtskadegörare i enlighet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d som anges i första stycket 6. Lag (2006:80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a § För att kartlägga förekomst av, fastställa frihet frå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kontrollera spridning av växtskadegörare enligt 3 §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får regeringen eller den myndighet regeringen bestäm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meddela föreskrifter om att den som odlar växter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ndlar med växter eller växtprodukter skall anmä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en till viss myndighet och föra anteckninga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meddela föreskrifter eller i det enskilda fallet beslut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vtagning eller undersökning av växt, växtprodukt, jord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t odlingssubstrat, mark, lokal, transportmede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packning, redskap eller annat föremål som kan hy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xtskadegör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 som avses i första stycket 2 kan verkställas ge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s försor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ett enskilt kontrollorgan som är juridisk person överlå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i enskilda fall besluta om provtagning eller undersök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första stycket 2. Lag (2006:80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riga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En innehavare av mark, byggnad eller transportmedel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ldig att lämna tillträde för en åtgärd enligt denna l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föreskrifter som meddelats med stöd av la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ehavaren är även skyldig att lämna tillträde enligt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för åtgärder som utförs av EG:s institutioner och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stitutionerna utsedda inspektörer eller exper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6:80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a § Den som utövar offentlig kontroll har rätt att för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troll på begäran få sådana upplysningar och ta del av såd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ndlingar som behövs för den offentliga kontroll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första stycket gäller också för EG: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stitutioner och för inspektörer och experter som utsett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stitutionerna. Lag (2006:80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Underlåter någon att fullgöra skyldighet som ålagts honom med stö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5 §, kan myndigheten låta verkställa åtgärden på den försumli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kostn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a § Regeringen eller den myndighet som regeringen bestäm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meddela föreskrifter om sundhetsinty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lämna till en juridisk person att utfärda såd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ndhetsintyg som krävs vid handel med växter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xtprodukter eller vid utförsel av växter eller växtproduk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6:80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För kostnad eller förlust som föranletts av beslut enligt denna l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med stöd av lagen meddelade bestämmelser för att bekämpa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indra spridning av växtskadegörare kan ersättning lämnas av statsmed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ågor om ersättning prövas av regeringen eller den myndighet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bestämmer. Lag (1989:49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a § Regeringen eller den myndighet som regeringen bestäm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meddela föreskrifter om avgifter för handläggning av fråg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tillstånd, omhändertagande av gods eller för kontro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spektion eller därmed sammanhängande eller jämförlig åtgä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regleras av denna lag. Lag (2006:80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Polismyndigheten skall på begäran av annan myndighet läm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ndräckning när det behövs för kontroll av att lagen eller med stöd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 meddelade bestämmelser efterleves eller för verkställighet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enligt 7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Till böter döms den som uppsåtligen eller av oaktsam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inte gör en anmälan enligt 4 §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inte följer ett föreläggande eller bryter mot en föreskrif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tt förbud som har meddelats med stöd av 5, 5 a eller 7 a §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åsidosätter en skyldighet enligt 6 §. Lag (1995:36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Statens jordbruksverks beslut enligt denna lag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föreskrifter som har meddelats med stöd av lagen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klagas hos allmän förvaltningsdomsto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samma gäller beslut som har meddelats av ett enski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trollorg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verket för det allmännas talan hos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altningsdomstol, om det överklagade beslutet har meddel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ett enskilt kontrollorg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ningstillstånd krävs vid överklagande till kammarrät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som meddelats med stöd av 5, 5 a eller 7 §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edelbart, om inte något annat bestäms. Lag (2006:80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a § När enskilda kontrollorgan utför kontroll enligt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tillämpas följande bestämmelser i förvaltnings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86:22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11 och 12 §§ om jäv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15 § om anteckning av uppgif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16 och 17 §§ om en parts rätt att få del av uppgif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20 § om motivering av beslu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21 § om underrättelse av beslu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22 § om överklagande, sa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26 § om rättelse av skrivfel och liknan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6:80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gångs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0: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 träder i kraft den 1 juli 199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fråga om överklagande av beslut som har meddelats före ikraftträdan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er äldre föreskrif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5: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 träder i kraft den 1 april 1995. Beslut som har meddel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 ikraftträdandet överklagas enligt äldre bestämmel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5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tLeast" w:line="75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4572635" cy="76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9" t="-472" r="-62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7:21:00Z</dcterms:created>
  <dc:creator>Hupperts, Rudolph (CONSLEGB)</dc:creator>
  <dc:description/>
  <dc:language>en-US</dc:language>
  <cp:lastModifiedBy>Hupperts, Rudolph (CONSLEGB)</cp:lastModifiedBy>
  <dcterms:modified xsi:type="dcterms:W3CDTF">2006-12-29T07:21:00Z</dcterms:modified>
  <cp:revision>2</cp:revision>
  <dc:subject/>
  <dc:title> SFS nr: 1972:318</dc:title>
</cp:coreProperties>
</file>