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FS nr: </w:t>
      </w:r>
      <w:r>
        <w:rPr>
          <w:rFonts w:cs="Times New Roman" w:ascii="Times New Roman" w:hAnsi="Times New Roman"/>
          <w:b/>
          <w:bCs/>
          <w:sz w:val="22"/>
          <w:szCs w:val="22"/>
        </w:rPr>
        <w:t>2006:81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partement/myndighet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Jordbruksdepartement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brik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Förordning (2006:817) om växtskydd m.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färdad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2006-06-0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fte m.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 § Bestämmelserna i denna förordning har till syfte a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era och hindra spridning av växtskadegörare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llvarligt kan skada växtodling, skog, annan mark eller lag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växter eller växtprodukt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teckningarna växt, växtprodukt och växtskadegörare har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na förordning samma betydelse som i växtskydds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1972:318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atens jordbruksverk får meddela närmare föreskrifter om v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avses med växt enligt första styc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 § De EG-rättsliga grundförordningar som helt eller delv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mpletteras av växtskyddslagen (1972:318) anges i e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kännagivande av regering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 fråga om EG-bestämmelser i sådana förordningar som fa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om flera lagars tillämpningsområde anges i tillkännagivand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ilka bestämmelser som kompletteras av växtskyddslag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får meddela de föreskrifter och fatta de beslu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behövs som komplettering till EG-bestämmelser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xtskadegöra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 § Bekämpning enligt växtskyddslagen (1972:318) får ske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ådana växtskadegörare som anges i föreskrifter som meddelas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 § Beslut med stöd av 3 § andra stycket växtskydds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1972:318) om bekämpning av andra växtskadegörare än som avs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 3 § denna förordning meddelas av Jordbruksver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kämpn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 § För att bekämpa och hindra spridning av växtskadegöra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år Jordbruksverket meddela sådana föreskrifter om odling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körd av växt enligt 5 § 5 växtskyddslagen (1972:318)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lut i enskilda fall när det gäller övriga punkter i den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paragraf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får överlåta åt länsstyrelsen att besluta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ärskilda fall enligt första styc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6 § Jordbruksverket leder och samordnar bekämpningen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xtskadegöra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får meddela föreskrifter om att länsstyrels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kall medverka vid bekämpningen av växtskadegöra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xtskyddskontro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7 § För att kartlägga förekomst av, fastställa frihet från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era spridning av växtskadegörare får Jordbruksverk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dela sådana föreskrifter eller beslut i det enskilda fall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avses i 5 a § växtskyddslagen (1972:318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mälningsskyldigh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8 § Anmälan enligt 4 § första stycket växtskydds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1972:318) skall göras hos Jordbruksverket eller länsstyrels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mälan som har gjorts till länsstyrelsen skall genast sänd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idare till Jordbruksver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9 § Jordbruksverket får meddela föreskrifter om undantag frå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kyldigheten att göra anmälan enligt 4 § andra styck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xtskyddslagen (1972:318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bud mot eller villkor för införs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0 § Jordbruksverket får meddela föreskrifter eller beslut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t enskilda fallet om förbud mot eller villkor för införs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ch i samband med denna spridning, innehav eller ann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antering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väx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växtproduk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jord, kompost, gödsel eller annat odlingssubstrat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. växtskadegörare och kulturer av växtskadegörare,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. varor som är angripna av växtskadegörare eller på annat sä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te uppfyller föreskrivna krav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undhetsintyg vid utförsel m.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1 § Vid utförsel, återutförsel eller spridning av väx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xtprodukter eller odlingssubstrat utfärdar Jordbruksverk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fter ansökan sundhetsinty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får överlämna till en juridisk person a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tfärda sådant sundhetsintyg som krävs vid utförse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återutförsel eller spridning av växter, växtprodukter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dlingssubstra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får meddela ytterligare föreskrifter om såda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undhetsintyg som avses i första och andra stycke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xtskyddskontroll vid införs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2 § Vid införsel av växter, växtprodukter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dlingssubstrat för vilka det krävs sundhetsintyg få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kontrollera sändningens identit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3 § Jordbruksverket får vid införsel av växter, växtproduk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odlingssubstrat undersöka sändningen, om den i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åtföljs av föreskrivet sundhetsintyg,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har anmälts för växtskyddskontroll vid införsel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ändningen skall dock alltid undersökas, om det fin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lgrundade misstankar att införselförbud överträtts eller a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vna villkor för införseln inte är uppfyll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4 § Om det vid införsel av växter, växtprodukter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dlingssubstrat genom undersökning eller karantänsodl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pptäcks växtskadegörare som medför att införsel är förbjud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år Jordbruksverket besluta om de åtgärder som behövs för a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indra spridnin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5 § I fråga om rätt att hantera oförtullade varor som en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na förordning eller med stöd av förordningen meddela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inte får införas gäller lagen (1973:980)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, förvaring och förstöring av införselreglerade var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.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får meddela föreskrifter om begränsning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ätten enligt första stycket att hantera var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6 § Om en sändning av växter, växtprodukter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dlingssubstrat inte uppfyller införselvillkoren, ska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besluta att sändningen helt eller delvis ska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vis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skall besluta vad som skall ske med en avvis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ändnin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7 § Växter, växtprodukter eller odlingssubstrat med ursprung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uropa och för vilka det krävs sundhetsintyg får, med undanta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potatis och citrusplantor, införas utan beaktande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tämmelserna i 12, 13 och 14 §§ om införseln av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privat flyttgod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handbagage innehållande växter, växtprodukter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dlingssubstrat för eget bruk vars sammanlagda vikt understig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vå kilo,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växter som är avsedda för plantering i gränsområdena mell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verige och Norge och som har odlats i det näraligga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ränsområdet enligt villkor föreskrivna av Jordbruksver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8 § Jordbruksverket får för vetenskapliga ändamål medge and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ndantag från införselbestämmelserna i denna förordning, om d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an ske utan att syftet med förordningen eftersätt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rsättn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9 § Om det finns särskilda skäl, kan ersättning enligt 8 §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xtskyddslagen (1972:318) lämnas i enskilda fall för förlus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uppkommit genom Jordbruksverkets beslut om bekämpning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indrande av spridning av växtskadegöra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rågor om ersättning prövas av Jordbruksver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gif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0 § Den som är skyldig att betala tull för varan eller skul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a varit det om varan varit tullbelagd skall betala 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xtskyddsavgift. Avgiften tas ut av Tullver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xtskyddsavgiften fastställs av Jordbruksverket efter samrå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 Ekonomistyrningsver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xtskyddsavgift skall inte betalas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avvisade sändningar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sändningar som på sundhetsintyget försäkras vara undersök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 avsändandet från utförsellandet av en person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bemyndiga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1 § Jordbruksverket får, efter samråd m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konomistyrningsverket, meddela föreskrifter om avgifter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andläggning av frågor om tillstånd, omhändertagande av god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för kontroll, inspektion eller därmed sammanhänga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jämförlig åtgärd som regleras av växtskydds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1972:318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nskilt kontrollorg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2 § Jordbruksverket får överlåta till ett enskil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organ som är juridisk person att i samband med införs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växter, växtprodukter, växtskadegörare, jord, kompost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ödsel eller annat odlingssubstrat och kulturer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xtskadegörare besluta om åtgärder som avses i 5 § förs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ycket 1-3 växtskyddslagen (1972:318). Sådan överlåtelse få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även avse beslut om förbud eller villkor för införsel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ortförande av växt, växtprodukt, växtskadegörare, jor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mpost, gödsel eller annat odlingssubstrat och kulturer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xtskadegöra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får till sådant kontrollorgan även överlåta a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 enskilda fall besluta om provtagning eller undersökn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nligt 5 a § första stycket 2 växtskyddslagen (1972:318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skall i ett beslut om överlåtelse ange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åtgärder som det enskilda kontrollorganet får vid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sv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3 § Bestämmelser om påföljd för olovlig införsel av väx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xtprodukter, odlingssubstrat eller växtskadegörare och försök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ärtill finns i lagen (2000:1225) om straff för smugglin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 fråga om beslagtaget gods skall de försiktighetsmått iaktt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Jordbruksverket anser nödvändig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som med uppsåt eller av oaktsamhet bryter mo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tämmelserna i denna förordning eller föreskrifter som h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delats med stöd av förordningen rörande införsel, utförs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spridning av växter, växtprodukter, odlingssubstrat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xtskadegörare, döms till böt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 m.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4 § Tullverket och sådant företag som enligt 22 § tredj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ycket tullförordningen (2000:1306) utövar tullkontroll öv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ods skall övervaka att det inte införs växter, växtproduk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jord, kompost, gödsel eller annat odlingssubstrat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xtskadegörare i strid mo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föreskrifter om förbud mot eller villkor för införsel,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föreskrifter om att sådant gods endast får införas mo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ppvisande av sundhetsinty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skall i övrigt utöva kontroll över att det i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förs eller sprids något gods i strid mot denna förordn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mot föreskrifter som har meddelats med stöd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ordning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Överklaga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5 § Länsstyrelsens beslut enligt denna förordning få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överklagas hos Jordbruksver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6 § Jordbruksverkets beslut i ärenden om utfärdande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undhetsintyg får inte överklag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 11 och 11 a §§ växtskyddslagen (1972:318) och 22 a §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valtningslagen (1986:223) finns bestämmelser om överklaga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os allmän förvaltningsdomsto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Ytterligare föreskrif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7 § Ytterligare föreskrifter om bekämpning av växtskadegöra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ch om införsel, utförsel och spridning av väx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xtprodukter, odlingssubstrat och växtskadegörare får meddel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Jordbruksverk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7:25:00Z</dcterms:created>
  <dc:creator>Hupperts, Rudolph (CONSLEGB)</dc:creator>
  <dc:description/>
  <dc:language>en-US</dc:language>
  <cp:lastModifiedBy>Hupperts, Rudolph (CONSLEGB)</cp:lastModifiedBy>
  <dcterms:modified xsi:type="dcterms:W3CDTF">2006-12-29T07:25:00Z</dcterms:modified>
  <cp:revision>2</cp:revision>
  <dc:subject/>
  <dc:title>           SFS nr: 2006:817</dc:title>
</cp:coreProperties>
</file>