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SFS nr: </w:t>
      </w:r>
      <w:r>
        <w:rPr>
          <w:b/>
          <w:bCs/>
          <w:color w:val="000000"/>
          <w:sz w:val="22"/>
          <w:szCs w:val="22"/>
          <w:lang w:eastAsia="en-GB"/>
        </w:rPr>
        <w:t>2006:81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Departement/ myndighet:</w:t>
      </w:r>
      <w:r>
        <w:rPr>
          <w:b/>
          <w:bCs/>
          <w:color w:val="000000"/>
          <w:sz w:val="22"/>
          <w:szCs w:val="22"/>
          <w:lang w:eastAsia="en-GB"/>
        </w:rPr>
        <w:t xml:space="preserve"> Jordbruksdepartement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Rubrik:</w:t>
      </w:r>
      <w:r>
        <w:rPr>
          <w:b/>
          <w:bCs/>
          <w:color w:val="000000"/>
          <w:sz w:val="22"/>
          <w:szCs w:val="22"/>
          <w:lang w:eastAsia="en-GB"/>
        </w:rPr>
        <w:t xml:space="preserve"> Förordning (2006:812) om offentlig kontroll av livsmedel som importeras från ett tredje l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Utfärdad:</w:t>
      </w:r>
      <w:r>
        <w:rPr>
          <w:b/>
          <w:bCs/>
          <w:color w:val="000000"/>
          <w:sz w:val="22"/>
          <w:szCs w:val="22"/>
          <w:lang w:eastAsia="en-GB"/>
        </w:rPr>
        <w:t xml:space="preserve"> 2006-06-0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illämpningsområ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 § Denna förordning innehåller bestämmelser om kontroll a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livsmedel som importeras från ett tredje land. Bestämmelsern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kompletterar, såvitt avser livsmedel, artiklarna 14-24 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Europaparlamentets och rådets förordning (EG) nr 882/2004 a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den 29 april 2004 om offentlig kontroll för att säkerställ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kontrollen av efterlevnaden av foder- o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livsmedelslagstiftningen samt bestämmelserna om djurhälsa o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djurskyd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Villkor för import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2 § Livsmedel av animaliskt ursprung får införas endast över 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rt där det finns en gränskontrollst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Livsmedelsverket får meddela föreskrifter om att andr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livsmedel än sådana som är av animaliskt ursprung får inför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endast över en ort där det finns en gränskontrollst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Livsmedelsverket får meddela föreskrifter eller i det enskild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allet besluta om tillstånd eller andra villkor för impor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ransitering och återinförsel av livsmede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3 § Livsmedelsverket får meddela föreskrifter om krav på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handsanmälan enligt artikel 17.1 andra strecksatsen 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Europaparlamentets och rådets förordning (EG) nr 882/2004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Livsmedelsverket skall även i övrigt utföra de uppgifter s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enligt artikel 17 i samma förordning ankommer på 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edlemssta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Kontrollmyndighe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4 § Livsmedelsverket är behörig myndighet att utföra offentli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kontroll av livsmedel av animaliskt ursprung och andr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livsmedel som, enligt verkets föreskrifter, får införas enda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över en ort där det finns en gränskontrollst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ndra livsmedel än de som avses i första stycket kontroller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v den eller de kommunala nämnder som fullgör uppgifter in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iljö- och hälsoskyddsområdet i den ort där livsmedl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deklareras för fri omsättn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Den som importerar livsmedel skall biträda kontrollmyndighete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5 § Livsmedelsverket skall utföra de uppgifter som ankommer på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en behörig myndighet eller en medlemsstat enligt kommissione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eslut 2001/812/EG av den 21 november 2001 om villkor fö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godkännande av gränskontrollstationer som ansvarar fö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veterinärkontroll av produkter som förs in till gemenskap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rån tredje länd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Livsmedelsverket upprättar efter samråd med Tullverket 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teckning över orter där det finns en av kommissionen godkä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gränskontrollst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6 § Tullverket och sådant företag som enligt 22 § tredj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tycket tullförordningen (2000:1306) utövar tullkontroll öv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gods skall övervaka att livsmedel som får införas endast öv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rt där det finns gränskontrollstation inte importeras öv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någon annan or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7 § Transport av livsmedel till frizon, frilager eller tullag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kall ske under tullkontrol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8 § Den myndighet som är behörig att utföra offentlig kontro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kall utföra de kontrolluppgifter som enligt artikel 23.2 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Europaparlamentets och rådets förordning (EG) nr 882/200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nkommer på en medlemssta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Livsmedelsverket skall utföra de uppgifter som enligt artike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23.7 i Europaparlamentets och rådets förordning (EG) n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882/2004 ankommer på en medlemssta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Kontrollens utföran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9 § Den myndighet som är behörig att utföra offentlig kontro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kall se till att kraven i artikel 16.3 i Europaparlamente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ch rådets förordning (EG) nr 882/2004 om utförande a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kontroll, hantering av prover samt beskaffenhet av metoder o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utrustning är uppfylld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0 § Livsmedelsverket får meddela föreskrifter om hu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kontrollen skall bedrivas. Verket får även meddela sådan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eskrifter i övrigt som behövs som komplettering av de EG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estämmelser som kompletteras av denna förordn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Kostnader för kontroll vid impor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1 § Livsmedelsverkets kostnader för kontroll skall täckas m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vgift enligt en taxa som fastställts av verket efter samrå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ed Ekonomistyrningsverket. I förordningen (1989:1110) 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vgift för livsmedelstillsyn m.m. finns bestämmelser om d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kommunala nämndens avgifter för kontrolle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2 § Kostnader för kontrollmyndigheternas kontroll i samb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ed import, transitering och återinförsel skall, även utöv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vad som följer av artikel 22 i Europaparlamentets och råde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ordning (EG) nr 882/2004, betalas av importören eller denn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mbu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Livsmedelsverket får meddela närmare föreskrifter 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etalningen av kontrollmyndighetens kostna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3 § Om Livsmedelsverket har föreskrivit stickprovsundersökn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v ett visst varuslag, skall kostnaden för undersökning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äckas genom en avgift som tas ut vid import av varor av d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laget enligt en taxa som Livsmedelsverket fastställer ef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amråd med Ekonomistyrningsverket. Importören skall betal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vgiften till Tullverket. Vad som föreskrivs i 5 kap. 23 §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ulllagen (2000:1281) om tull skall gälla i fråga om avgifte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 en sändning som avvisas tas inte någon avgift u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4 § För livsmedel som tas ut som prov lämnas inte någ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ersättning. Kostnaden för uppföljning av prov som har lett t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nmärkning skall betalas av importören, dennes ombud ell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någon annan som ansvarar för livsmedle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traf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5 § Om ansvar för import av livsmedel i strid mot denn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ordning eller med stöd av förordningen meddela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eskrifter, eller mot de EG-bestämmelser som förordning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kompletterar, och försök till sådan import finns bestämmelser 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lagen (2000:1225) om straff för smuggl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m en vara har förklarats förverkad, skall Tullverket anmäl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detta till Livsmedelsverket som bestämmer vilka åtgärder s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kall vidtas med vara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Överklagande m.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6 § Beslut av en kommunal nämnd enligt denna förordning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enligt de föreskrifter som meddelats med stöd av förordning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eller enligt de EG-bestämmelser som kompletteras a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ordningen får överklagas hos länsstyrelse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I 31 och 32 §§ livsmedelslagen (2006:804) och 22 a §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valtningslagen (1986:223) finns bestämmelser om överklagan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hos allmän förvaltningsdomsto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7 § Beslut enligt denna förordning, enligt de föreskrif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om har meddelats med stöd av förordningen och enligt de EG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estämmelser som kompletteras av förordningen skall gäll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medelbart, om inte något annat bestäm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8 § Livsmedelsverket meddelar de ytterligare föreskrifter s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ehövs för verkställigheten av denna förordn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>
          <w:trHeight w:val="75" w:hRule="atLeast"/>
        </w:trPr>
        <w:tc>
          <w:tcPr>
            <w:tcW w:w="9000" w:type="dxa"/>
            <w:tcBorders/>
          </w:tcPr>
          <w:p>
            <w:pPr>
              <w:pStyle w:val="Normal"/>
              <w:snapToGrid w:val="false"/>
              <w:spacing w:lineRule="atLeast" w:line="75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10:27:00Z</dcterms:created>
  <dc:creator>Hupperts, Rudolph (CONSLEGB)</dc:creator>
  <dc:description/>
  <dc:language>en-US</dc:language>
  <cp:lastModifiedBy>Hupperts, Rudolph (CONSLEGB)</cp:lastModifiedBy>
  <dcterms:modified xsi:type="dcterms:W3CDTF">2006-12-19T10:27:00Z</dcterms:modified>
  <cp:revision>2</cp:revision>
  <dc:subject/>
  <dc:title>SFS nr: 2006:812</dc:title>
</cp:coreProperties>
</file>