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SFS nr: 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>2006:1033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epartement/myndighet: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 Jordbruksdepartementet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Rubrik: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 Tillkännagivande (2006:1033) om de EG-bestämmelser som kompletteras av lagen (2006:805) om foder och animaliska biprodukter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Utfärdad: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 2006-07-06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Regeringen tillkännager enligt 5 § lagen (2006:805) om foder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ch animaliska biprodukter att följande bestämmelser i EG:s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förordningar kompletteras av bestämmelserna i lagen om foder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ch animaliska biprodukter.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rundförordningar som i sin helhet kompletteras av lagen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oder och animaliska biproduk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Europaparlamentets och rådets förordning (EG) nr 1774/2002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3 oktober 2002 om hälsobestämmelser för animalisk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iprodukter som inte är avsedda att användas som livsmedel (E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 273, 10.10.2002, s. 1, Celex 32002R1774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Europaparlamentets och rådets förordning (EG) nr 1831/2003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22 september 2003 om fodertillsatser (EUT L 268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8.10.2003, s. 29, Celex 32003R1831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Europaparlamentets och rådets förordning (EG) nr 183/2005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12 januari 2005 om fastställande av krav för foderhyg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EUT L 35, 8.2.2005, s. 1, Celex 32005R0183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rundförordningar som kompletteras av lagen om foder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imaliska biprodukter i de delar de innehåller bestämmel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faller inom lagens tillämpningsområ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. Europaparlamentets och rådets förordning (EG) nr 178/2002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28 januari 2002 om allmänna principer och krav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ivsmedelslagstiftning, om inrättande av Europeiska myndighet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livsmedelssäkerhet och om förfaranden i frågor som gä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ivsmedelssäkerhet (EGT L 31, 1.2.2002, s. 1, Celex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2002R0178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. Europaparlamentets och rådets förordning (EG) nr 1829/2003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22 september 2003 om genetiskt modifierade livsmedel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oder (EUT L 268, 18.10.2003, s. 1, Celex 32003R1829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6. Europaparlamentets och rådets förordning (EG) nr 1830/2003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22 september 2003 om spårbarhet och märkning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enetiskt modifierade organismer och spårbarhet av livsmed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ch foderprodukter som är framställda av genetiskt modifiera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rganismer och om ändring av direktiv 2001/18/EG (EUT L 268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8.10.2003, s. 24, Celex 32003R1830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7. Europaparlamentets och rådets förordning (EG) nr 882/2004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29 april 2004 om offentlig kontroll för att säkerstä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en av efterlevnaden av foder-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ivsmedelslagstiftningen samt bestämmelserna om djurhälsa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jurskydd (EUT L 165, 30.4.2004, s. 1, Celex 32004R0882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8. Europaparlamentets och rådets förordning (EG) nr 396/2005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23 februari 2005 om gränsvärden för bekämpningsmedelsres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 eller på livsmedel och foder av vegetabiliskt och animalisk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rsprung och om ändring av rådets direktiv 91/414/EEG (EUT 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70, 16.3.2005, s. 1, Celex 32005R039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rundförordningar som kompletteras av lagen om foder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imaliska biprodukter i de delar som anges i det följa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9. Europaparlamentets och rådets förordning (EG) nr 999/2001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22 maj 2001 om fastställande av bestämmelser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byggande, kontroll och utrotning av vissa typer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missibel spongiform encefalopati (EGT L 147, 31.5.2001, 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, Celex 32001R0999), såvitt gä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2, i den del som faller inom tillämpningsområdet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agen om foder och animaliska biproduk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7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6, i de delar som gäller åtgärder efter testning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tförs på slakteri och som avser kvarhållande i avvaktan på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negativt provsvar av varor som inte är avsedda att användas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ivsmede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8, i de delar som faller inom tillämpningsområdet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agen om foder och animaliska biproduk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16, i de delar som faller inom tillämpningsområd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lagen om foder och animaliska biproduk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bilaga XI, i de delar som inte avser livsmede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0. Europaparlamentets och rådets förordning (EG) nr 2160/2003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17 november 2003 om bekämpning av salmonella och vis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dra livsmedelsburna zoonotiska smittämnen (EUT L 325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2.12.2003, s. 1, Celex 32003R2160), såvitt gä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3.2, i den del bestämmelsen avser fod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7, i den del bestämmelsen avser fod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12, i den del bestämmelsen avser fod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1. Europaparlamentets och rådets förordning (EG) nr 852/2004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29 april 2004 om livsmedelshygien (EUT L 139, 30.4.2004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. 1, Celex 32004R0852), såvitt gä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del A, punkt 4 a i bilaga I, i den del bestämmelsen av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od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del A, punkt 7 i bilaga I, såvitt avser sådana uppgifter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aller inom tillämpningsområdet för lagen om foder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imaliska biproduk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del A, punkt 8 a i bilaga I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2. Europaparlamentets och rådets förordning (EG) nr 854/2004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29 april 2004 om fastställande av särskilda bestämmel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genomförandet av offentlig kontroll av produkter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imaliskt ursprung avsedda att användas som livsmedel (EUT 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39, 30.4.2004, s. 206, Celex 32004R0854), såvitt gä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4, i de delar som inte avser livsmede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5.1 e, i delar som inte avser livsmede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5.1 f, i delar som avser sådan provtagning som fa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om tilllämpningsområdet för lagen om foder och animalisk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iproduk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, kapitel I, punkt 1 i bilaga I, i de delar som i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ser livsmede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, kapitel II, E i bilaga I, i de delar som i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ser livsmede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Övriga förordning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3. Kommissionens förordning (EG) nr 2075/2005 av den 5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cember 2005 om fastställande av särskilda bestämmelser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ffentlig kontroll av trikiner i kött (EUT L 338, 22.12.2005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. 60, Celex 32005R2075), såvitt gä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4.2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12.1 h i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6:14:00Z</dcterms:created>
  <dc:creator>Hupperts, Rudolph (CONSLEGB)</dc:creator>
  <dc:description/>
  <dc:language>en-US</dc:language>
  <cp:lastModifiedBy>Hupperts, Rudolph (CONSLEGB)</cp:lastModifiedBy>
  <dcterms:modified xsi:type="dcterms:W3CDTF">2006-12-11T16:18:00Z</dcterms:modified>
  <cp:revision>2</cp:revision>
  <dc:subject/>
  <dc:title>           SFS nr: 2006:1033</dc:title>
</cp:coreProperties>
</file>