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SFS nr: 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>2006:1035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epartement/myndighet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Jordbruksdepartementet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ubrik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Tillkännagivande (2006:1035) om de EG-bestämmelser som kompletteras av lagen (2006:807) om kontroll av husdjur, m.m.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tfärdad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2006-07-06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egeringen tillkännager enligt 2 § lagen (2006:807) om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ontroll av husdjur, m.m. att följande bestämmelser i EG:s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grundförordningar kompletteras av bestämmelser i lagen om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ontroll av husdjur, m.m.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rundförordningar som kompletteras av lagen om kontroll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usdjur, m.m. i de delar de innehåller bestämmelser som fa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om lagens tillämpningsområ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Europaparlamentets och rådets förordning (EG) nr 882/2004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29 april 2004 om offentlig kontroll för att säkerstä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en av efterlevnaden av foder-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ivsmedelslagstiftningen samt bestämmelserna om djurhälsa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jurskydd (EUT L 165, 30.4.2004, s. 1, Celex 32004R0882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rundförordningar som kompletteras av lagen om kontroll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usdjur, m.m. i de delar som anges i det följ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Europaparlamentets och rådets förordning (EG) nr 2160/2003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17 november 2003 om bekämpning av salmonella och vis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dra livsmedelsburna zoonotiska smittämnen (EUT L 325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2.12.2003, s. 1, Celex 32003R2160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3.2 c, såvitt gäller kontroll av djurhållare som ä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slutna till godkända kontrollprogram enligt artikel 7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7, såvitt gäller kontrollprogram vid primärprodukti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ju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12, i den del bestämmelsen avser laboratorier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ltar i kontrollprogram enligt artikel 7 i primärproduktion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jur.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54:00Z</dcterms:created>
  <dc:creator>Hupperts, Rudolph (CONSLEGB)</dc:creator>
  <dc:description/>
  <dc:language>en-US</dc:language>
  <cp:lastModifiedBy>Hupperts, Rudolph (CONSLEGB)</cp:lastModifiedBy>
  <dcterms:modified xsi:type="dcterms:W3CDTF">2006-12-11T16:04:00Z</dcterms:modified>
  <cp:revision>1</cp:revision>
  <dc:subject/>
  <dc:title>SFS nr: 2006:1035</dc:title>
</cp:coreProperties>
</file>