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SFS nr: 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>2006:1037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epartement/myndighet: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 Jordbruksdepartementet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Rubrik: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 Tillkännagivande (2006:1037) om de EG-bestämmelser som kompletteras av djurskyddslagen (1988:534)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Utfärdad: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 xml:space="preserve"> 2006-07-06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Regeringen tillkännager enligt 1 a § djurskyddslagen (1988:534)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att följande bestämmelser i EG:s grundförordningar kompletteras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av djurskyddslagens bestämmelser.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rundförordningar som kompletteras av djurskyddslagen i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lar de innehåller bestämmelser om djurskydd el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jurskyddskontrol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. Europaparlamentets och rådets förordning (EG) nr 882/2004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29 april 2004 om offentlig kontroll för att säkerstä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kontrollen av efterlevnaden av foder-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livsmedelslagstiftningen samt bestämmelserna om djurhälsa och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jurskydd (EUT L 165, 30.4.2004, s. 1, Celex 32004R0882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Grundförordningar som kompletteras av djurskyddslagen i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lar som anges i det följa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2. Europaparlamentets och rådets förordning (EG) nr 853/2004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29 april 2004 om fastställande av särskilda hygienreg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livsmedel av animaliskt ursprung (EUT L 139, 30.4.2004, 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55, Celex 32004R0853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I, punkt 2 f i bilaga II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, kapitel I, punkt 1 i bilaga III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, kapitel II, punkt 1 a andra meningen, 1 b och 1 c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sta meningen i bilaga III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, kapitel IV, punkt 1 i bilaga III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, kapitel IV, punkt 5 i bilaga III, i den d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tämmelsen gäller instruktioner om djurskyd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, kapitel IV, punkt 6 i bilaga III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I, kapitel I, punkt 1 i bilaga III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I, kapitel IV, punkt 2 i bilaga III, i den d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tämmelsen gäller instruktioner om djurskyd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I, kapitel IV, punkt 4 i bilaga III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Europaparlamentets och rådets förordning (EG) nr 854/2004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en 29 april 2004 om fastställande av särskilda bestämmel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för genomförandet av offentlig kontroll av produkter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animaliskt ursprung avsedda att användas som livsmedel (EUT 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139, 30.4.2004, s. 206, Celex 32004R0854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4, vad gäller offentlig kontroll av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djurskyddsbestämmels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rtikel 5.1 c och 5.3 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, kapitel II, B, punkt 2 a i bilaga I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, kapitel II, C i bilaga I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I, kapitel I, punkt 2 i bilaga I, i den d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tämmelsen gäller djurskyd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I, kapitel IV i bilaga I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II, kapitel I, punkt 2 i bilaga I, i den d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tämmelsen gäller djurskyd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II, kapitel II, punkt 2 a i bilaga I, i den d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tämmelsen gäller djurskyd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V, kapitel IV, A, punkt 4 b i bilaga I, i den d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tämmelsen gäller djurskyd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V, kapitel V, A, punkt 4 b i bilaga I, i den d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tämmelsen gäller djurskyd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avsnitt IV, kapitel VII, A, punkt 3 b i bilaga I, i den d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bestämmelsen gäller djurskydd.</w:t>
      </w:r>
    </w:p>
    <w:p>
      <w:pPr>
        <w:pStyle w:val="HTMLPreformatted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Berling Roman">
    <w:altName w:val="Berling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adeGothic">
    <w:altName w:val="Trade Gothic"/>
    <w:charset w:val="00"/>
    <w:family w:val="swiss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rFonts w:cs="TradeGothic;Trade Gothic"/>
      <w:color w:val="000000"/>
      <w:sz w:val="11"/>
      <w:szCs w:val="11"/>
    </w:rPr>
  </w:style>
  <w:style w:type="character" w:styleId="A0">
    <w:name w:val="A0"/>
    <w:qFormat/>
    <w:rPr>
      <w:rFonts w:cs="TradeGothic;Trade Gothic"/>
      <w:color w:val="000000"/>
      <w:sz w:val="17"/>
      <w:szCs w:val="17"/>
    </w:rPr>
  </w:style>
  <w:style w:type="character" w:styleId="A4">
    <w:name w:val="A4"/>
    <w:qFormat/>
    <w:rPr>
      <w:rFonts w:cs="TradeGothic;Trade Gothic"/>
      <w:color w:val="000000"/>
      <w:sz w:val="18"/>
      <w:szCs w:val="18"/>
    </w:rPr>
  </w:style>
  <w:style w:type="character" w:styleId="A8">
    <w:name w:val="A8"/>
    <w:qFormat/>
    <w:rPr>
      <w:rFonts w:ascii="Berling Roman;Berling" w:hAnsi="Berling Roman;Berling" w:cs="Berling Roman;Berling"/>
      <w:color w:val="000000"/>
      <w:sz w:val="20"/>
      <w:szCs w:val="20"/>
    </w:rPr>
  </w:style>
  <w:style w:type="character" w:styleId="A7">
    <w:name w:val="A7"/>
    <w:qFormat/>
    <w:rPr>
      <w:rFonts w:cs="TradeGothic;Trade Gothic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adeGothic;Trade Gothic" w:hAnsi="TradeGothic;Trade Gothic" w:eastAsia="Times New Roman;Times New Roman PSMT" w:cs="TradeGothic;Trade Gothic"/>
      <w:color w:val="000000"/>
      <w:sz w:val="24"/>
      <w:szCs w:val="24"/>
      <w:lang w:val="en-GB" w:bidi="ar-SA" w:eastAsia="zh-CN"/>
    </w:rPr>
  </w:style>
  <w:style w:type="paragraph" w:styleId="Pa5">
    <w:name w:val="Pa5"/>
    <w:basedOn w:val="Default"/>
    <w:next w:val="Default"/>
    <w:qFormat/>
    <w:pPr>
      <w:spacing w:lineRule="atLeast" w:line="240"/>
    </w:pPr>
    <w:rPr>
      <w:rFonts w:cs="Times New Roman;Times New Roman PSMT"/>
      <w:color w:val="000000"/>
    </w:rPr>
  </w:style>
  <w:style w:type="paragraph" w:styleId="Pa8">
    <w:name w:val="Pa8"/>
    <w:basedOn w:val="Default"/>
    <w:next w:val="Default"/>
    <w:qFormat/>
    <w:pPr>
      <w:spacing w:lineRule="atLeast" w:line="260"/>
    </w:pPr>
    <w:rPr>
      <w:rFonts w:cs="Times New Roman;Times New Roman PSMT"/>
      <w:color w:val="000000"/>
    </w:rPr>
  </w:style>
  <w:style w:type="paragraph" w:styleId="Pa9">
    <w:name w:val="Pa9"/>
    <w:basedOn w:val="Default"/>
    <w:next w:val="Default"/>
    <w:qFormat/>
    <w:pPr>
      <w:spacing w:lineRule="atLeast" w:line="200"/>
    </w:pPr>
    <w:rPr>
      <w:rFonts w:cs="Times New Roman;Times New Roman PSMT"/>
      <w:color w:val="000000"/>
    </w:rPr>
  </w:style>
  <w:style w:type="paragraph" w:styleId="Pa10">
    <w:name w:val="Pa10"/>
    <w:basedOn w:val="Default"/>
    <w:next w:val="Default"/>
    <w:qFormat/>
    <w:pPr>
      <w:spacing w:lineRule="atLeast" w:line="200"/>
    </w:pPr>
    <w:rPr>
      <w:rFonts w:cs="Times New Roman;Times New Roman PSMT"/>
      <w:color w:val="000000"/>
    </w:rPr>
  </w:style>
  <w:style w:type="paragraph" w:styleId="Pa11">
    <w:name w:val="Pa11"/>
    <w:basedOn w:val="Default"/>
    <w:next w:val="Default"/>
    <w:qFormat/>
    <w:pPr>
      <w:spacing w:lineRule="atLeast" w:line="200"/>
    </w:pPr>
    <w:rPr>
      <w:rFonts w:cs="Times New Roman;Times New Roman PSMT"/>
      <w:color w:val="000000"/>
    </w:rPr>
  </w:style>
  <w:style w:type="paragraph" w:styleId="Pa12">
    <w:name w:val="Pa12"/>
    <w:basedOn w:val="Default"/>
    <w:next w:val="Default"/>
    <w:qFormat/>
    <w:pPr>
      <w:spacing w:lineRule="atLeast" w:line="160"/>
    </w:pPr>
    <w:rPr>
      <w:rFonts w:cs="Times New Roman;Times New Roman PSMT"/>
      <w:color w:val="000000"/>
    </w:rPr>
  </w:style>
  <w:style w:type="paragraph" w:styleId="Pa13">
    <w:name w:val="Pa13"/>
    <w:basedOn w:val="Default"/>
    <w:next w:val="Default"/>
    <w:qFormat/>
    <w:pPr>
      <w:spacing w:lineRule="atLeast" w:line="240"/>
    </w:pPr>
    <w:rPr>
      <w:rFonts w:cs="Times New Roman;Times New Roman PSMT"/>
      <w:color w:val="000000"/>
    </w:rPr>
  </w:style>
  <w:style w:type="paragraph" w:styleId="Pa18">
    <w:name w:val="Pa18"/>
    <w:basedOn w:val="Default"/>
    <w:next w:val="Default"/>
    <w:qFormat/>
    <w:pPr>
      <w:spacing w:lineRule="atLeast" w:line="240"/>
    </w:pPr>
    <w:rPr>
      <w:rFonts w:cs="Times New Roman;Times New Roman PSMT"/>
      <w:color w:val="000000"/>
    </w:rPr>
  </w:style>
  <w:style w:type="paragraph" w:styleId="Pa20">
    <w:name w:val="Pa20"/>
    <w:basedOn w:val="Default"/>
    <w:next w:val="Default"/>
    <w:qFormat/>
    <w:pPr>
      <w:spacing w:lineRule="atLeast" w:line="240"/>
    </w:pPr>
    <w:rPr>
      <w:rFonts w:cs="Times New Roman;Times New Roman PSMT"/>
      <w:color w:val="000000"/>
    </w:rPr>
  </w:style>
  <w:style w:type="paragraph" w:styleId="Pa15">
    <w:name w:val="Pa15"/>
    <w:basedOn w:val="Default"/>
    <w:next w:val="Default"/>
    <w:qFormat/>
    <w:pPr>
      <w:spacing w:lineRule="atLeast" w:line="200"/>
    </w:pPr>
    <w:rPr>
      <w:rFonts w:cs="Times New Roman;Times New Roman PSMT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44:00Z</dcterms:created>
  <dc:creator>Hupperts, Rudolph (CONSLEGB)</dc:creator>
  <dc:description/>
  <dc:language>en-US</dc:language>
  <cp:lastModifiedBy>Hupperts, Rudolph (CONSLEGB)</cp:lastModifiedBy>
  <dcterms:modified xsi:type="dcterms:W3CDTF">2006-12-11T15:44:00Z</dcterms:modified>
  <cp:revision>1</cp:revision>
  <dc:subject/>
  <dc:title>SFS nr: 2006:1037</dc:title>
</cp:coreProperties>
</file>