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FS nr: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2006:1039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epartement/ myndighet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ubrik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Tillkännagivande (2006:1039) om de EG-bestämmelser som kompletteras av zoonoslagen (1999:658)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tfärdad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2006-07-0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egeringen tillkännager enligt 1 a § zoonoslagen (1999:658) at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följande bestämmelser i EG:s grundförordningar kompletteras av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estämmelserna i zoonoslagen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zoonoslagen i de delar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innehåller bestämmelser som faller inom lagen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ningsområ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Europaparlamentets och rådets förordning (EG) nr 882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offentlig kontroll för att säker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av efterlevnaden av foder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en samt bestämmelserna om djurhäls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 (EUT L 165, 30.4.2004, s. 1, Celex 32004R088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zoonoslagen i de del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om anges i det följ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Europaparlamentets och rådets förordning (EG) nr 2160/2003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en 17 november 2003 om bekämpning av salmonella och vis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dra livsmedelsburna zoonotiska smittämnen (EUT L 325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2.12.2003, s. 1, Celex 32003R2160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3.2, i de delar som gäller kontrollprogram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 i primärproduktionen av dju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larna 8-10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12, i den del bestämmelsen gäller laboratori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ltar i kontrollprogram enligt artikel 5 i primärproduktio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v dju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Europaparlamentets och rådets förordning (EG) nr 852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livsmedelshygien (EUT L 139, 30.4.2004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, Celex 32004R0852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del A, punkt 4 h i bilaga I, såvitt gäller sjukdoma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ller inom tilllämpningsområdet för zoonoslag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del A, punkt 7 i bilaga I, såvitt gäller sådana uppgifter s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aller inom tillämpningsområdet för zoonos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4. Europaparlamentets och rådets förordning (EG) nr 853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fastställande av särskilda hygienreg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ivsmedel av animaliskt ursprung (EUT L 139, 30.4.2004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5, Celex 32004R0853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, punkt 2 i bilaga III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jukdomar som faller inom tillämpningsområdet för zoonoslag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, punkt 2 i bilaga III, såvitt gä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sådana uppgifter som faller inom tillämpningsområdet fö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zoonoslag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. Europaparlamentets och rådets förordning (EG) nr 854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fastställande av särskilda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genomförandet av offentlig kontroll av produkt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t ursprung avsedda att användas som livsmedel (EUT 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9, 30.4.2004, s. 206, Celex 32004R0854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4, såvitt gäller sådana uppgifter som faller ino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tillämpningsområdet för zoonoslage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48:00Z</dcterms:created>
  <dc:creator>Hupperts, Rudolph (CONSLEGB)</dc:creator>
  <dc:description/>
  <dc:language>en-US</dc:language>
  <cp:lastModifiedBy>Hupperts, Rudolph (CONSLEGB)</cp:lastModifiedBy>
  <dcterms:modified xsi:type="dcterms:W3CDTF">2006-12-11T14:08:00Z</dcterms:modified>
  <cp:revision>1</cp:revision>
  <dc:subject/>
  <dc:title>SFS nr: 2006:1039</dc:title>
</cp:coreProperties>
</file>