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5:124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partement/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Tillkännagivande (2004:1243) om de EG-förordningar s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ompletteras av livsmedelslagen (1971:51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5-12-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Övrigt: </w:t>
      </w:r>
      <w:r>
        <w:rPr>
          <w:rFonts w:cs="Times New Roman" w:ascii="Times New Roman" w:hAnsi="Times New Roman"/>
          <w:b/>
          <w:bCs/>
          <w:sz w:val="22"/>
          <w:szCs w:val="22"/>
        </w:rPr>
        <w:t>Rättelseblad 2005:1243 har iakttagi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eringen tillkännager att med de EG-förordningar so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letteras av livsmedelslagen (1971:511) avses följan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dförordning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Rådets förordning (EEG) nr 136/66 av den 22 september 1966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den gemensamma organisationen av marknaden för oljor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etter (EGT L 172, 30.9.1966, s. 3025, Celex 31966R013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Rådets förordning (EEG) nr 1898/87 av den 2 juli 1987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ydd av beteckningar som används vid saluhållande av mjölk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jölkprodukter (EGT L 182, 3.7.1987, s. 36, Celex 31987R189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Rådets förordning (EEG) nr 1576/89 av den 29 maj 1989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llmänna bestämmelser för definition, beskrivning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resentation av spritdrycker (EGT L 160, 12.6.1989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989R157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Rådets förordning (EEG) nr 2136/89 av den 21 juni 1989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mensamma marknadsnormer för konserverade sardiner (EGT L 212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2.7.1989, s. 79, Celex 31989R213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Rådets förordning (EEG) nr 737/90 av den 22 mars 1990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llkoren för import av jordbruksprodukter med ursprung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edje land efter olyckan vid kärnkraftverket i Tjernobyl (E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 82, 29.3.1990, s. 1, Celex 31990R073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. Rådets förordning (EEG) nr 1906/90 av den 26 juni 1990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ssa handelsnormer för fjäderfä (EGT L 173, 6.7.1990, s. 1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Celex 31990R190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. Rådets förordning (EEG) nr 1907/90 av den 26 juni 1990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ssa handelsnormer för ägg (EGT L 173, 6.7.1990, s. 5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990R190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. Rådets förordning (EEG) nr 2377/90 av den 26 juni 1990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rättandet av ett gemenskapsförfarande för att fast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änsvärden för högsta tilllåtna restmängd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terinärmedicinska läkemedel i livsmedel av animalisk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rsprung (EGT L 224, 18.8.1990, s. 1, Celex 31990R237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. Rådets förordning (EEG) nr 1601/91 av den 10 juni 1991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llmänna bestämmelser för definition, beskrivning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resentation av aromatiserade viner, aromatiserade vinbaser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rycker och aromatiserade drinkar baserade på vinprodukter (E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 149, 14.6.1991, s. 1, Celex 31991R1601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. Rådets förordning (EEG) nr 1536/92 av den 9 juni 1992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mensamma marknadsnormer för konserverad tonfisk och boni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EGT L 163, 17.6.1992, s. 1, Celex 31992R153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. Rådets förordning (EEG) nr 315/93 av den 8 februari 1993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stställande av gemenskapsförfaranden för främmande ämnen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 (EGT L 37, 13.2.1993, s. 1, Celex 31993R0315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 Rådets förordning (EG) nr 2991/94 av den 5 december 1994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ler för bredbara fetter (EGT L 316, 9.12.1994, s. 2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994R2991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. Europaparlamentets och rådets förordning (EG) nr 2232/96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8 oktober 1996 om gemenskapsregler för aromämnen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vänds eller är avsedda att användas i eller på livsmedel (E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 299, 23.11.1996, s. 1, Celex 31996R223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. Europaparlamentets och rådets förordning (EG) nr 258/97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7 januari 1997 om nya livsmedel och n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ingredienser (EGT L 43, 14.2.1997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997R025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. Rådets förordning (EG) nr 2596/97 av den 18 december 1997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förlängning av den frist som föreskrivs i artikel 149.1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slutningsakten för Österrike, Finland och Sverige (EGT L 351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3.12.1997, s. 12, Celex 31997R259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. Rådets förordning (EG) nr 2597/97 av den 18 december 1997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ytterligare bestämmelser för den gemensamma organisatio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marknaden för mjölk och mjölkprodukter med avseende p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sumtionsmjölk (EGT L 351, 23.12.1997, s. 13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997R259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. Rådets förordning (EG) nr 1493/1999 av den 17 maj 1999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gemensamma organisationen av marknaden för vin (EGT L 179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.7.1999, s. 1, Celex 31999R1493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. Rådets förordning (EG) nr 104/2000 av den 17 december 1999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den gemensamma organisationen av marknaden för fiskeri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attenbruksprodukter (EGT L 17, 21.1.2000, s. 22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0R0104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. Europaparlamentets och rådets förordning (EG) nr 1760/2000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7 juli 2000 om upprättande av ett system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dentifiering och registrering av nötkreatur samt märk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ötkött och nötköttsprodukter och om upphävande av råd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ordning (EG) nr 820/97 (EGT L 204, 11.8.2000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0R176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. Europaparlamentets och rådets förordning (EG) nr 999/2001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maj 2001 om fastställande av bestämmelser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byggande, kontroll och utrotning av vissa typ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ransmissibel spongiform encefalopati (EGT L 147, 31.5.2001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, Celex 32001R0999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1. Rådets förordning (EG) nr 1037/2001 av den 22 maj 2001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tånd för utbjudande och leverans för direkt konsumtion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ssa importerade viner som kan ha varit föremål för otillåt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enologiska metoder som föreskrivs i förordning (EG) n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93/1999 (EGT L 145, 31.5.2001, s. 12, Celex 32001R103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2. Europaparlamentets och rådets förordning (EG) nr 178/2002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8 januari 2002 om allmänna principer och krav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, om inrättande av Europeiska myndighet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ivsmedelssäkerhet och om förfaranden i frågor som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säkerhet (EGT L 31, 1.2.2002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2R0178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3. Rådets förordning (EG) nr 527/2003 av den 17 mars 2003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stånd för saluföring och leverans för människors direk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sumtion av vissa viner som importeras från Argentina och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an ha varit föremål för oenologiska metoder s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vs i förordning (EG) nr 1493/1999 (EUT L 78, 25.3.2003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. 1, Celex 32003L052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4. Europaparlamentets och rådets förordning (EG) nr 1829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september 2003 om genetiskt modifierade livsmedel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oder (EUT L 268, 18.10.2003, s. 1, Celex 32003R1829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5. Europaparlamentets och rådets förordning (EG) nr 183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2 september 2003 om spårbarhet och märk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netiskt modifierade organismer och spårbarhet av livsme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foderprodukter som är framställda av genetiskt modifier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rganismer och om ändring av direktiv 2001/718/EG (EUT L 268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.10.2003, s. 24, Celex 32003R183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6. Europaparlamentets och rådets förordning (EG) nr 2065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0 november 2003 om rökaromer som används eller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sedda att användas i eller på livsmedel (EUT L 309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6.11.2003, s. 1, Celex 32003R2065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7. Europaparlamentets och rådets förordning (EG) nr 216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7 november 2003 om bekämpning av salmonella och vis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livsmedelsburna zoonotiska smittämnen (EUT L 325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12.2003, s. 1, Celex 32003R2160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8. Kommissionens förordning (EG) nr 136/2004 av den 22 januar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4 om veterinärkontroller av produkter från tredje land v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emenskapens gränskontrollstationer (EUT L 21, 28.1.2004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, Celex 32004R0136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9. Europaparlamentets och rådets förordning (EG) nr 852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livsmedelshygien (EUT L 139, 30.4.2004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. 1, Celex 32004R085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0. Europaparlamentets och rådets förordning (EG) nr 853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fastställande av särskilda hygienreg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ivsmedel av animaliskt ursprung (EUT L 139, 30.4.2004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5, Celex 32004R0853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1. Europaparlamentets och rådets förordning (EG) nr 854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fastställande av särskilda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genomförandet av offentlig kontroll av produkt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t ursprung avsedda att användas som livsmedel (EUT 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9, 30.4.2004, s. 206, Celex 32004R0854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. Europaparlamentets och rådets förordning (EG) nr 882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9 april 2004 om offentlig kontroll för att säker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av efterlevnaden av foder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en samt bestämmelserna om djurhäls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 (EUT L 165, 30.4.2004, s. 1, Celex 32004R088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3. Europaparlamentets och rådets förordning (EG) nr 1935/2004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7 oktober 2004 om material och produkter avsedda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ma i kontakt med livsmedel och om upphävande av direktiv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0/590/EEG och 89/109/EEG (EUT L 338, 13.11.2004, s. 5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4R1935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4. Kommissionens förordning (EG) nr 37/2005 av den 12 januar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05 om övervakning av temperatur i utrymmen för transport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ring och lagring av djupfrysta livsmedel (EUT L 10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.1.2005, s. 18, Celex 32005R0037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5. Europaparlamentets och rådets förordning (EG) nr 396/2005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23 februari 2005 om gränsvärden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kämpningsmedelsrester i eller på livsmedel och fod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getabiliskt och animaliskt ursprung och om ändring av rådet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irektiv 91/414/EEG (EUT L 70, 16.3.2005, s. 1, Celex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2005R0396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59:00Z</dcterms:created>
  <dc:creator>Hupperts, Rudolph (CONSLEGB)</dc:creator>
  <dc:description/>
  <dc:language>en-US</dc:language>
  <cp:lastModifiedBy>Hupperts, Rudolph (CONSLEGB)</cp:lastModifiedBy>
  <dcterms:modified xsi:type="dcterms:W3CDTF">2006-06-16T10:00:00Z</dcterms:modified>
  <cp:revision>1</cp:revision>
  <dc:subject/>
  <dc:title> SFS nr: 2005:1243</dc:title>
</cp:coreProperties>
</file>