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SFS nr: </w:t>
      </w:r>
      <w:r>
        <w:rPr>
          <w:b/>
          <w:bCs/>
          <w:color w:val="000000"/>
          <w:sz w:val="22"/>
          <w:szCs w:val="22"/>
          <w:lang w:eastAsia="en-GB"/>
        </w:rPr>
        <w:t>1998:90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partement/myndighet:</w:t>
      </w:r>
      <w:r>
        <w:rPr>
          <w:b/>
          <w:bCs/>
          <w:color w:val="000000"/>
          <w:sz w:val="22"/>
          <w:szCs w:val="22"/>
          <w:lang w:eastAsia="en-GB"/>
        </w:rPr>
        <w:t xml:space="preserve"> Miljö- och samhällsbyggnadsdepartement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2"/>
          <w:szCs w:val="22"/>
          <w:lang w:eastAsia="en-GB"/>
        </w:rPr>
        <w:t>Rubrik:</w:t>
      </w:r>
      <w:r>
        <w:rPr>
          <w:b/>
          <w:bCs/>
          <w:color w:val="000000"/>
          <w:sz w:val="22"/>
          <w:szCs w:val="22"/>
          <w:lang w:eastAsia="en-GB"/>
        </w:rPr>
        <w:t xml:space="preserve"> Förordning (1998:905) om miljökonsekvensbeskrivning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 xml:space="preserve">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tfärdad:</w:t>
      </w:r>
      <w:r>
        <w:rPr>
          <w:b/>
          <w:bCs/>
          <w:color w:val="000000"/>
          <w:sz w:val="22"/>
          <w:szCs w:val="22"/>
          <w:lang w:eastAsia="en-GB"/>
        </w:rPr>
        <w:t xml:space="preserve"> 1998-06-2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Ändring införd:</w:t>
      </w:r>
      <w:r>
        <w:rPr>
          <w:b/>
          <w:bCs/>
          <w:color w:val="000000"/>
          <w:sz w:val="22"/>
          <w:szCs w:val="22"/>
          <w:lang w:eastAsia="en-GB"/>
        </w:rPr>
        <w:t xml:space="preserve"> t.o.m. SFS 2006:5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 § Denna förordning gäller miljöbedömningar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iljökonsekvensbeskrivningar enligt 6 kap. miljöbalk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ordning (2005:356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iljökonsekvensbeskrivningar för verksamheter och åtgär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 § Skyldigheten enligt 6 kap. 1 § första stycket miljöbalk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tt upprätta en miljökonsekvensbeskrivning gäller inte vid 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sökan om tillstånd t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. en åtgärd som avses i 13 eller 17 § förordningen (1998:899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 miljöfarlig verksamhet och hälsoskyd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. en verksamhet eller åtgärd för vilken tillståndsplikt h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skrivits med stöd av 39, 40 eller 42 § förordningen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iljöfarlig verksamhet och hälsoskydd, sam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. markavvattning enligt 11 kap. miljöbalken om ansökan av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n markavvattning, vars miljöpåverkan är utan betydel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ordning (1998:1350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 § /Upphör att gälla U:2006-04-01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n verksamhet eller åtgärd som anges i bilaga 1 till den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ordning skall vid beslut enligt 6 kap. 4 § tredje styck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iljöbalken alltid antas medföra en betydande miljöpåverka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 annan verksamhet eller andra åtgärder samt vid ändring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ådan verksamhet eller sådana åtgärder som avses i förs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tycket skall länsstyrelsen med stöd av de kriterier som ang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 bilaga 2 till denna förordning besluta om verksamheten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åtgärderna kan antas medföra en betydande miljöpåverka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 § /Träder i kraft I:2006-04-01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n verksamhet eller åtgärd som anges i bilaga 1 till den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ordning skall alltid antas medföra en betydan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iljöpåverka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 annan verksamhet eller andra åtgärder samt vid ändring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ådan verksamhet eller sådana åtgärder som avses i förs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tycket skall länsstyrelsen med stöd av de kriterier som ang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 bilaga 2 till denna förordning besluta om verksamheten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åtgärderna kan antas medföra en betydande miljöpåverka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ordning (2006:57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iljöbedömningar av planer och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4 § Vid tillämpningen av 6 kap. 11 § miljöbalken sk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enomförandet av en plan, ett program eller en ändring i 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lan eller ett program antas medföra en betydande miljöpåverk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. genomförandet av planen, programmet eller ändringen k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tas innefatta en verksamhet eller åtgärd som kräver tillstå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nligt 7 kap. 28 a § miljöbalken,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. planen, programmet eller ändringen anger förutsättningar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 kommande tillstånd för sådana verksamheter eller åtgär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m anges i bilaga 1 eller 3 till denna förordning och ä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) en översiktsplan enligt 4 kap. plan- och bygglag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1987:10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) en plan för tillförsel, distribution och användning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nergi enligt lagen (1977:439) om kommunal energiplaner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) en avfallsplan enligt 15 kap. 11 § miljöbalke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) ett åtgärdsprogram enligt 5 kap. 5 § miljöbalke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) en länsplan enligt förordningen (1997:263) om länsplaner fö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gional transportinfrastruktur,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) en annan plan eller ett annat program som utarbetas fö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jord- eller skogsbruk, fiske, energi, industri, transport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gional utveckling, avfallshantering, vattenförvaltn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elekommunikationer, turism, fysisk planering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arkanvändn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 fråga om detaljplaner enligt 5 kap. plan- och bygglag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1987:10) eller andra planer och program som avses i förs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tycket och som enbart avser användningen av små områden på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okal nivå skall, trots första stycket, genomförandet ant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dföra en betydande miljöpåverkan endast om myndigheten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mmunen med beaktande av de kriterier som anges i bilaga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 denna förordning finner att så är fallet. Detsamma gä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när myndigheten eller kommunen endast gör mindre ändringar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ådana planer och program som avses i första styck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ordning (2005:356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5 § När en myndighet eller kommun upprättar eller ändrar 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lan eller ett program som omfattas av 6 kap. 11 § miljöbalk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n inte av 4 § denna förordning skall genomförandet av plane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rogrammet eller ändringen antas medföra en betydan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iljöpåverkan endast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. planen, programmet eller ändringen anger förutsättningar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 kommande tillstånd för verksamheter eller åtgärder som k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åverka miljön,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. myndigheten eller kommunen med beaktande av de kriterier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ges i bilaga 4 till denna förordning finner att genomförand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an antas medföra en betydande miljöpåverka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ordning (2005:356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6 § Vid bedömningen av om genomförandet av en plan eller e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rogram som avses i 4 § andra stycket eller 5 § skall ant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dföra en betydande miljöpåverkan skall myndigheten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mmunen ge den eller de länsstyrelser, kommuner och andr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yndigheter som berörs av planen eller programmet tillfälle a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yttra sig. För planer och program på nationell nivå sk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amråd i stället ske med Naturvårdsverket och andra berörd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entrala förvaltningsmyndighe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yndighetens eller kommunens bedömning i frågan om en pl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ller ett program kan antas medföra en betydande miljöpåverk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kall redovisas i plan- eller programärendet och gör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gänglig för allmänheten. Förordning (2005:356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7 § Bestämmelserna i 4-6 §§ gäller in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. planer och program som endast syftar till att tjä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otalförsvaret eller räddningstjänste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. finansiella planer eller budgetplaner och budgetprogram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. planer och program som samfinansieras enligt de löpan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rogramperioderna för rådets förordning (EG) nr 1260/1999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n 21 juni 1999 om allmänna bestämmelser för strukturfonder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ller rådets förordning (EG) nr 1257/1999 av den 17 maj 1999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töd från Europeiska utvecklings- och garantifonden fö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jordbruket (EUGFJ) till utveckling av landsbygden och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ändring och upphävande av vissa förordning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ordning (2005:356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8 § För planer och program som kräver samråd enligt 6 kap. 14 §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iljöbalken skall den myndighet eller kommun som upprätt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iljökonsekvensbeskrivningen tillgängliggöra information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. hur berörda myndigheter och kommuner samt allmänheten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dra intresserade kan ta del av miljökonsekvensbeskrivning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ch förslaget till plan eller program,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. hur och inom vilken tidsram synpunkter kan lämn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 ett förslag till plan eller program kräver samråd enlig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åde 6 kap. 14 § miljöbalken och annan författning sk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rörda myndigheter och kommuner sträva efter att genomför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amråden i ett sammanhang. Förordning (2005:356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iljöpåverkan i annat l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9 § Naturvårdsverket är ansvarig myndighet enligt 6 kap. 6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5 §§ miljöbalken och enligt Esbokonventionen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iljökonsekvensbeskrivningar i gränsöverskridande sammanha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SÖ 1992:1), om inte regeringen efter anmälan av verket i e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isst ärende beslutar att den ansvariga myndighetens uppgi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kall fullgöras av en annan myndighet. Förordning (2005:356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0 § Den ansvariga myndigheten enligt 9 § sk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. lämna och ta emot underrättelser och i övrigt fullgöra 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kyldigheter som en part har enligt artikel 2 punkterna 4-6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rtikel 3 punkterna 1-3 och 5-8, artikel 4 punkten 2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rtiklarna 5-7 i Esbokonventionen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iljökonsekvensbeskrivningar i ett gränsöverskridan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ammanhang samt artikel 10 i konventionens protokoll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trategiska miljöbedömninga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. fullgöra de uppgifter som följer av 6 kap. 6 och 15 §§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iljöbalke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. fullgöra de uppgifter som följer av artikel 7 i råde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irektiv 85/337/EEG av den 27 juni 1985 om bedömning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verkan på miljön av vissa offentliga och privata projek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enast ändrat genom Europaparlamentets och rådets direkti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003/35/E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4. fullgöra de uppgifter som följer av artikel 17 i råde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irektiv 96/61/EG av den 24 september 1996 om samordna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åtgärder för att förebygga och begränsa föroreningar, sena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ändrat genom Europaparlamentets och rådets direktiv 2003/35/E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5. fullgöra de uppgifter som följer av artikel 7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uropaparlamentets och rådets direktiv 2001/42/EG av den 2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juni 2001 om bedömning av vissa planers och progra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iljöpåverka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id behov skall myndigheten samråda med andra berörd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yndighe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n ansvariga myndigheten får kungöra information i Sverige,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dra medlemsstater i Europeiska unionen och i ett annat l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m är utsatt part enligt Esbokonventionen eller dess protoko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 strategiska miljöbedömningar. Ett sådant kungörande i e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nat land bör göras i samråd med den andra statens ansvarig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yndighet. Förordning (2005:356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1 § Statliga myndigheter som får kännedom om en verksamh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ller åtgärd som kan antas medföra en betydande miljöpåverkan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tt annat land skall underrätta Naturvårdsverket om dett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tatliga myndigheter som får kännedom om att en plan eller e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rogram som avses i 6 kap. 11 § miljöbalken kan antas medför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tydande miljöpåverkan i ett annat land skall underrät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Naturvårdsverket om detta. Förordning (2005:356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slutande bestämmel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2 § En kungörelse enligt 6 kap. 8 § miljöbalken om att 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iljökonsekvensbeskrivning har upprättats skall, när annat in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ar föreskrivits, föras in i ortstidning. I kungörelsen sk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t anges att skriftliga synpunkter på miljökonsekvensbeskriv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ningen får lämnas inom den tid som den myndighet som sk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röva beskrivningen har bestämt, samt var beskrivningen hål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gänglig. Platsen för detta bör bestämmas i samråd med 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rörda kommunerna. Förordning (2005:356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3 § En underrättelse till regeringen enligt 17 kap. 5 §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iljöbalken skall lämnas snarast efter det att en myndigh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ller kommun vid samrådsförfarandet enligt 6 kap. miljöbalk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ar fått kännedom om att en verksamhet förbereds som in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fattas av obligatorisk tillåtlighetsprövning enligt 17 ka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 § miljöbalken men som kan antas uppfylla kraven på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åtlighetsprövning efter förbehåll enligt 17 kap. 3 §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iljöbalken. Förordning (2005:356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4 § Naturvårdsverket får efter samråd med Boverke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iksantikvarieämbetet och Socialstyrelsen meddela föreskri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 tillämpningen av denna förordning. Förordning (2005:356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Övergångsbestämmel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001:107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. Denna förordning träder i kraft den 1 januari 200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. Följande gäller för verksamheter och åtgärder som till följ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 denna förordning alltid skall antas medföra betydan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iljöpåverkan. Om beslut enligt 6 kap. 4 § miljöbalken h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ddelats före den 1 januari 2002, skall beslutet gälla oavse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nna förordn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ilaga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teckning över verksamheter som alltid skall antas medföra 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tydande miljöpåverk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d utifrån SNI avser sifferkod enligt Svens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Näringsgrensindelning för respektive verksamh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nämning på verksamhet som skall            Kod utifrån SN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ståndsprövas enligt 9 kap. 6 §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iljöbalken och som alltid skall ant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dföra betydande miljöpåverk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JORDBRUK, M.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jurhåll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läggning med mer än                           01.1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- 40 000 platser för fjäderfä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- 2 000 platser för slaktsvin, tyngre ä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0 kg, avsedda för produktion (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laktsvin räknas även obetäckta gyltor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- 750 platser för suggor (som suggor räkn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även betäckta gyltor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jordbruk eller annan djurhållande verksamhet         01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m inte omfattas av föregående punkt, ut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nskötsel, med mer än 200 djurenhet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arvid som en djurenhet av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- en mjölkko (som mjölkko räknas även sinko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- sex kalvar, en månad eller äldre. Med kal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ses ett nötkreatur upp till sex månad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ålder. Kalvar upp till en månads ål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äknas till moderdjure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- tre övriga nöt, sex månader eller äldr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- tre suggor, inklusive smågrisar upp t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2 veckors ålder. Betäckta gyltor räkn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m suggo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- tio slaktsvin eller avelsgaltar, 12 veck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ller äldre (som slaktsvin räknas äv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betäckta gyltor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- en häst, inklusive föl upp till se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ånaders åld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- tio minkhonor för avel, inklusive valp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pp till åtta månaders ålder och avelshanna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- 100 kanin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- 100 värphöns, 16 veckor eller äld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ycklingmödrar räknas till värphön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- 200 unghöns upp till 16 veckors åld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- 200 slaktkycklinga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- 100 kalkoner, gäss eller ankor, inklus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ycklingar och ungar upp till en veckas åld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- 15 strutsfåglar av arterna struts, emu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nandu, inklusive kycklingar upp till en veck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åld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- tio får eller getter, sex månader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äldr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- 40 lamm eller killingar upp till se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ånaders åld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 övriga djurarter motsvaras en djurenhet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t antal djur som har en årlig sammanlag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tsöndring motsvarande 100 kg kväve eller 13 k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osfor i färsk träck och urin. Vid beräkning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talet djur skall väljas det alternativ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väve eller fosfor som ger det lägsta antal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ju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ATTENBRU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iskodling för en nettoproduktion av m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än 20 ton fisk per år                           05.02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ALM, MINERAL, KOL, TORV, OLJA, M.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l, tor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tvinning av eller gruvanläggning fö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rytning av stenkol in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 områden som anges i 4 kap. 5 §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iljöbalken                                     10.1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tvinning av eller gruvanläggning fö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rytning av stenkol                             10.1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rovbrytning av stenkol                         10.1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orvtäkter över 150 hektar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roduktion över 25 000 kubikmeter per år        10.3-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åpetroleum och naturg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tvinning av råolja eller naturg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om de områden som anges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4 kap. 5 § miljöbalken                          11.1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läggning för provborrning e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ller utvinning av råolj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ller naturgas                                  11.1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ran- och toriummal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tvinning av eller gruvanlägg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 brytning av uran-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oriummalm eller provbrytning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ran- eller toriummalm                          12.0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tallmalm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tvinning av eller gruvanlägg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 brytning av järnmal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ller anläggning för anrikning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intring (pelletisering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 järnmalm                                     13.1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rovbrytning av järnmalm                        13.1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tvinning av eller gruvanlägg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 brytning av icke-järnmal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d undantag av uran- och toriummal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ller anläggning för anrikning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cke-järnmalm med undantag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ran- och toriummalm                            13.2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rovbrytning av icke-järnmalm m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ndantag av uran- och toriummalm                13.2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dra min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rg-, grus-, jord-, sand-, ler-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ller stentäkter eller täkter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dra jordarter, matjord undantage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över 25 hektar eller produktion öv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5 000 ton per år                               14.2-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EXTILVAR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läggning för blekning, färg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ller annan beredning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extilmaterial, för en produk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 mer än 200 ton textili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ller garner per år                             17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ÄLSSKINN, LÄ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läggning för garvning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nan beredning av pälsskinn fö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n produktion baserad på mer ä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00 ton råvara per år                           18.3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läggning för garvning eller ann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redning av läder för en produk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aserad på mer än 100 ton råvara per år         19.1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RÄVAR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läggning för tillverkning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räfiberskivor                                  20.203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ASSA, PAPPERS OCH PAPPERSVAR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läggning för tillverkning av mekanis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ller kemimekanisk massa eller av mer ä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0 000 ton returfibermassa per år               21.111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läggning för tillverkning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alvkemisk massa                                21.111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abrik för tillverkning av mer än 1 m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ögst 10 000 ton returfibermassa per år         21.111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läggning för tillverkning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ulfatmassa                                     21.112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läggning för tillverkning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ulfitmassa                                     21.113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läggning för ointegrerad tillverk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 papper eller kartong, för 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roduktion av mer än 10 000 ton per år          21.12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läggning för ointegrerad tillverk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 papper eller kartong, för en produk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 mer än 100 men högst 10 000 ton per år       21.12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TENKOLSPRODUKTER, RAFFINERA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ETROLEUMPRODUKTER, ANDR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ASFORMIGA BRÄNSLEN SAMT KÄRNBRÄNS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läggning för tillverkning av kok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ituminös skiffer eller andr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rodukter ur stenkol                            23.1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läggning för framställning av mer ä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50 000 kubikmeter gasformiga bränsl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er år                                          40.2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läggning för raffinering av mineraloljor      23.2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läggning för behandl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ramställning eller lagring av kärnbränsle      23.3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EMIKALIER OCH KEMISKA PRODUK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läggning för framställning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cetylengas eller lustgas                       24.11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läggning för tillverkning av färg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ller garvämnen där tillverkning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fattar kemiska reaktioner                     24.12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läggning för tillverkning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organiska kemiska produkter dä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verkningen omfattar kemisk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aktioner (dock ej tillverkning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ödselmedel eller oorganiska kväveprodukter)    24.13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läggning för tillverkning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rganiska baskemikalier dä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verkningen omfattar kemisk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aktioner                                      24.14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läggning för tillverkning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ödselmedel eller oorganisk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väveprodukter, där tillverkning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fattar kemiska reaktioner                     24.15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läggning för tillverkning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asplastpolymerer där tillverkning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fattar kemiska reaktioner                     24.16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läggning för tillverkning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yntetiskt basgummi, där tillverkning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fattar kemiska reaktioner                     24.17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läggning för kemisk eller biologis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verkning av bekämpningsmedel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dra lantbruks- eller skogsbrukskemisk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rodukter                                       24.2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abrik för tillverkning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äkemedelssubstanser genom kemisk syntes        24.41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läggning för tillverkning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äkemedelssubstanser gen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iosyntetiska processer för 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roduktion baserad på en 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aktorvolym om mer än 10 kubikmeter            24.41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läggning för tillverkning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äkemedelssubstanser genom biosyntetisk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rocesser för en produktion baserad på 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otal reaktorvolym om högst 10 kubikmeter       24.41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läggning för tillverkning av ytaktiv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ämnen, där tillverkningen omfatt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emiska reaktioner                              24.5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läggning för tillverkning av krut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dra sprängämnen, där tillverkning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fattar kemiska reaktioner                     24.61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läggning för tillverkning av ammunition       29.6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läggning för tillverkning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otokemikalier, där tillverkning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fattar kemiska reaktioner                     24.64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abrik för tillverkning av organisk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emiska produkter som inte ingår i någ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nan punkt och där tillverkning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fattar kemiska reaktioner                     24.66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läggning för tillverkning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genererad cellulosa                           24.7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CKE-METALLISKA MINERALISKA PRODUK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läggning för tillverkning av gl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ller glasvaror som omfattar bland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 glasråvaror (mäng), smältning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yrabehandling av glas, där mer än 5 t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lasråvaror med tillsats av bly-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rsenikföreningar förbrukas per år              26.1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läggning för tillverkning av gla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lasfibrer eller andra glasvaror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fattar blandning av glasråvaror (mäng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mältning eller syrabehandling av gla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är mer än 500 ton andra glasråvar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brukas per år                                26.1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läggning för tillverkning av mineralu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glasull eller stenull)                         26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läggning för tillverkning av cement           26.51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läggning för tillverkning av asb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ller asbestbaserade produkter                  26.829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TÅL OCH MET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järn- eller stålverk med masug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unnelugn, ljusbågsugn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OD-konverter                                   27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järn- eller stålverk utan smältugn 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n med varm- eller kallvalsning                 27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järn- eller stålverk med induktionsugna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SR-anläggning                                  27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läggning för behandling av järnbasera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taller genom hammarsmide där energin p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ammare överstiger 50 kJ och där d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vända värmeeffekten överstiger 20 MW          27.3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errolegeringsverk                              27-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läggning för pyro-, elektro-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ydrometallurgisk framställning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cke-järnmetallprodukter ur malm, anrik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alm, stoft eller koncentrat                    27.4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läggning för smältning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affinering av icke-järnmeta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r annan råvara än malm, anrikad malm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toft eller koncentrat                          27.4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LEKTRISKA ARTIKL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läggning för tillverkning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atterier eller ackumulator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är kadmium, bly eller kvicksilver ingår        31.4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läggning för tillverkning av kol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ller grafitelektroder                          31.6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LATTFORM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yggande av plattformar som ä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sedda att användas v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tvinning av olja eller g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om havsområden samt annan, ä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elt tillfällig, ankring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töjning av plattformar fö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paration, ombyggnad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nan anledning                                 35.11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lattform för verkstad på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attnet när fråga är om förlägg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nära kusten för montering, utrustn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byggnad, repara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nderhåll eller liknande åtgärd                 35.11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L, GAS, VÄRME OCH KYL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ärnkraftverk eller andra kärnreaktorer         40.1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läggning för förgasning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bränning med en total installer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förd effekt av mer än 200 MW                40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ruppstation för vindkraft med t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ller flera vindkraftsaggregat m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n sammanlagd uteffekt av minst 10 MW           40.1-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övrig gruppstation med vindkraftve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m inte omfattas av punkt 40.1-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ller vindkraftverk med enstak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ggregat för en sammanlagd uteffek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 mer än 1 MW                                  40.1-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ATTENFÖRSÖRJ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attenverk, uttag över 10 miljoner kubik-       41.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ter per å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IVNING, M.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erksamhet varigenom kärnkraftve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ller annan kärnreaktor nedmonter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ller avvecklas, från det att reaktor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tängs av till dess att reaktorn upphö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enom att allt kärnbränsle och ann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adioaktivt kontaminerat material varaktig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ar avlägsnats från anläggningsplatsen          45.110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FRASTRUKT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amnar, lastnings- eller lossningskaj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m medger trafik med fartyg med 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ruttodräktighet av minst 1 350                 63.22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ivil flygplats med instrumentba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ängre än 1 200 meter                           63.23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lottiljflygplats eller civ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lygplats som är avsedd även fö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ilitärt flyg med en banlängd av m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än 1 200 m                                      75.224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KJUTBANOR, SKJUTFÄ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ivilt eller militärt skjutfält fö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kjutning med grovkalibriga vap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kaliber  20 mm) eller fö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prängningar av ammunition, mino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prängladdningar o.dyl.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kjutbanor för mer än 200 000 sko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er år för vapen med finkalibri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mmunition (kaliber &lt; 20 mm)                    29.6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ÄLSO- OCH SJUKVÅ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jukhus med fler än 700 vårdplatser             85.11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LOPPSRE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loppsanläggning som är dimensioner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 mer än 2 000 personekvivalenter             90.001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NAT AVFALL ÄN FARLIGT AVF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läggning fö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- deponer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- förbränn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- biologisk behandling,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- annan sådan behandling av avfall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ses i 14 § första stycket förordning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2001:512) om deponering av avfall,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n tillförda mängden avfall är större ä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00 000 ton per å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Omfattar inte anläggning fö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- deponering av inert avfal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- energiåtervinning genom förbränning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egetabiliskt jord- och skogsbruksavf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ller av rent träavfall,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- behandling av avfall som anges i någ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nan punkt.)                                   90.004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läggning för förbränning eller ann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ådan behandling av avfall som avses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4 § första stycket förordningen (2001:51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 deponering av avfall, om den tillförd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ängden avfall är större än 50 ton m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ögst 100 000 ton per å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Omfattar inte anläggning fö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- energiåtervinning genom förbränning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egetabiliskt jord- och skogsbruksavf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ller av rent träavfall,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- behandling av avfall som anges i någ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nan punkt.)                                   90.004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läggning för biologisk behandling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fall om den tillförda mängden av ann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fall än park- och trädgårdsavfall ä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törre än 200 ton men högst 100 000 t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er år                                          90.003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ARLIGT AVF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läggning för annan behandling ä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ponering av sådant farligt avfall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ses i avfallsförordningen (2001:106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d undantag av förorenade uppgrävd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assor, om huvuddelen av det avfall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ses bli behandlat i anläggning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mmer från andra inrättningar och d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förda mängden är mer än 1 000 t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er år                                          90.006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läggning för annan behandling ä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ponering av sådant farligt avfall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ses i avfallsförordningen (2001:106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d undantag av förorenade uppgrävd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assor, om huvuddelen av det avfall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ses bli behandlat i anläggning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mmer från andra inrättningar och d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förda mängden är högst 1 000 t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er år                                          90.006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läggning för annan behandling ä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ponering av sådant farligt avfall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ses i avfallsförordningen (2001:106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 avfallet uppkommit i egen anlägg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d undantag av behandling som le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 materialåtervinning                        90.006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läggning för behandling av såd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arligt avfall som avses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fallsförordningen (2001:1063) och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tår av uppgrävda massor om d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förda mängden är mer än 20 000 t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er år                                          90.006-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läggning för behandling av såd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arligt avfall som avses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fallsförordningen (2001:1063) och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tår av uppgrävda massor om d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förda mängden är högst 20 000 t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er år                                          90.006-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läggning för deponering av såd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arligt avfall som avses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fallsförordningen (2001:1063), om d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förda mängden är mer än 10 000 t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er år                                          90.006-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läggning för deponering av såd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arligt avfall som avses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fallsförordningen (2001:1063), om d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förda mängden är högst 10 000 t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er år                                          90.006-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läggning för destruktion eller ann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arbetning av kassera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rodukter som innehåller fullständig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ller ofullständigt halogenera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lorfluorkarboner eller halon                   90.006-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ADIOAKTIVT AVF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läggning för hantering, bearbetn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agring eller slutförvaring av anvä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ärnbränsle, kärnavfall eller ann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adioaktivt avfall enligt lag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1984:3) om kärnteknisk verksamh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ller strålskyddslagen (1988:22)                90.004-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ERKSAMHETER MED SÄRSKILDA PROCES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nämning på miljöfarlig process som            Processk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anleder tillståndsprövning enlig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9 kap. 6 § miljöbalken och som allt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kall antas medföra betydan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iljöpåverk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rocesser som föranleder miljöpröv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jutning för en produktion av mer ä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00 ton per år av jär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tål, aluminium eller magnesium                 -g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jutning för en produktion av mer ä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0 000 ton per år av andra meta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än järn, stål, aluminium eller magnesium        -g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erkstadsindustri med mer ä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00 000 kvadratmeter verkstadsy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exklusive yta för enbart montering)            -v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erkstadsindustri med mer än 20 000 m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ögst 100 000 kvadratmeter verkstadsy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exklusive yta för enbart montering)            -v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erkstad med högst 20 000 kvadratme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erkstadsyta (exklusive yta för enba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ontering) där det förekomm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tallbearbetning med en förbruk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 skärvätskor eller processoljor t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n sammanlagd mängd av mer än 2 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iter koncentrat per år                         -m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ERKSAMHETER MED HANTERING AV KEMISKA ÄMN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nämning på miljöfarlig hantering              Processk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m skall tillståndspröv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nligt 9 kap. 6 § miljöbalken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m alltid skall ant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dföra betydande miljöpåverk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antering av vissa kemiska ämnen m.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m skall miljöpröv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brukning av mer än 500 t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rganiska lösningsmedel per å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dock ej mineralolja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egetabilisk olja i ark-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dningsoffsetfärg)                             -o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antering av mer än 50 000 ton per å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 oljeprodukter eller kemisk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rodukter som kan orsaka skada på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änniskors hälsa eller miljön                   -k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agring av mer än 50 miljo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normalkubikmeter naturgas per år                -n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ERKSAMHETER SOM SKALL PRÖVAS ENLIGT ANDRA LAGRUM ÄN 9 KAP. 6 §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ILJÖBALK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erksamhet som alltid skall antas               Lagrum enligt vilk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dföra betydande miljöpåverkan                 prövning sk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erksamheter som är prövningspliktig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nligt andra delar av balk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attenkraftverk, inklusive minikraftverk        11 kap. 9 § miljöbalk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attenreglering avseende Väner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ättern, Mälaren, Hjälmare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torsjön i Jämtland eller Siljan                17 kap. 1 § miljöbalk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attenreglering med vattenmagas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över 100 miljoner kubikme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er år eller mer än 10 miljo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ubikmeter per vecka                            17 kap. 1 § miljöbalk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attenöverledning av mer än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ubikmeter per sekund                           17 kap. 1 § miljöbalk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attenöverledning om mer än 5 %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normal lågvattenmängd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något av berörda områden överleds               11 kap. 9 § miljöbalk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rundvattentäkt av mer än 10 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ubikmeter per dygn                             17 kap. 1 § miljöbalk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uddring i miljöriskområden                     11 kap. 9 § miljöbalk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uddring för farleder                           11 kap. 9 § miljöbalk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läggande av motorvägar och motortrafikle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amt andra vägar med minst fyra körfält på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n sträcka av minst tio kilometer               17 kap. 1 § miljöbalk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läggande av järnvägar avsedda fö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järrtrafik och anläggande av ny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pår på en sträcka av minst fem kilometer fö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fintliga järnvägar för fjärrtrafik            17 kap. 1 § miljöbalk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läggande av allmänna farleder                 17 kap. 1 § miljöbalk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läggande av flygplatser med en banläng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 minst 2 100 meter                            17 kap. 1 § miljöbalk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ordning (2005:624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ilaga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riterier som avses i 3 § andra stycket förordningen (1998:905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 miljökonsekvensbeskrivning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. Projektens karaktäristiska egenskap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rojektets karaktäristiska egenskaper måste beaktas, särski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) projektets omfattn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) projektets förening med andra projek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) projektets utnyttjande av mark, vatten och andra resurs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) projektets alstrande av avfal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) föroreningar och störningar,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) risken för olyckor, särskilt när det gäller de ämnen och d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eknik som har anvä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. Projektens lokalise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iljöns känslighet i de områden som kan antas bli påverka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åste beaktas. Vid bedömningen skall särskild hänsyn tas t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) nuvarande markanvändn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) markens, vattnets och andra resursers förekomst, kvalit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ch förnyelseförmåga i området,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) den befintliga miljöns känslighet, med särski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ppmärksamhet på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- större opåverkade område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- våtmark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- kustområde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- bergs- och skogsområde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- nationalparker, naturreservat, kulturreservat och andr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råden som är skyddade enligt 7 kap. miljöbalke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- områden där kvalitetsnormer har överträtts eller riskerar a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överträda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- tätbefolkade områden,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- historiskt, kulturellt eller arkeologiskt betydelsefull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arkområd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. De möjliga effekternas karaktäristiska egenskap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rojektets möjliga påverkan av betydelse måste beaktas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hållande till de kriterier som finns under 1 och 2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ärskilt när det gä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) effekternas omfattning (geografiskt område och den berörd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folkningens storlek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) effekternas gränsöverskridande karaktä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) effekternas betydelse och komplexitet, varvid särski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änsyn bör tas till allmänhetens behov av informa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) effekternas sannolikhet,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) effekternas varaktighet, vanlighet och uppträdan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reversibilitet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ilaga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teckning över verksamheter och åtgär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JORDBRUK, SKOGSBRUK OCH VATTENBRU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) Projekt för omstrukturering av fastighetsbildningen på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andsbygd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) Projekt för utnyttjande av obrukad mark eller delvis orörd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naturområden för intensivjordbruk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) Vattenförsörjningsprojekt inom jordbruket, inklus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vattnings- och markavvattningsprojek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) Nyplantering av skog och avskogning i syfte att ändr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arkanvändning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) Andra anläggningar för intensiv djuruppfödning än de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ges i bilaga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) Intensiv fiskodl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) Återvinning av land från hav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TVINNINGSINDUSTR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) Stenbrott, gruvdrift i dagbrott och torvutvinning (andr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rojekt än de som omfattas av bilaga 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) Underjordisk gruvdrif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) Utvinning av mineraler genom muddring till havs eller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attendra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) Djupborrning och då särski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- geotermisk borrn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- borrning för lagring av kärnavfal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- borrning efter vatten, dock inte borrning för att undersök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arkens bärigh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) Industrianläggningar ovan jord för utvinning av kol, olj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naturgas och malmer, liksom bituminös skiff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NERGIPRODUK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) Anläggningar för produktion av elektricitet, ånga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etvatten (andra anläggningar än de som omfattas av bilaga 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) Anläggningar för transport av gas, ånga och hetvatte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överföring av elektrisk energi med luftledningar (andr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läggningar än de som omfattas av bilaga 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) Lagring av naturgas ovan jo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) Lagring under jord av brännbara gas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) Lagring av fossila bränslen ovan jo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) Industriell tillverkning av briketter av kol eller brunko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) Anläggningar för behandling och lagring av radioaktiv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fall (andra anläggningar än de som omfattas av bilaga 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) Anläggningar för produktion av vattenkraftsbaserad energi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) Anläggningar för utnyttjande av vindkraft fö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nergiproduktion (grupper av vindkraftverk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RAMSTÄLLNING OCH BEARBETNING AV META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) Anläggningar för produktion av råjärn eller stål (primä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ller sekundär smältning), inklusive utrustning fö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ntinuerlig gjutn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) Anläggningar för behandling av järnbaserade metaller gen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armvalsning, genom hammarsmide eller genom anbringande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kyddsbeläggningar av smält metal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) Järn- och stålgjuteri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) Anläggningar för smältning, inklusive framställning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egeringsmetaller, av andra ickejärnmetaller än ädelmetall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klusive återvinningsprodukter (färskning, formgjutning osv.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) Anläggningar för ytbehandling av metaller eller plaster m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vändning av en elektrolytisk eller kemisk proc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) Tillverkning och sammansättning av motorfordon sam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verkning av fordonsmotor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) Skeppsvarv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) Anläggningar för tillverkning eller reparation av flygpla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) Tillverkning av järnvägsutrustn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j) Formning med användning av sprängmede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) Rostnings- och sintringsverk för metalliska malm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INERALINDUSTR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) Koksverk (torrdestillation av kol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) Cementfabrik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) Anläggningar för produktion av asbest eller tillverkning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sbestbaserade produkter (andra anläggningar än de som omfatt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 bilaga 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) Anläggningar för produktion av glas, inklusive sådana som ä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sedda för tillverkning av glasfi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) Anläggningar för smältning av mineraler, inklusive såda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m är avsedda för tillverkning av mineralul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) Tillverkning av keramiska produkter genom bränning,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ynnerhet takpannor, tegel, eldfast sten, kakel, stengods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orsli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EMISK INDUSTR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) Behandling av mellanprodukter och framställning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emikali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) Framställning av bekämpningsmedel, farmaceutiska produkt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ärger, lacker, elastomerer eller peroxid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) Anläggningar för lagring av olja, petrokemiska produk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ller kemiska produk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IVSMEDELSINDUSTR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) Framställning av vegetabiliska eller animaliska oljor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et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) Förpackning och konservering av animaliska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egetabiliska produk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) Framställning av mejeriproduk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) Bryggning och maltn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) Sockervaruindustri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) Slakteri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) Industriell framställning av stärkel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) Fiskmjöls- och fiskoljefabrik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) Sockerfabrik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EXTIL-, LÄDER-, TRÄ- OCH PAPPERSINDUSTR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) Industrianläggningar för framställning av papper eller pap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andra anläggningar än de som omfattas av bilaga 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) Anläggningar för förbehandling (som tvättning, blekn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rcerisering) eller för färgning av fibrer eller textil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) Garveri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) Anläggningar för produktion eller bearbetning av cellulos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UMMIINDUSTR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verkning och behandling av elastomerbaserade produk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FRASTRUKTURPROJEK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) Anläggning av industriområd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) Projekt för tätortsbebyggelse, inklusive byggande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hoppingcentrum och parkeringsplats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) Byggande av järnvägar, omlastningsstationer eller termina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 kombinerad trafik (andra projekt än de som omfattas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ilaga 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) Anläggning av flygfält (andra projekt än de som omfattas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ilaga 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) Byggande av vägar, hamnar eller hamnanläggningar, inklus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iskehamnar (andra projekt än de som omfattas av bilaga 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) Anläggning av inre vattenvägar (andra projekt än de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fattas av bilaga 1) och anläggningar för reglering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attenflöd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) Dammar och andra fördämningar eller vattenmagasin fö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ångvarigt bruk (andra projekt än de som omfattas av bilaga 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) Spårvägar, upphöjda eller underjordiska järnvägar, hängban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ller liknande banor av speciell typ som endast eller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uvudsak används för passagerartranspor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) Byggande av rörledningar för gas eller olja (andra projek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än de som omfattas av bilaga 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j) Anläggning av vattenledningar över långa avstån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) Kustanläggningar för att bekämpa erosion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avsanläggningar varigenom kustlinjen kan ändras, som t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xempel vallar, pirer, vågbrytare och andra anläggningar fö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kydd mot havet, utom underhåll och återuppbyggnad av såda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läggning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) System för utvinning av grundvatten eller konstgjo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rundvattenbildning (andra projekt än de som omfattas av bilag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) Anläggningar för överledning av vatten mell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rinningsområden (andra anläggningar än de som omfattas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ilaga 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DRA PROJEK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) Permanenta tävlings- och testbanor för motorford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) Anläggningar för bortskaffande av avfall (andra anläggning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än de som omfattas av bilaga 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) Avloppsreningsverk (andra projekt än de som omfattas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ilaga 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) Deponering av slam från reningsverk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) Lagring av järnskrot, inklusive skrotbil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) Provbänkar, för motorer, turbiner eller reaktor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) Anläggningar för tillverkning av konstgjorda mineralfibr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) Anläggningar för återvinning eller förstöring av explosiv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ämn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) Anläggningar för behandling av djurkadav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URISM OCH FRIT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) Skidbackar, skidliftar och linbanor med tillhöran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läggning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) Hamnar för fritidsbåt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) Hotellkomplex och fritidsbyar med tillhörande anläggning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tanför sammanhållen bebyggel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) Permanenta campingplats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) Temapark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ordning (2005:356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ilaga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dömningskriteri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. Planens eller programmets karaktäristiska egenskap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 bedömningen skall särskilt beaktas i vilken utsträck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lanen eller programm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) anger förutsättningarna för verksamheter eller åtgärder nä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t gäller plats, art, storlek och driftsförhållanden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enom att fördela resurs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) har betydelse för andra planers eller progra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iljöpåverka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) har betydelse för integreringen av miljöaspekter särski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 att främja en hållbar utveckl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) innebär miljöproblem som är relevanta för planen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rogrammet,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) har betydelse för genomförandet av gemenskape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iljölagstiftn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. Typen av påverkan och det område som kan antas bli påverk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 bedömningen skall särskilt beakt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) sannolikheten, varaktigheten och frekvensen av påverkan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öjligheten att avhjälpa de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) påverkans totaleffek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) påverkans gränsöverskridande ar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) riskerna för människors hälsa eller för miljö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) påverkans storlek och fysiska omfattn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) vilken betydelse och sårbarhet som det påverkade området h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å grund av intensiv markanvändning, överskrid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iljökvalitetsnormer, kulturarvet eller speciella särdrag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naturen,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) påverkan på områden eller natur som har erkänd nationel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emenskaps- eller internationell skyddsstatu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ordning (2005:356).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9:07:00Z</dcterms:created>
  <dc:creator>Hupperts, Rudolph (CONSLEGB)</dc:creator>
  <dc:description/>
  <dc:language>en-US</dc:language>
  <cp:lastModifiedBy>Hupperts, Rudolph (CONSLEGB)</cp:lastModifiedBy>
  <dcterms:modified xsi:type="dcterms:W3CDTF">2006-06-16T14:56:00Z</dcterms:modified>
  <cp:revision>2</cp:revision>
  <dc:subject/>
  <dc:title>SFS nr: 1998:905</dc:title>
</cp:coreProperties>
</file>