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</w:t>
      </w:r>
      <w:r>
        <w:rPr>
          <w:color w:val="000000"/>
          <w:sz w:val="22"/>
          <w:szCs w:val="22"/>
          <w:lang w:eastAsia="en-GB"/>
        </w:rPr>
        <w:t xml:space="preserve">SFS nr: </w:t>
      </w:r>
      <w:r>
        <w:rPr>
          <w:b/>
          <w:bCs/>
          <w:color w:val="000000"/>
          <w:sz w:val="22"/>
          <w:szCs w:val="22"/>
          <w:lang w:eastAsia="en-GB"/>
        </w:rPr>
        <w:t>2001:55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</w:t>
      </w:r>
      <w:r>
        <w:rPr>
          <w:color w:val="000000"/>
          <w:sz w:val="22"/>
          <w:szCs w:val="22"/>
          <w:lang w:eastAsia="en-GB"/>
        </w:rPr>
        <w:t>Departement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</w:t>
      </w:r>
      <w:r>
        <w:rPr>
          <w:color w:val="000000"/>
          <w:sz w:val="22"/>
          <w:szCs w:val="22"/>
          <w:lang w:eastAsia="en-GB"/>
        </w:rPr>
        <w:t>myndighet:</w:t>
      </w:r>
      <w:r>
        <w:rPr>
          <w:b/>
          <w:bCs/>
          <w:color w:val="000000"/>
          <w:sz w:val="22"/>
          <w:szCs w:val="22"/>
          <w:lang w:eastAsia="en-GB"/>
        </w:rPr>
        <w:t xml:space="preserve"> Miljö- och samhällsbyggnadsdepartemen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2"/>
          <w:szCs w:val="22"/>
          <w:lang w:eastAsia="en-GB"/>
        </w:rPr>
        <w:t xml:space="preserve">           </w:t>
      </w:r>
      <w:r>
        <w:rPr>
          <w:color w:val="000000"/>
          <w:sz w:val="22"/>
          <w:szCs w:val="22"/>
          <w:lang w:eastAsia="en-GB"/>
        </w:rPr>
        <w:t>Rubrik:</w:t>
      </w:r>
      <w:r>
        <w:rPr>
          <w:b/>
          <w:bCs/>
          <w:color w:val="000000"/>
          <w:sz w:val="22"/>
          <w:szCs w:val="22"/>
          <w:lang w:eastAsia="en-GB"/>
        </w:rPr>
        <w:t xml:space="preserve"> Förordning (2001:554) om miljökvalitetsnormer för fisk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 xml:space="preserve">                    </w:t>
      </w:r>
      <w:r>
        <w:rPr>
          <w:b/>
          <w:bCs/>
          <w:color w:val="000000"/>
          <w:sz w:val="22"/>
          <w:szCs w:val="22"/>
          <w:lang w:eastAsia="en-GB"/>
        </w:rPr>
        <w:t>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 xml:space="preserve">                   </w:t>
      </w:r>
      <w:r>
        <w:rPr>
          <w:b/>
          <w:bCs/>
          <w:color w:val="000000"/>
          <w:sz w:val="22"/>
          <w:szCs w:val="22"/>
          <w:lang w:eastAsia="en-GB"/>
        </w:rPr>
        <w:t>mussel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</w:t>
      </w:r>
      <w:r>
        <w:rPr>
          <w:color w:val="000000"/>
          <w:sz w:val="22"/>
          <w:szCs w:val="22"/>
          <w:lang w:eastAsia="en-GB"/>
        </w:rPr>
        <w:t>Utfärdad:</w:t>
      </w:r>
      <w:r>
        <w:rPr>
          <w:b/>
          <w:bCs/>
          <w:color w:val="000000"/>
          <w:sz w:val="22"/>
          <w:szCs w:val="22"/>
          <w:lang w:eastAsia="en-GB"/>
        </w:rPr>
        <w:t xml:space="preserve"> 2001-06-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Ändring införd:</w:t>
      </w:r>
      <w:r>
        <w:rPr>
          <w:b/>
          <w:bCs/>
          <w:color w:val="000000"/>
          <w:sz w:val="22"/>
          <w:szCs w:val="22"/>
          <w:lang w:eastAsia="en-GB"/>
        </w:rPr>
        <w:t xml:space="preserve"> t.o.m. SFS 2006:11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</w:t>
      </w:r>
      <w:r>
        <w:rPr>
          <w:color w:val="000000"/>
          <w:sz w:val="22"/>
          <w:szCs w:val="22"/>
          <w:lang w:eastAsia="en-GB"/>
        </w:rPr>
        <w:t>Omtryck:</w:t>
      </w:r>
      <w:r>
        <w:rPr>
          <w:b/>
          <w:bCs/>
          <w:color w:val="000000"/>
          <w:sz w:val="22"/>
          <w:szCs w:val="22"/>
          <w:lang w:eastAsia="en-GB"/>
        </w:rPr>
        <w:t xml:space="preserve"> SFS 2006:11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Denna förordning gäller kvaliteten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fiskvatten som skall utses enligt rådets direktiv 78/659/EE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den 18 juli 1978 om kvaliteten på sådant sötvatten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höver skyddas eller förbättras för att upprätthål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bestånden, senast ändrat genom rådets förordning (EG) n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07/2003,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musselvatten som skall utses enligt rådets direkt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9/923/EEG av den 30 oktober 1979 om kvalitetskrav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djursvatten, ändrat genom rådets direktiv 91/692/EE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2006:114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I denna förordning finns miljökvalitetsnormer enligt 5 k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balken för fisk- och musselvatten. Miljökvalitetsnormer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ser dels värden som inte får överskridas eller underskrid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nat än i viss angiven utsträckning, dels värden som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ftersträvas. Förordning (2006:114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finit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I denna förordning avses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vatten: strömmande eller stillastående sötvatten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höver skyddas eller förbättras i kvalitet och där fisk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ever eller skulle kunna leva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xfiskvatten: fiskvatten där fiskar som lax, öring, röd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ik, siklöja, nors och harr lever eller skulle kunna leva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nat fiskvatten: fiskvatten där fiskar som gädda, abborre, å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karpfisk lever eller skulle kunna leva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usslor: blötdjur som tillhör klasserna snäckor (Gastropod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musslor (Bivalvia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usselvatten: kustvatten eller bräckt vatten som behö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yddas eller förbättras för att göra det möjligt för mussl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t leva och växa till i dessa vatte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iktvärde: värde som skall eftersträva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änsvärde: värde som inte får överskridas eller underskrid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övrigt har termer och uttryck samma innebörd som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balken. Förordning (2006:114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ämpningsområ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Bestämmelserna i denna förordning om fiskvatten tillämp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å de fiskvatten som Naturvårdsverket föreskriver. Fiskvattn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klassificeras som laxfiskvatten eller annat fiskvat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nan föreskrifter meddelas skall Naturvårdsverket samråda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riverket och berörda länsstyrel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Bestämmelserna i denna förordning om musselvatten tillämp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å de musselvatten i Västra Götalands län som länsstyrels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v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I bilaga 1 till denna förordning anges gränsvärden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iktvärden för laxfiskvatten och andra fiskvat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aturvårdsverket får meddela föreskrifter om riktvärden för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arametrar för vilka riktvärden inte har angetts i bilagan,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ssa följer av Sveriges medlemskap i Europeiska union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kvalitetsnormerna för ett fiskvatten skall uppfyll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nast inom fem år från det att denna förordning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ämpas på vattnet. Gränsvärdena får överskridas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kridas endast om vattnet på naturlig väg har tillför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mnen från omgivande mark eller om det särskilt har angetts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ilaga 1. Förordning (2006:114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Länsstyrelsen skall upprätta förslag till och faststäl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tgärdsprogram för de fiskvatten som finns inom länet.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tten som sträcker sig över flera län skall de berör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änsstyrelserna upprätta förslag till och fastställa e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emensamt åtgärds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åtgärdsprogrammen skall, utöver vad som följer av 5 kap. 6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balken, anges hur föroreningar skall bekämpas. Förord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006:114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ussel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I bilaga 2 till denna förordning anges gränsvärden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iktvärden för musselvatten. Länsstyrelsen i Västra Götala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än får meddela föreskrifter om riktvärden för de parametr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vilka riktvärden inte har angetts i bilagan, om dess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ljer av Sveriges medlemskap i Europeiska union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kvalitetsnormerna för ett musselvatten skall uppfyll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nast inom sex år från det att denna förordning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ämpas på vattnet. Gränsvärdena får överskridas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kridas endast i fall av exceptionell väderlek eller v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xceptionella geografiska förhållanden. Förordning (2006:114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 § Länsstyrelsen i Västra Götalands län skall upprätta försl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och fastställa åtgärdsprogram för musselvattnen.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tgärdsprogrammen skall, utöver vad som följer av 5 kap. 6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jöbalken, anges hur föroreningar skall bekämpas. Förord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006:114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emensamma 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 § Varje länsstyrelse ansvarar för att kontroll äger rum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valiteten på fisk- och musselvatten inom länet. Kontroll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ske genom analys av vattenprover, andra typer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ätningar eller på annat lämpligt sät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aturvårdsverket får meddela närmare föreskrifter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ätmetoder, beräkningsmodeller och redovisning av mätresult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seende fiskvatten. Verket får även meddela de föreskri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behövs för att enligt artikel 6 i direktiv 78/659/EE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döma om en miljökvalitetsnorm är uppfyl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änsstyrelsen i Västra Götalands län får meddela närm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er om mätmetoder, beräkningsmodeller och redovis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mätresultat avseende musselvatten. Länsstyrelsen får äv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 de föreskrifter som behövs för att enligt artikel 6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irektiv 79/923/EEG bedöma om en miljökvalitetsnorm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pfylld. Förordning (2006:114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 § Om kontrollen av kvaliteten på ett fisk-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usselvatten visar att en miljökvalitetsnorm inte uppfyll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länsstyrelsen undersöka om detta beror på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fällighet, naturliga orsaker eller föroreningar. N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saken har fastställts, skall länsstyrelsen vidta lämpli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tgär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2 § Om kvaliteten på ett fiskvatten är avsevärt bättre än v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följer av miljökvalitetsnormerna i bilaga 1,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aturvårdsverket besluta om en lägre provtagningsfrekvens 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d som annars gäller. Om ett sådant vatten inte är föroren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om det inte finns någon risk för försämr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ttenkvaliteten, får Naturvårdsverket besluta att provtag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 behöv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kvaliteten på ett musselvatten är avsevärt bättre än vad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ljer av miljökvalitetsnormerna i bilaga 2, får Länsstyrels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Västra Götalands län besluta om en lägre provtagningsfrekv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n vad som annars gäller. Om ett sådant vatten inte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enat eller om det inte finns någon risk för försämr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ttenkvaliteten, får länsstyrelsen besluta att provtag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 behöv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3 § Åtgärder som vidtas till följd av denna förordning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 leda till ökade föroreningar av vat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4 § När ett åtgärdsprogram har fastställts skall länsstyrels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ända en kopia av programmet till Naturvårdsverket samt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yndigheter och kommuner som berörs. Förordning (2006:114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apportering till Europeiska gemenskapernas kommiss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5 § Naturvårdsverket skall lämna rapporter till Europei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emenskapernas kommission enligt artikel 2.1 i rådets direkt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1/692/EEG om att standardisera och rationalise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apporteringen om genomförandet av vissa direktiv om miljö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aturvårdsverket skall upplysa Europeiska gemenskapern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ommission om vilka fiskvatten och musselvatten som den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skall tillämpas på. Förordning (2006:114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ilaga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änsvärden och riktvärden för laxfisk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Parameter            Riktvärde       Gränsvär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Temperatur ( C)                      a) Temperatur som mäts up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nedströms från en pl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där hett utsläpp sker (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blandningszonens gräns)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inte överstiga den normala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opåverk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vattentemperaturen med 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än 1,5 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</w:t>
      </w:r>
      <w:r>
        <w:rPr>
          <w:color w:val="000000"/>
          <w:sz w:val="22"/>
          <w:szCs w:val="22"/>
          <w:lang w:eastAsia="en-GB"/>
        </w:rPr>
        <w:t>Temperaturgränsen i förs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stycket får överskrid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inom geografiskt begräns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områden, om länsstyrels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förvissar sig om att in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skadliga konsekven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uppstår för en balanser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utveckl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fiskpopulation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</w:t>
      </w:r>
      <w:r>
        <w:rPr>
          <w:color w:val="000000"/>
          <w:sz w:val="22"/>
          <w:szCs w:val="22"/>
          <w:lang w:eastAsia="en-GB"/>
        </w:rPr>
        <w:t>b) Heta utsläpp får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leda till att temperatur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nedströms från platsen d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hett utsläpp sker (v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blandningszonens grän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överstiger 21,5 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</w:t>
      </w:r>
      <w:r>
        <w:rPr>
          <w:color w:val="000000"/>
          <w:sz w:val="22"/>
          <w:szCs w:val="22"/>
          <w:lang w:eastAsia="en-GB"/>
        </w:rPr>
        <w:t>Under fortplantningsti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för arter som är i beho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av kallt vatten v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fortplantningen gä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temperaturgränsen 10 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Denna temperaturgrä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gäller bara för vattendr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där sådana arter fin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</w:t>
      </w:r>
      <w:r>
        <w:rPr>
          <w:color w:val="000000"/>
          <w:sz w:val="22"/>
          <w:szCs w:val="22"/>
          <w:lang w:eastAsia="en-GB"/>
        </w:rPr>
        <w:t>Temperaturgränserna i förs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och andra styckena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överskridas under 2 proc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av tiden. De får ocks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överskridas i fall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exceptionell väderlek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på grund av särskil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geografiska förhållan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(jfr 6 § andra stycke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Upplöst syre (O2)                 d 9 mg/l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Om koncentrationen av sy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faller under 6 mg/l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länsstyrelsen förvissa si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om att detta inte inverk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skadligt på en balanser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utveckl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fiskpopulation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pH                                        6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Får överskridas i fall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exceptionell väderlek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på grund av särskil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geografiska förhållan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(jfr 6 § andra stycke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</w:t>
      </w:r>
      <w:r>
        <w:rPr>
          <w:color w:val="000000"/>
          <w:sz w:val="22"/>
          <w:szCs w:val="22"/>
          <w:lang w:eastAsia="en-GB"/>
        </w:rPr>
        <w:t>Artificiellt skap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pH-variationer får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förhållande till opåverk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värden avvika med högst 0,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pH-enheter i området mel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pH 6 och pH 9, förutsatt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variationerna inte för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sig att andra ämnen som fin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i vattnet blir mer skadlig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 Uppslammade fasta d 25 mg/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substanser          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Riktvärdet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överskridas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fall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exceptione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väderlek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på grund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särskil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geografi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förhållan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(jfr 6 §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stycke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. Syreförbrukning   d 3 mg O2/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(BOD5)              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. Nitriter (NO2)       d 0,01 mg/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. Fenolföreningar      Fenolförening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(C6H5OH)             får inte finn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i såd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omfattning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det påverk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smaken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fiskkött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. Mineraloljebaserade                       Petroleumprodukter får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kolväten                             finnas i sådana halter att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- bildar en synlig hinna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vattenytan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beläggningar på strandkant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- tillför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"kolvätekaraktär"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fiskens smak,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- har effekter som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skadliga för fis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. Ammoniak          d 0,005 mg/l    d 0,025 mg/l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(icke-joniserat     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ammonium, NH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. Ammonium,           d 0,04 mg/l     d 1 mg/l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</w:t>
      </w:r>
      <w:r>
        <w:rPr>
          <w:color w:val="000000"/>
          <w:sz w:val="22"/>
          <w:szCs w:val="22"/>
          <w:lang w:eastAsia="en-GB"/>
        </w:rPr>
        <w:t>totalt (NH4)       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. Restklor, totalt                    d 0,005 mg/l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</w:t>
      </w:r>
      <w:r>
        <w:rPr>
          <w:color w:val="000000"/>
          <w:sz w:val="22"/>
          <w:szCs w:val="22"/>
          <w:lang w:eastAsia="en-GB"/>
        </w:rPr>
        <w:t>(HOC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2. Zink, totalt (Zn)                   d 0,3 mg/l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Värdet gäller vid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vattenhårdhet på 100 m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CaCO3/l vatten. För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vattenhårdheter 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gränsvärden ned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3. Upplöst koppar (Cu)                      d 0,04 mg/l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Värdet gäller vid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vattenhårdhet på 100 m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CaCO3/l. För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vattenhårdheter 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riktvärden ned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änsvärden och riktvärden för andra fisk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Parameter            Riktvärden      Gränsvär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Temperatur ( C)                      Det som gäller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laxfiskvatten gäller ocks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för andra fiskvatten.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temperatur som anges i punk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1 a) första stycket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laxfiskvatten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emellertid vara 3 C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andra fiskvatten och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temperatur som anges i punk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1 b) första stycket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vara 28 C för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fiskvat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Upplöst syre (O2)                 d 7 mg/l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Om koncentrationen av sy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faller under 4 mg/l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länsstyrelsen förvissa si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om att detta inte inverk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skadligt på en balanser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utveckl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fiskpopulation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pH                                        6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Får överskridas i fall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exceptionell väderlek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på grund av särskil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geografiska förhållan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(jfr 6 § andra stycke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</w:t>
      </w:r>
      <w:r>
        <w:rPr>
          <w:color w:val="000000"/>
          <w:sz w:val="22"/>
          <w:szCs w:val="22"/>
          <w:lang w:eastAsia="en-GB"/>
        </w:rPr>
        <w:t>Artificiellt skap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pH-variationer får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förhållande till opåverk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värden avvika med högst 0,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pH-enheter i området mel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pH 6 och pH 9, förutsatt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variationerna inte för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sig att andra ämnen som fin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i vattnet blir mer skadlig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 Uppslammade fasta                         d 25 mg/l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substan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Får överskridas i fall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exceptionell väderlek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på grund av särskil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geografiska förhållan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(jfr 6 § andra stycket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. Syreförbrukning   d 6 mg O2/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(BOD5)              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. Nitriter (NO2)       d 0,03 mg/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. Fenolföreningar                      Fenolföreningar får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(C6H5OH)                             finnas i sådan omfatt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att det påverkar smaken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fiskkött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. Mineraloljebaserade                       Petroleumprodukter får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kolväten                             finnas i sådana halter att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- bildar en synlig hinna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vattenytan eller beläggning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på strandkant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- tillför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"kolvätekaraktär"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fiskens smak,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- har effekter som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skadliga för fis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. Ammoniak (icke    d 0,005 mg/l    d 0,025 mg/l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joniserat           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ammonium, NH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. Ammonium,           d 0,2 mg/l      d 1 mg/l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</w:t>
      </w:r>
      <w:r>
        <w:rPr>
          <w:color w:val="000000"/>
          <w:sz w:val="22"/>
          <w:szCs w:val="22"/>
          <w:lang w:eastAsia="en-GB"/>
        </w:rPr>
        <w:t>totalt (NH4)       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. Restklor, totalt                    d 0,005 mg/l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</w:t>
      </w:r>
      <w:r>
        <w:rPr>
          <w:color w:val="000000"/>
          <w:sz w:val="22"/>
          <w:szCs w:val="22"/>
          <w:lang w:eastAsia="en-GB"/>
        </w:rPr>
        <w:t>(HOC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2. Zink, totalt (Zn)                   d 1,0 mg/l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Värdet gäller vid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vattenhårdhet på 100 m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CaCO3/l vatten. För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vattenhårdheter 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gränsvärden ned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3. Upplöst koppar   &lt; 0,04 mg/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</w:t>
      </w:r>
      <w:r>
        <w:rPr>
          <w:color w:val="000000"/>
          <w:sz w:val="22"/>
          <w:szCs w:val="22"/>
          <w:lang w:eastAsia="en-GB"/>
        </w:rPr>
        <w:t>(Cu)               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Värdet gä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vid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vattenhårdh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på 100 m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CaCO3/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vatten.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vattenhårdhe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riktvär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ned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änsvärden för den totala mängden zink vid oli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ttenhårdhe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</w:t>
      </w:r>
      <w:r>
        <w:rPr>
          <w:color w:val="000000"/>
          <w:sz w:val="22"/>
          <w:szCs w:val="22"/>
          <w:lang w:eastAsia="en-GB"/>
        </w:rPr>
        <w:t>Vattenhårdhet (mg CaCO3/l vatte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10      50      100     5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xfiskvatten (mg Zn/l vatten)          0,03    0,2     0,3     0,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fiskvatten (mg Zn/l vatten)       0,3     0,7     1,0     2,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iktvärden för upplöst koppar vid olika vattenhårdhe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</w:t>
      </w:r>
      <w:r>
        <w:rPr>
          <w:color w:val="000000"/>
          <w:sz w:val="22"/>
          <w:szCs w:val="22"/>
          <w:lang w:eastAsia="en-GB"/>
        </w:rPr>
        <w:t>Vattenhårdhet (mg CaCO3/l vatte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10      50      100     3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g Cu/l vatten                          0,005   0,022   0,04    0,1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2006:114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ilaga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änsvärden och riktvärden för mussel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Parameter            Riktvärden      Gränsvär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pH                                   7-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Temperatur (ºC)      Ett utsläp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som påverk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mussel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får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orsaka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vattn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temperat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översti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temperatur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hos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som inte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påverkats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detta sätt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mer än 2 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Färgtal                           Ett utsläpp som påverk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musselvatten får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orsaka att vattnets fär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efter filtrering avvik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från färgen på vatten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inte har påverkats på det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sätt med mer än 10 mg Pt/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 Suspenderad                               Ett utsläpp som påverk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tans mg/l                           musselvatten får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orsaka att den suspendera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substans som vattn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innehåller översti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innehållet i vatten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inte har påverkats på det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sätt med mer än 30 %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. Salthalt %                12-38 %         &lt;- 40 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Ett utsläpp som påverk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musselvatten får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orsaka att vattnets salth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överstiger salthalten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vatten som inte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påverkats på detta sätt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mer än 10 %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. Mättnadsgrad i    &gt;- 80 %         S 70 % (medelvärd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löst syre 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Om en enskild mätning skul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ge ett värde lägre än 70 %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skall mätningen göras o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</w:t>
      </w:r>
      <w:r>
        <w:rPr>
          <w:color w:val="000000"/>
          <w:sz w:val="22"/>
          <w:szCs w:val="22"/>
          <w:lang w:eastAsia="en-GB"/>
        </w:rPr>
        <w:t>En enskild mätning får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ge ett värde mindre än 60 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utom i fall då detta inte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till skada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musselbeståndens tillväx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. Kolväten från                     Kolväten får inte förekom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mineraloljor                         i musselvatten i såda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kvantiteter att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- ger en synlig belägg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på vattenytan eller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beläggning på musslor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- har en skadlig inverkan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                </w:t>
      </w:r>
      <w:r>
        <w:rPr>
          <w:color w:val="000000"/>
          <w:sz w:val="22"/>
          <w:szCs w:val="22"/>
          <w:lang w:eastAsia="en-GB"/>
        </w:rPr>
        <w:t>mussl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. Organiska                 Koncentra-      Koncentration av varje äm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halogenföreningar    tionen av       i musselvatten eller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varje ämne i    musselkött får inte va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musslornas      lika med eller överstiga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kött skall      nivå som har skadli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vara så låg     följder för musslorna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att den bidrar  deras larv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till en hö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kvalitet h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musselproduk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. Metaller          Koncentra-      Koncentrationen av varje äm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Silver Ag            tionen av       i musselvatten eller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Arsenik As           varje ämne i    musselkött får inte översti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Kadmium Cd           musslornas      en nivå som har skadli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Krom Cr              kött skall      följder för musslorna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Koppar Cu            vara så låg     deras larv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Kvicksilver Hg       att den bidr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Nickel Ni            till en hög     Metallernas synergieffek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Bly Pb               kvalitet hos    skall beakt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Zink Zn              musselproduk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. Fekala           d 300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</w:t>
      </w:r>
      <w:r>
        <w:rPr>
          <w:color w:val="000000"/>
          <w:sz w:val="22"/>
          <w:szCs w:val="22"/>
          <w:lang w:eastAsia="en-GB"/>
        </w:rPr>
        <w:t>kolibakterier/      musselkö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</w:t>
      </w:r>
      <w:r>
        <w:rPr>
          <w:color w:val="000000"/>
          <w:sz w:val="22"/>
          <w:szCs w:val="22"/>
          <w:lang w:eastAsia="en-GB"/>
        </w:rPr>
        <w:t>100 ml              och vät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             </w:t>
      </w:r>
      <w:r>
        <w:rPr>
          <w:color w:val="000000"/>
          <w:sz w:val="22"/>
          <w:szCs w:val="22"/>
          <w:lang w:eastAsia="en-GB"/>
        </w:rPr>
        <w:t>innanför sk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. Ämnen som                                Koncentrationen lägre 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</w:t>
      </w:r>
      <w:r>
        <w:rPr>
          <w:color w:val="000000"/>
          <w:sz w:val="22"/>
          <w:szCs w:val="22"/>
          <w:lang w:eastAsia="en-GB"/>
        </w:rPr>
        <w:t>påverkar smaken                     vad som kan antas påver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</w:t>
      </w:r>
      <w:r>
        <w:rPr>
          <w:color w:val="000000"/>
          <w:sz w:val="22"/>
          <w:szCs w:val="22"/>
          <w:lang w:eastAsia="en-GB"/>
        </w:rPr>
        <w:t>på musslorna                        smaken på musslor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2006:140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75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tLeast" w:line="75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drawing>
                <wp:inline distT="0" distB="0" distL="0" distR="0">
                  <wp:extent cx="4572635" cy="76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9" t="-472" r="-62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07:00Z</dcterms:created>
  <dc:creator>Hupperts, Rudolph (CONSLEGB)</dc:creator>
  <dc:description/>
  <dc:language>en-US</dc:language>
  <cp:lastModifiedBy>Hupperts, Rudolph (CONSLEGB)</cp:lastModifiedBy>
  <dcterms:modified xsi:type="dcterms:W3CDTF">2007-01-08T13:09:00Z</dcterms:modified>
  <cp:revision>1</cp:revision>
  <dc:subject/>
  <dc:title>          SFS nr: 2001:554</dc:title>
</cp:coreProperties>
</file>