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 xml:space="preserve">SFS nr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>1971:8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myndighet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Miljö- och samhällsbyggnad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Rubrik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Lag (1971:852) med anledning av  tilläggsöverenskommelsen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>16 september 1971 mellan Sverige och Finland till överenskommelsen den 17 februari 1949 om flottnigen i  Torne och Muonio gränsälv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tfärdad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1971-12-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Ändring införd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t.o.m. SFS 1971:10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 xml:space="preserve">Övrigt: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GB"/>
        </w:rPr>
        <w:t>Den finska versionen av bilagan finns inte med hä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tiklarna I-IV i tilläggsöverenskommelsen den 16 september 19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mellan Sverige och Finland till överenskommelsen den 17 februari 19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flottning i Torne och Muonio gränsälvar samt den till tilläg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överenskommelsen hörande tilläggsstadgan till stadgan angående flo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ningen i Torne och Muonio gränsälvars flottled skall gälla som sven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lag. Bestämmelserna har den lydelse som härvid fogad bilaga utvis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il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illäggsöverenskommelsen den 16 september 1971 mellan Sverig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inland till överenskommelsen den 17 februari 1949 om flottninge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orne och Muonio gränsälv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t.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avveckling av allmän flottning i Torne och Mauonio gränsälv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lottled och om återställningsåtgärder finns bestämmelser i den härv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åsom bilaga fogade tilläggsstadgan till stadgan angående flo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 Torne och Muonio gränsälvars flottl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t. 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ad som är föreskrivet om länsstyrelse i stadgan angående flottn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 Torne och Muonio gränsälvars flottled skall avse den i gränsäl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överenskommelsen angivna gränsälvskommissionen. Denna skall även trä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 flottningsstyrelsens ställe, om flottningsförening ej finn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t. I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vgift enligt art. V i överenskommelsen om flottningen i Torn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Muonio gränsälvar skall icke vidare utgå. Avgifter som utgåt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nna artikel och som icke tagits i anspråk för därmed avsett ändam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kall tillföras den i kap. 9 art. 8 i gränsälvsöverenskommel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ngivna fon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t. I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t åligger myndigheterna i vardera staten att tillåta dem,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nsvarar för, leder eller deltager i arbetet med återställn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tgärder att i och för sådant arbete överskrida gränsen, varhel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tta är lämpligt för arbetet, ävensom att lämna dem största möjl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lättnad med avseende å åass opch andra legitimationshandlingar sam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träffande tid, varunder gränsen må överskridas och vistelse ske i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a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il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illäggsstadga till stadgan angående flottningen i Torne och Muoni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ränsälvars flott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Planeras övergång från flottning i Torne och Muonio gränsälv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lottled till annat transportsätt, skall de flottande underrä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länsstyrelserna och gränsälvskommissionen här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2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hållningen av medel, som inflyter efter avyttring av flottle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illhörig egendom, må ej förbrukas till gäldande av årets löp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tgifter utan skall användas såsom kapitaltillskott antingen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nderstödsfond till utjämnande av olika års utgifter för pensio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lycksfalls- och sjukdomsunderstöd och dylikt åt flottningschef,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jänsteman eller arbetare samt deras anhöriga eller till fond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ådana återställningsåtgärder som angives i 5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 förvaltningen av understödsfond kan gränsälvskommi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astställa reglementariska föreskrifter. Fondens medel skall hå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vskilda från övriga av föreningen omhänderhavda tillgångar och m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cke användas eller tagas i mät för annat ändamål än det för vil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onden bild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ppkommer överskott i fond beslutar gränsälvskommissionen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nvändningen av det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4-14 §§ gäller för det flal att den allmänna flottningen upphör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orne och Muonio gränsälvars flottled eller det är uppenbar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lottningen kommer att upphör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4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un, förvaltare, som är utsedd enligt 6 § eller den, som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ibehållandet av anläggning för flottleden kan lida men, må av grä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älvskommissionen tillåtas bortskaffa anläggningen med rätt att fr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foga över det bortskaffade. Gränsälvskommissionen medde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hövliga föreskrifter i fråga om bortskaffandet. Kommissionen äg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ärvid bestämma att den som är beroende av bortskaffandet får utf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rbetet på sökandens bekostnad, om denne ej fullgör vad som ålag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hon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sannolika skäl föreligger att anläggning kan bortskaffas utan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llmänt eller enskilt intresse förnärmas, får bortskaffande ske u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tt kommissionens tillstånd inhämtas. Har förvaltare utsetts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6 § ohc skall åtgärden vidtagas av annan än denne, skall d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valtaren ha lämnat sitt medgivande. Har anläggningen bortskaff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tan föregående prövning, är den som vidtagit åtgärden bevisn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kyldig beträffande de före åtgärden rådande förhållandena i vattn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an fast egendom skadas genom att anläggning i flottleden bortskaff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eller vill någon använda sådan anläggning för att tillgodogöra s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attnet, äger gränsälvskommissionen bestämma att anläggningen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övertagas av fastighetsägaren eller den som vill tillgodogöra si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attnet. Vill någon av staterna eller kommun till skydd för allmä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ntressen få övertaga anläggning för flottleden, äger kommi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sluta om sådant övertagande. Nye ägaren är skyldig att under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nläggningen så att fara ej uppkommer för allmän eller enskild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flottningsföreningens tillgångar överstiger skulderna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hållningen användas för bortskaffande av sådana flottled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rdningar som kan orsaka skada eller olägenhet samt för iordning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ällande av vattendraget och tintilliggande område i ett från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rädersvis fiske- och naturvårdssynpunkt lämpligt skick (återstä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ningsåtgärder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den allmänna flottningen upphört i endast del av flottled,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n behållning framräknas som skäligen kan anses belöpa på del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innes behållning sedan behövliga återställningsåtgärder vidtagi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kall denna användas på sätt gränsälvskommission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6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ränsälvskommissionen utser särskild förvaltare att överta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lottledens tillhörigheter och vidtaga erforderliga åtgärder där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amt att inom ramen för behållningen och de medel som eljest ku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ällas till förvaltarens förfogande besluta om och låta utfö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hövliga återställningsåtgärder. Förvaltaren skall i fråga om såd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tgärder samråda med berörda myndigheter, kommuner och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ntress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7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valtarens beslut i fråga om återställningsåtgärder skall medde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kriftligt, om det begäres eller sakens beskaffenhet påkallar 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slutet delges den som beröres av beslutet, om skäl föreligger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t. Talan mot beslutet föres hos gränsälvskommissionen inom 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eckor från delfåen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8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Medel som står till förvaltarens förfogande skall insättas i bank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ränta, om de ej behöver tagas i anspråk gena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9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ersättning till förvaltaren för dennes arbete beträffande å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ällningsåtgärder beslutar gränsälvskommissionen. I den mån mede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år till förvaltarens förfogande icke räcker till för ersättning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må beslutas att ersättningen skall betalas av de båda stat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emensam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0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Det åligger förvaltaren att redovisa för sitt uppdrag inför gränsäl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issionen. Förvaltaren skall därför för varje kalenderår avläm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en skriftlig redogörelse till kommissionen innehållande, i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ande fall, dels uppgift om vidtagna åtgärder under kalenderår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 avveckling av flottleden och förvaltarens kostnad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avvecklingen, dels uppgift om de återställningsåtgärder förvaltar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idtagit under året, dels en ekonomisk redovisning för året, de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uppgift om förvaltarens ersättningsanspråk för sitt arbete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terställningsåtgä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Redogörelsen inges till kommissionen före utgången av janua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påföljande å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redogörelse enligt första stycket inges också när uppdra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ullgjo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1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edan gränsälvskommissionen granskat redogörelse enligt 10 §, beslu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issionen om ersättning till förvaltaren för dennes arbete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terställningsåtgärd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I den mån medel står till förvaltarens förfogande får kommissio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esluta om ersättning även vid annan tidpunkt än som följer av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2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ränsälvskommissionen må entlediga förvaltaren innan uppdrag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lutför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ränsälvskommissionen får ålägga förvaltaren att inkomma med plan ö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terställningsåtgärder. Kommissionen får också i övrigt ge närm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eskrifter för förvaltarens verksamh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4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tranägare eller annan som kan lida men av sjunket virkes kvarlämn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år upptaga virket med rätt att fritt förfoga däröver. Virkets äg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han är känd, eller förvaltare som utsetts enligt 6 § skall d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först tillsägas och få skäligt rådrum att avlägsna virket. Sedan 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år förflutit fr.o.m. året efter det år då flottningen upphörde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irket upptagas utan att tillsägelse behöver s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ad som sägs i första stycket äger motsvarande tillämpning beträff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virke som i sjunkande tillstånd står upprätt i flottleden ell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livit kvarliggande på strände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Tvist i anledning av denna paragraf prövas av gränsälvskommissi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1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Om allmän flottning icke pågår, får en flottande efter anmälan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gränsälvskommissionen bedriva enskild flottning i enlighet me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issionen meddelade föreskrifter. Har anmälan inkommi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kommissionen från flera än en som avser att bedriva enskild flo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skall kommissionen, om beaktansvärd risk föreligger för sam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blandning med annan tillhörigt flottgods, tillse att flottnings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  <w:t>ning bild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4:00Z</dcterms:created>
  <dc:creator>Hupperts, Rudolph (CONSLEGB)</dc:creator>
  <dc:description/>
  <dc:language>en-US</dc:language>
  <cp:lastModifiedBy>Hupperts, Rudolph (CONSLEGB)</cp:lastModifiedBy>
  <dcterms:modified xsi:type="dcterms:W3CDTF">2006-06-14T11:04:00Z</dcterms:modified>
  <cp:revision>2</cp:revision>
  <dc:subject/>
  <dc:title> SFS nr: 1971:852</dc:title>
</cp:coreProperties>
</file>