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</w:t>
      </w:r>
      <w:r>
        <w:rPr>
          <w:color w:val="000000"/>
          <w:sz w:val="22"/>
          <w:szCs w:val="22"/>
          <w:lang w:eastAsia="en-GB"/>
        </w:rPr>
        <w:t xml:space="preserve">SFS nr: </w:t>
      </w:r>
      <w:r>
        <w:rPr>
          <w:b/>
          <w:bCs/>
          <w:color w:val="000000"/>
          <w:sz w:val="22"/>
          <w:szCs w:val="22"/>
          <w:lang w:eastAsia="en-GB"/>
        </w:rPr>
        <w:t>1996:14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</w:t>
      </w:r>
      <w:r>
        <w:rPr>
          <w:color w:val="000000"/>
          <w:sz w:val="22"/>
          <w:szCs w:val="22"/>
          <w:lang w:eastAsia="en-GB"/>
        </w:rPr>
        <w:t>Departement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</w:t>
      </w:r>
      <w:r>
        <w:rPr>
          <w:color w:val="000000"/>
          <w:sz w:val="22"/>
          <w:szCs w:val="22"/>
          <w:lang w:eastAsia="en-GB"/>
        </w:rPr>
        <w:t>myndighet:</w:t>
      </w:r>
      <w:r>
        <w:rPr>
          <w:b/>
          <w:bCs/>
          <w:color w:val="000000"/>
          <w:sz w:val="22"/>
          <w:szCs w:val="22"/>
          <w:lang w:eastAsia="en-GB"/>
        </w:rPr>
        <w:t xml:space="preserve"> Jordbruksdepartement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2"/>
          <w:szCs w:val="22"/>
          <w:lang w:eastAsia="en-GB"/>
        </w:rPr>
        <w:t xml:space="preserve">           </w:t>
      </w:r>
      <w:r>
        <w:rPr>
          <w:color w:val="000000"/>
          <w:sz w:val="22"/>
          <w:szCs w:val="22"/>
          <w:lang w:eastAsia="en-GB"/>
        </w:rPr>
        <w:t>Rubrik:</w:t>
      </w:r>
      <w:r>
        <w:rPr>
          <w:b/>
          <w:bCs/>
          <w:color w:val="000000"/>
          <w:sz w:val="22"/>
          <w:szCs w:val="22"/>
          <w:lang w:eastAsia="en-GB"/>
        </w:rPr>
        <w:t xml:space="preserve"> Förordning (1996:145) med instruktion för Fiskeriver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 xml:space="preserve">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</w:t>
      </w:r>
      <w:r>
        <w:rPr>
          <w:color w:val="000000"/>
          <w:sz w:val="22"/>
          <w:szCs w:val="22"/>
          <w:lang w:eastAsia="en-GB"/>
        </w:rPr>
        <w:t>Utfärdad:</w:t>
      </w:r>
      <w:r>
        <w:rPr>
          <w:b/>
          <w:bCs/>
          <w:color w:val="000000"/>
          <w:sz w:val="22"/>
          <w:szCs w:val="22"/>
          <w:lang w:eastAsia="en-GB"/>
        </w:rPr>
        <w:t xml:space="preserve"> 1996-03-0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</w:t>
      </w:r>
      <w:r>
        <w:rPr>
          <w:color w:val="000000"/>
          <w:sz w:val="22"/>
          <w:szCs w:val="22"/>
          <w:lang w:eastAsia="en-GB"/>
        </w:rPr>
        <w:t>Ändring införd:</w:t>
      </w:r>
      <w:r>
        <w:rPr>
          <w:b/>
          <w:bCs/>
          <w:color w:val="000000"/>
          <w:sz w:val="22"/>
          <w:szCs w:val="22"/>
          <w:lang w:eastAsia="en-GB"/>
        </w:rPr>
        <w:t xml:space="preserve"> t.o.m. SFS 2006:13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erksamhetens må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 § /Upphör att gälla U:2007-01-01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skeriverket är central förvaltningsmyndighet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varande och nyttjande av fiskresurserna. Verket skall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lighet med sitt sektorsansvar för miljön aktivt verka för e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ikt, varierat fiskbestånd och en ekologiskt hållb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valtning av fiskresursern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skeriverket sk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medverka i Sveriges strävan att inom den gemensamm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skeripolitiken uppnå ett ekologiskt och ekonomiskt hållba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sk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medverka till att miljökvalitetsmålen uppnå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bidra till en livskraftig och miljöanpass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vsmedelsproduktion till nytta för konsumentern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följa, utvärdera och hålla regeringen informerad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skresursernas tillstånd och utvecklingen in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skerinäringe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bistå regeringen och medverka i arbetet med internationel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skefrågor och förhandlinga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medverka till att skapa förutsättningar för ett ekologisk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ållbart och miljöanpassat fiske och vattenbruk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medverka till att öka allmänhetens fiskemöjlighet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främja och bedriva forskning och utvecklingsverksamhet in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skets områd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medverka i genomförandet av politiken för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veckl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- ha det övergripande ansvaret för fiskerikontroll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ordning (2003:339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 § /Träder i kraft I:2007-01-01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skeriverket är central förvaltningsmyndighet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varande och nyttjande av fiskresurserna. Verket har e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amlat ansvar, sektorsansvar, för miljöfrågor med anknyt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 verkets verksamhetsområde. Verket skall inom ramen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tta ansvar vara samlande, stödjande och pådrivande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hållande till övriga berörda par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skeriverket sk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verka för ett rikt och varierat fiskbestånd, en ekologisk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ållbar förvaltning av fiskresurserna samt ett ekologisk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ållbart och miljöanpassat fiske och vattenbruk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ha ett särskilt sektorsansvar för miljömålsarbete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. medverka i Sveriges strävan att inom den gemensamm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skeripolitiken uppnå ett ekologiskt och ekonomiskt hållba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sk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. bidra till en livskraftig och miljöanpass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vsmedelsproduktion till nytta för konsumentern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. följa, utvärdera och hålla regeringen informerad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skresursernas tillstånd och utvecklingen in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skerinäringe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6. bistå regeringen och medverka i arbetet med internationel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skefrågor och förhandlinga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7. medverka till att öka allmänhetens fiskemöjlighet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8. främja och bedriva forskning och utvecklingsverksamhet in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skets områd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9. medverka i genomförandet av politiken för region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veckling,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0. ha det övergripande ansvaret för fiskerikontroll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ordning (2006:1145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ärskilda uppgifter och befogenhe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 § Fiskeriverket förvaltar prisregleringskassan för fis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 § Fiskeriverket får ta ut ersättning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- tjänster, material och publikationer som rör undersökningar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veckling inom fiskets områd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- planering av vattenvård och fiskevård, vattenbruksplanering sam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redning och undersökning som rör vattenbyggnadsföreta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.- utredning av miljökonsekvenser inom fiskets område,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.- recipientkontrol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skeriverket får även ta ut ersättning vid försäljning av fisk frå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läggningar i Älvkarleby och Kälar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 § Fiskeriverket får bedriva sådan tjänsteexport inom si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erksamhetsområde som är förenlig med verkets uppgifter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övrigt och på de villkor som tjänsteexportförordnin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992:192) föreskriv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skeriverket skall ansvara för officiell statistik enli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ordningen (2001:100) om den officiella statistik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ordning (2001:115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 a § /Träder i kraft I:2007-01-01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skeriverket skall i fråga om sitt miljömålsarbe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ligt 1 § andra stycket 2 rapportera till det miljömålsråd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nns inom Naturvårdsverket och samråda med rådet om vilk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apportering som behövs. Förordning (2006:1145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erksförordningens tillämp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 § /Upphör att gälla U:2007-01-01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erksförordningen (1995:1322) skall tillämpas på Fiskeriver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 undantag av 35 §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 § /Träder i kraft I:2007-01-01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erksförordningen (1995:1322) skall tillämpas på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skeriverket. Förordning (2006:1316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/Rubriken träder i kraft I:2007-01-01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ternrevi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 a § /Träder i kraft I:2007-01-01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skeriverket skall tillämpa internrevisionsförordnin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2006:1228). Förordning (2006:1248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yndighetens led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6 § Fiskeriverkets generaldirektör är chef för verk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yrels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7 § Generaldirektören är styrelsens ordföran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8 § Har upphävts genom förordning (2001:129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ersonalföreträd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9 § Personalföreträdarförordningen (1987:1101) skall tillämpas på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skeriverk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yrelsens ansvar och uppgi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0 § Styrelsen får överlåta till generaldirektören att beslu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ådana föreskrifter som avses i 13 § 4 verksförordningen (1995:1322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tta gäller dock inte sådana föreskrifter som är av principiel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lag eller av större vik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Ärendenas handlägg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0 a § Om ett styrelseärende som avser förbud mot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gränsningar av visst fiske är så brådskande att styrels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te hinner sammanträda för att behandla det, får ärend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göras genom meddelanden mellan ordföranden och minst så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ånga ledamöter som behövs för beslutförh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detta förfarande inte är lämpligt får generaldirektör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sam avgöra ärendet. Ett sådant beslut skall anmälas v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ästa sammanträde med styrelsen. Förordning (1997:14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1 § Fiskeriverket får besluta att ett ärende som rör Fiskeriverke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svarsområde skall överlämnas av länsstyrelsen till verket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görande, om ärendet berör flera länsstyrelsers områd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ax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2 § Fiskeriverket fastställer, efter samråd m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konomistyrningsverket, taxor för Fiskeriverke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ppdragsverksamhet. Förordning (1998:454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Överklagan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3 § /Upphör att gälla U:2007-01-01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ra beslut av Fiskeriverket än beslut som enligt 22 a §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valtningslagen (1986:223) skall överklagas hos allmä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valtningsdomstol får överklagas hos regeringen, om någ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nat inte följer av lagen (1987:439) om inskränkning i rä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tt överklaga eller andra föreskrifter. Fiskeriverkets beslut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ärenden om forskningsbidrag får inte överklag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ordning (1998:1128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3 § /Träder i kraft I:2007-01-01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ra beslut av Fiskeriverket än beslut som enligt 22 a §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valtningslagen (1986:223) överklagas hos allmä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valtningsdomstol får överklagas hos regeringen, om någ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nat inte följer av lagen (1987:439) om inskränkning i rä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tt överklaga, 35 § verksförordningen (1995:1322) eller and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skrifter. Fiskeriverkets beslut i ärenden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orskningsbidrag får inte överklagas. Förordning (2006:1316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Övergångsbestämmel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998:112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nna förordning träder i kraft den 1 oktober 1998. Äld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skrifter gäller fortfarande i fråga om överklagande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lut som har meddelats före ikraftträdand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006:131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nna förordning träder i kraft den 1 januari 2007. Äld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skrifter gäller fortfarande för överklagande av såda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lut i anställningsärenden som har meddelats fö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kraftträdand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75" w:hRule="atLeast"/>
        </w:trPr>
        <w:tc>
          <w:tcPr>
            <w:tcW w:w="9000" w:type="dxa"/>
            <w:tcBorders/>
          </w:tcPr>
          <w:p>
            <w:pPr>
              <w:pStyle w:val="Normal"/>
              <w:spacing w:lineRule="atLeast" w:line="75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drawing>
                <wp:inline distT="0" distB="0" distL="0" distR="0">
                  <wp:extent cx="4572635" cy="762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9" t="-472" r="-629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3:00:00Z</dcterms:created>
  <dc:creator>Hupperts, Rudolph (CONSLEGB)</dc:creator>
  <dc:description/>
  <dc:language>en-US</dc:language>
  <cp:lastModifiedBy>Hupperts, Rudolph (CONSLEGB)</cp:lastModifiedBy>
  <dcterms:modified xsi:type="dcterms:W3CDTF">2007-01-08T13:01:00Z</dcterms:modified>
  <cp:revision>1</cp:revision>
  <dc:subject/>
  <dc:title>         SFS nr: 1996:145</dc:title>
</cp:coreProperties>
</file>