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2005:74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epartement/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svar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ordning (2005:742) med instruktion fö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Kustbevakning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005-10-2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Ändring inför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t.o.m. SFS 2006:8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pgi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jöövervakn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§ Kustbevakningen har till uppgift att bedriva sjöövervakn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veriges sjöterritorium och ekonomiska zon samt på land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lutning till dessa vatten. Vad gäller sjöar, kanaler o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ttendrag omfattar sjöövervakningen enbart Vänern och Mälar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får med stöd av särskilda föreskrifter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lut bedriva sjöövervakning även utanför de områden som ang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första styc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sjöövervakning avses att ansvara för eller bistå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er med övervakning, brottsbekämpande verksamhet sam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 och tillsyn enligt vad som närmare anges i 2-7 §§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/Upphör att gälla U:2006-04-01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skall genom övervakning förebygga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gripa mot störningar av ordningen i sjötrafik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skall vidare i enlighet med särskil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förhindra och upptäcka brottslig verksamhe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gripa vid misstanke om brott samt utreda eller bistå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redningen av brot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/Träder i kraft I:2006-04-01/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skall genom övervakning förebygga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gripa mot störningar av ordningen i sjötrafik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skall vidare i enlighet med särskil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förhindra och upptäcka brottslig verksamhe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gripa vid misstanke om brott samt utreda och beivra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istå med utredningen av brott. Förordning (2006:8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Kustbevakningen skall utreda och besluta i ärenden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attenföroreningsavgif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 § Kustbevakningen skall i den utsträckning det följ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, och i förekommande fall efter överenskommelse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nan myndighet, bedriva tillsyns- och kontrollverksamhet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råga om bl.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sjötrafik och sjösäkerhet, innefattande lastsäkring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port av farligt god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fartygs registrering och identifiering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personers inresa i, utresa från och vistelse i Sverig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in- och utförsel av var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fiske och därtill anknuten verksamhe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. jakt och annat ianspråktagande av naturresur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. skydd av miljö- och naturvårdsintressen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. skyddsobjekt, militära skyddsområden och tillträde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ländska statsfarty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skall utöva tillsyn över svensk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inentalsockel. Kustbevakningen skall också besluta om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vara för tillsyn i fråga om tillstånd för marinvetenskapli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orsk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 § Kustbevakningen skall vara kontaktpunkt för sjötrafiken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råga om förhandsanmälningar enligt föreskrif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änskontroll avseende personer och enligt överenskommelse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nan myndigh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§ Kustbevakningen skall utanför det område som avses i 1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ta stycket bedriva sådan övervakning av fisket som ankomm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å svensk myndighet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konventionen av den 31 december 1932 mellan Sverige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anmark angående fiskeriförhållandena i de till Sverige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anmark gränsande farvattnen (SÖ 1933:13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överenskommelsen av den 19 december 1966 med Danmark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Norge om ömsesidig rätt till fiske i Skagerack och Katteg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SÖ 1967:13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gränsälvsöverenskommelsen av den 16 september 1971 mell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verige och Finland (SÖ 1971:44)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rådets förordning 2371/2002/EG av den 20 december 2002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varande och hållbart utnyttjande av fiskeresurserna i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amen för den gemensamma fiskeripolitik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 § Kustbevakningen skall ansvara för Sveriges del av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åtgärder som Europeiska unionen genomför till sjös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om det av Nordostatlantiska fiskerikommissionen (NEAFC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lerade området. Myndigheten får för detta ändamål ut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höriga tjänstemän som skall vara inspektöre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ordinator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äddningstjäns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 § Kustbevakningen skall i enlighet med särskilda föreskr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svara för miljöräddningstjänsten till sjöss samt på anmod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räddningsledare delta i sjöräddningstjänst och ann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äddningstjänst. Kustbevakningen skall där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bedriva miljöräddningstjänst till sjöss i det område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ges i 1 § första stycket samt i Vättern, i syfte att begrän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sekvenserna av olyckor och utsläpp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ha en hög beredskap för sjöräddningstjänst och bidra ti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kad sjösäkerhet, att människoliv kan räddas och att följder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personskador begränsas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ha beredskap för situationer som allvarligt påverk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hällets funktionsförmåga eller tillgång på nödvänd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surser, och därvid ha förmåga att inom eget ansvarsområ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eda, samverka och samordna omfattande insatser för att mins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sekvenserna för liv, egendom och miljö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 § Kustbevakningen får begära bistånd från och lämna bistå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 utländska myndigheter vid räddningsinsatser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överenskommelsen av den 13 september 1983 om samarbete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kämpning av förorening av Nordsjön genom olja och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dliga ämnen (SÖ 1984:13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konventionen av den 9 april 1992 om skydd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stersjöområdets marina miljö (SÖ 1996:22)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konventionen av den 30 november 1990 om beredskap fö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satser vid och samarbete vid föroreningar genom olja (SÖ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92:16)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tilläggsprotokollet till konventionen under punkten 3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redskapen för, insatser vid och samarbete vid förorenin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nom skadliga och giftiga ämnen när detta är i kraft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hållande till Sverig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får även begära bistånd från och lämna bistån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 en medlemsstat i Europeiska unionen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iljöräddningsinsatser till sjöss i enlighet med rådets besl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01/792/EG, Euratom av den 23 oktober 2001 om inrättande av 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menskapsmekanism för att underlätta ett förstärkt samarbe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d biståndsinsatser inom räddningstjänsten. Sådant bistånd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ock endast lämnas under förutsättning att den stat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gärt biståndet garanterar Kustbevakningen fu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stnadstäckning för dess insats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skall före beslut om att lämna bistånd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ta stycket 3-4 och andra stycket inform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eringskansliet (Försvarsdepartementet) om de åtgär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en avser att vid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ordning av sjöövervakning och förmedling av sjöinforma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 § Kustbevakningen skall samordna civila behov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jöövervakning och förmedla civil sjöinformation till berö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ternationell samverk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 § Kustbevakningen skall följa den internation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vecklingen inom sitt verksamhetsområde och medverka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ternationellt samarbete för att utveckla gränskontrol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rottsbekämpning till sjöss, miljöskydd till sjöss och ann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jöövervakning. Kustbevakningen skall vidare samverka med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er för att främja svenskt deltagande i internationell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arbete inom sitt verksamhetsområ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skall fortlöpande hålla Regeringskansli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Försvarsdepartementet) informerat om hur den internation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amheten utveckl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ppdragsverksam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 § Kustbevakningen får bedriva uppdragsverksamhet inom si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amhetsområ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förordningens tillämp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 § Verksförordningen (1995:1322) skall tillämpas p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med undantag av 4 och 32 §§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yndighetens led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 § Kustbevakningens generaldirektör är chef för myndighe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direktören är generaldirektörens ställföreträda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yrels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 § Kustbevakningens styrelse består av högst tio ledamö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neraldirektören medräkn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rådsor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 § För att bistå Kustbevakningen i arbetet med att samord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civil sjöövervakning och förmedla sjöinformation skall e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rådsorgan för civil sjöövervakning och sjöinformation v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nutet till myndighe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rådsorganet består av generaldirektören som ordförande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ögst tio andra ledamöter samt ersättare för des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neraldirektören får sätta en annan tjänsteman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stbevakningen i sitt ställe som ordförande i samrådsorgan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ersonalföreträd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 § Personalföreträdareförordningen (1987:1101) sk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ämpas på Kustbevaknin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ställningar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 § Generaldirektören och överdirektören anställs genom besl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regeringen. Andra anställningar beslutas av myndigh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51:00Z</dcterms:created>
  <dc:creator>Hupperts, Rudolph (CONSLEGB)</dc:creator>
  <dc:description/>
  <dc:language>en-US</dc:language>
  <cp:lastModifiedBy>Hupperts, Rudolph (CONSLEGB)</cp:lastModifiedBy>
  <dcterms:modified xsi:type="dcterms:W3CDTF">2006-06-12T09:04:00Z</dcterms:modified>
  <cp:revision>2</cp:revision>
  <dc:subject/>
  <dc:title>          SFS nr: 2005:742</dc:title>
</cp:coreProperties>
</file>