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i/>
          <w:iCs/>
          <w:color w:val="00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2001:12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2001:1259) med instruktio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 xml:space="preserve">                   </w:t>
      </w:r>
      <w:r>
        <w:rPr>
          <w:b/>
          <w:bCs/>
          <w:color w:val="000000"/>
          <w:sz w:val="22"/>
          <w:szCs w:val="22"/>
          <w:lang w:eastAsia="en-GB"/>
        </w:rPr>
        <w:t>Livsmedelsve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2001-12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4:6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ns må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Livsmedelsverket skall som central förvaltningsmyndig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livsmedelsfrågor i konsumenternas intresse arbeta aktiv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säkra livsmedel av hög kvalitet, redlighe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hanteringen och bra matvan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Livsmedelsverket hör besiktningsveterinärorganisat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g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Livsmedelsverket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utarbeta regler inom livsmedelområ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utöva tillsyn över livsmedelslagen (1971:511) samt led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ordna livsmedelstillsyn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hålla regeringen informerad om utveckling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områ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istå regeringen i och medverka i EU-arbetet och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nationellt arbete på livsmedelsområ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genomföra utredningar och praktiska vetenskap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ar om livsmedel och matvanor samt utveckla meto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livsmedelstillsyn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informera konsumenter och intressenter i livsmedelskedja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ande regelverk och andra viktiga förhålland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områ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medverka i genomförandet av politiken fö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eck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verka för en utveckling av landets skolmåltid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samordna frågor som rör spädbarnsnutrition inklusive am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4:65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Livsmedelsverket skall vidta åtgärder i syfte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verka för en effektiv och likvärdig livsmedelstillsyn i he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nd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öka medborgarnas, särskilt barns och ungdomars, kunskap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od och säker mat så att de kan göra medvetna va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öka medborgarnas, särskilt barns och ungdomars, kunskap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bandet mellan kost och häls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Livsmedelsverket skall när en fråga föranleder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arbeta med andra myndigheter, särskilt Konsumentverk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kemedelsverket, Smittskyddsinstitutet, Stat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khälsoinstitut, Statens skolverk, Statens jordbruksver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ekonomiska institutet, Statens veterinärmedicin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talt och Kemikalieinspekt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Föreskrifter om Livsmedelsverkets medverka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talförsvaret finns i förordningen (2002:472) om åtgärd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edstida krishantering och höjd bereds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2:53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Livsmedelsverket skall till Livsmedelsekonomiska institu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mna ut de uppgifter inom verkets verksamhetsområd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titutet behö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Livsmedelsverket får utföra undersökningar på uppdra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 och enskilda. Verket fastställer en taxa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dragsverksamheten och övrig avgiftsbelagd verksamhet e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råd med Ekonomistyrning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förordningens tillämp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Verksförordningen (1995:1322) skall tillämpas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med undantag av 32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ns le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Generaldirektören är chef för 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Generaldirektören är styrelsens ordför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tenskapliga rå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Till stöd i vetenskapliga frågor kan Livsmedelsverket ut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istående rådgivare. Sådana rådgivare benämns vetenskap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å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alföreträd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Personalföreträdarförordningen (1987:1101) skall tilläm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myndighe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Styrelsen får överlåta till generaldirektören att beslu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avses i 13 § 4 verksförordningen (1995:132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gäller dock inte föreskrifter som är av principiellt s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v större vik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Om en fråga om föreskrifter är så brådskande att 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hinner sammanträda för att behandla den, får ären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öras genom meddelande mellan ordföranden och minst så mån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damöter som behövs för beslu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ta förfarande inte är lämpligt får generaldirektö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sam avgöra ärendet. Ett sådant beslut skall anmälas vid nä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manträde med styrel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tällningar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Generaldirektören anställs genom beslut av regering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bestämd t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fessor anställs genom beslut av regeringen efter försla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anställningar beslutas av 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 § En anställning som professor skall kungöras ledig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ö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ett ärende om anställning som professor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verket hämta in förslag från en med hänsyn till si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varsområde kompetent fakultetsnämnd vid ett universi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n högsko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sökande till en anställning som professor skall 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älle att yttra sig över Livsmedelsverkets förslag i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överlämnas till regerin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7 § Professor vid Livsmedelsverket skall meddela utbil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om området för sin kompetens i den omfattning som ve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fråga om undervisning, handledning och examination vi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gskoleenhet gäller de bestämmelser verket meddelar e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råd med den berörda högskoleenheten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48:00Z</dcterms:created>
  <dc:creator>Hupperts, Rudolph (CONSLEGB)</dc:creator>
  <dc:description/>
  <dc:language>en-US</dc:language>
  <cp:lastModifiedBy>Hupperts, Rudolph (CONSLEGB)</cp:lastModifiedBy>
  <dcterms:modified xsi:type="dcterms:W3CDTF">2006-01-09T17:01:00Z</dcterms:modified>
  <cp:revision>1</cp:revision>
  <dc:subject/>
  <dc:title>Observera att det kan förekomma fel i författningstexterna</dc:title>
</cp:coreProperties>
</file>