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i/>
          <w:iCs/>
          <w:color w:val="000000"/>
          <w:sz w:val="22"/>
          <w:szCs w:val="22"/>
          <w:lang w:eastAsia="en-GB"/>
        </w:rPr>
        <w:t>Observera att det kan förekomma fel i författningstexterna. Bilagor till författningarna saknas. Kontrollera därför alltid texten mot den tryckta versionen.</w:t>
      </w:r>
      <w:r>
        <w:rPr>
          <w:color w:val="000000"/>
          <w:sz w:val="22"/>
          <w:szCs w:val="22"/>
          <w:lang w:eastAsia="en-GB"/>
        </w:rPr>
        <w:t xml:space="preserve"> 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2002:56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</w:t>
      </w:r>
      <w:r>
        <w:rPr>
          <w:color w:val="000000"/>
          <w:sz w:val="22"/>
          <w:szCs w:val="22"/>
          <w:lang w:eastAsia="en-GB"/>
        </w:rPr>
        <w:t>Departemen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</w:t>
      </w:r>
      <w:r>
        <w:rPr>
          <w:color w:val="000000"/>
          <w:sz w:val="22"/>
          <w:szCs w:val="22"/>
          <w:lang w:eastAsia="en-GB"/>
        </w:rPr>
        <w:t>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Jordbruk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Förordning (2002:569) om utförsel av fisk från Östersjöområ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</w:t>
      </w: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2002-06-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Ändring införd:</w:t>
      </w:r>
      <w:r>
        <w:rPr>
          <w:b/>
          <w:bCs/>
          <w:color w:val="000000"/>
          <w:sz w:val="22"/>
          <w:szCs w:val="22"/>
          <w:lang w:eastAsia="en-GB"/>
        </w:rPr>
        <w:t xml:space="preserve"> t.o.m. SFS 2005:10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</w:t>
      </w:r>
      <w:r>
        <w:rPr>
          <w:color w:val="000000"/>
          <w:sz w:val="22"/>
          <w:szCs w:val="22"/>
          <w:lang w:eastAsia="en-GB"/>
        </w:rPr>
        <w:t>Tidsbegränsad:</w:t>
      </w:r>
      <w:r>
        <w:rPr>
          <w:b/>
          <w:bCs/>
          <w:color w:val="000000"/>
          <w:sz w:val="22"/>
          <w:szCs w:val="22"/>
          <w:lang w:eastAsia="en-GB"/>
        </w:rPr>
        <w:t xml:space="preserve"> 2007-01-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 xml:space="preserve">Övrigt: </w:t>
      </w:r>
      <w:r>
        <w:rPr>
          <w:b/>
          <w:bCs/>
          <w:color w:val="000000"/>
          <w:sz w:val="22"/>
          <w:szCs w:val="22"/>
          <w:lang w:eastAsia="en-GB"/>
        </w:rPr>
        <w:t>Rättelseblad 2002:569 har iakttag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ledande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Denna förordning innehåller bestämmelser om utförsel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 som är fångad i Östersjöområdet och avsedd som livsmed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produkter av sådan fisk avsedda som livsmed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Med Östersjöområdet avses i denna förord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vatten i ICES-område III d såsom detta beskrivs i bilaga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rådets förordning (EEG) nr 3880/91 om avlämnande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atistikuppgifter om nominell fångst av medlemsstate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driver fiske i Nordatlantens östra del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svenskt inre vatten enligt lagen (1966:374) om Sveri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jöterritorium med undantag av inre vatten i Kattegatt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gerac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försel till land som är medlem i Europeiska unio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Fisk och fiskprodukter från Östersjöområdet får föras 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andra länder inom Europeiska unionen än Finland endast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n eller fiskprodukterna uppfyller kraven i avsnitt 5.2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laga 1 till kommissionens förordning (EG) nr 466/2001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ställande av högsta tillåtna halt för vissa främmande äm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livsmedel2, senast ändrad genom kommissionens förordning (E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r 563/2002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verket meddelar föreskrifter om vad som skall kräv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att utförsel av fisk och fiskprodukter skall anses v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åten enligt första styc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port till tredje 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Fisk och fiskprodukter som inte uppfyller kraven i avsni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2 i bilaga 1 till kommissionens förordning (EG) nr 466/2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föras ut till ett land utanför Europeiska unionen endast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ndet uttryckligen medgett att sådan fisk och såd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produkter får föras in i lan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lka länder som har lämnat ett medgivande enligt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förtecknas i föreskrifter som meddel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ver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/Rubriken träder i kraft I:2006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mälningsskyldig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a § /Träder i kraft I:2006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verket skall anmäla överträdelser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 i förordningen till Tullverket, om det fin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sstanke om brott. Förordning (2005:104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r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Om ansvar för utförsel av fisk och fiskprodukter och försö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utförsel i strid mot denna förordning eller m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som meddelats med stöd av förordningen fin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 i lagen (2000:1225) om straff för smuggl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riga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Ytterligare föreskrifter för verkställighet av d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meddelas av Livsmedelsver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58:00Z</dcterms:created>
  <dc:creator>Hupperts, Rudolph (CONSLEGB)</dc:creator>
  <dc:description/>
  <dc:language>en-US</dc:language>
  <cp:lastModifiedBy>Hupperts, Rudolph (CONSLEGB)</cp:lastModifiedBy>
  <dcterms:modified xsi:type="dcterms:W3CDTF">2006-01-09T16:12:00Z</dcterms:modified>
  <cp:revision>1</cp:revision>
  <dc:subject/>
  <dc:title>Observera att det kan förekomma fel i författningstexterna</dc:title>
</cp:coreProperties>
</file>