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color w:val="000000"/>
          <w:sz w:val="22"/>
          <w:szCs w:val="22"/>
          <w:lang w:eastAsia="en-GB"/>
        </w:rPr>
        <w:t>Observera att det kan förekomma fel i författningstexterna. Bilagor till författningarna saknas. Kontrollera därför alltid texten mot den tryckta versionen.</w:t>
      </w:r>
      <w:r>
        <w:rPr>
          <w:color w:val="000000"/>
          <w:sz w:val="22"/>
          <w:szCs w:val="22"/>
          <w:lang w:eastAsia="en-GB"/>
        </w:rPr>
        <w:t xml:space="preserve"> 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2005:4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</w:t>
      </w:r>
      <w:r>
        <w:rPr>
          <w:color w:val="000000"/>
          <w:sz w:val="22"/>
          <w:szCs w:val="22"/>
          <w:lang w:eastAsia="en-GB"/>
        </w:rPr>
        <w:t>Departemen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</w:t>
      </w:r>
      <w:r>
        <w:rPr>
          <w:color w:val="000000"/>
          <w:sz w:val="22"/>
          <w:szCs w:val="22"/>
          <w:lang w:eastAsia="en-GB"/>
        </w:rPr>
        <w:t>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Jordbruk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Förordning (2005:422) om övervakning av zoonoser och zoonotiska smittämnen hos djur och i livsmed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</w:t>
      </w: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2005-06-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Begreppen i denna förordning har samma innebörd som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Europaparlamentets och rådets förordning </w:t>
      </w:r>
      <w:bookmarkStart w:id="0" w:name="OLE_LINK1"/>
      <w:r>
        <w:rPr>
          <w:color w:val="000000"/>
          <w:sz w:val="22"/>
          <w:szCs w:val="22"/>
          <w:lang w:eastAsia="en-GB"/>
        </w:rPr>
        <w:t xml:space="preserve">(EG) nr 178/2002 </w:t>
      </w:r>
      <w:bookmarkEnd w:id="0"/>
      <w:r>
        <w:rPr>
          <w:color w:val="000000"/>
          <w:sz w:val="22"/>
          <w:szCs w:val="22"/>
          <w:lang w:eastAsia="en-GB"/>
        </w:rPr>
        <w:t>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28 januari 2002 om allmänna principer och krav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lagstiftning, om inrättande av Europeiska myndighe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livsmedelssäkerhet och om förfaranden i frågor som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säkerh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övrigt avses i denna förordning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zoonosdirektivet: Europaparlamentets och rådets direkt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03/99/EG av den 17 november 2003 om övervakning av zoono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zoonotiska smittämnen, om ändring av rådets besl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0/424/EEG och om upphävande av rådets direktiv 92/117/EEG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ss vid varje tid gällande lydel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zoonosförordningen: Europaparlamentets och rådets förord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EG) nr 2160/2003 av den 17 november 2003 om bekämp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lmonella och vissa andra livsmedelsburna zoonot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mittämn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zoonoser: alla typer av sjukdomar och/eller infektioner som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tt naturligt sätt direkt eller indirekt kan överföras mel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jur och människ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zoonotiska smittämnen: alla typer av virus, bakterier, svamp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siter samt andra biologiska faktorer som sannolikt kan 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hov till zoonos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vakning: insamling, analys och spridning av dat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komsten av zoonoser, zoonotiska smittämnen och där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pplad antimikrobiell resiste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riga myndigh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Statens jordbruksverk, Livsmedelsverket, Stat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terinärmedicinska anstalt och kommunerna är behör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er enligt artikel 3.2 i zoonosdirektivet och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tikel 3.1 i zoonosförordn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erna skall i den utsträckning som behövs samråda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randra samt med Smittskyddsinstitutet, Socialstyrelse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berörda myndigheter och organisatio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 fall som rör smittspridning till människor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erna utöver vad som sägs i andra stycket samråda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mittskyddsläk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De behöriga myndigheterna skall i den utsträckning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vs ha personal med grundutbildning och vidareutbildning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terinärmedicin, mikrobiologi och epidemiolog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vakning av zoonoser och zoonotiska smittäm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Jordbruksverket, Livsmedelsverket och Stat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terinärmedicinska anstalt ansvarar för övervak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zoonoser och zoonotiska smittämnen som anges i bilaga 1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zoonosdirektivet. Övervakning av de zoonoser och zoonot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mittämnen som anges i bilaga 1 B skall ske endast om det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otiverat på grund av den epidemiologiska situat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vakningen skall ske i det eller de led i livsmedelskedj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är lämpligast i fråga om den aktuella zoonosen eller 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zoonotiska smittämn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Jordbruksverket och Livsmedelsverket får, inom si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pektive verksamhetsområden, meddela ytterligare föreskr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hur övervakningen enligt 4 § skall genomför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an myndigheterna meddelar sådana föreskrifter skall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råda med varandr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ldigheter för livsmedelsföretag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Jordbruksverket och Livsmedelsverket får, inom si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pektive verksamhetsområden, meddela föreskrifte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ldighet för livsmedelsföretagare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spara resultat från utförd övervak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bevara isolat under viss tidsperiod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på begäran överlämna uppgifter om resultat frå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vakningen eller isol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an myndigheterna meddelar sådana föreskrifter skall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råda med varandr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vakning av antimikrobiell resist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Jordbruksverket, Livsmedelverket och Stat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terinärmedicinska anstalt ansvarar för att det samla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ämförbara data om förekomsten av antimikrobiell resistens h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zoonotiska smittämnen i enlighet med vad som föreskrivs i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och enligt föreskrifter meddelade med stöd av tredj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fjärde stycke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atainsamlingen skall avse uppgifter som anges i bilaga II B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zoonosdirektiv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verket och Livsmedelsverket får, inom sina respek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varsområden, meddela ytterligare föreskrifter om såd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atainsaml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verket får meddela föreskrifter om att program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vakning av antimikrobiell resistens skall innehå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gifter i enlighet med vad som anges i bilaga II 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burna utbro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Livsmedelsverket har ett övergripande ansvar för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redning sker av livsmedelsburna utbrott i enlighet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tikel 8.2 i zoonosdirektiv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verket ansvarar dock för utredningen hos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imärproducent i fråga om förhållanden som har samband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es produktion, uppfödning eller odling av primärproduk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verket och Jordbruksverket skall upprätta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manfattande rapport, som förutom resultaten från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redningar som utförts, skall innehålla de uppgifter som 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del E i bilaga IV. Rapporten skall överlämnas till Stat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terinärmedicinska anstal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Livsmedelsverket och Jordbruksverket får, inom si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pektive ansvarsområden och i syfte att utre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burna utbrott, meddela föreskrifter eller i 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skilda fallet besluta om skyldighet för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företagare att bevara livsmedel på visst s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formationsutby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Statens veterinärmedicinska anstalt ansvara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manställningen av den årliga rapport som skall upprätt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artikel 9 i zoonosdirektivet. Rapporten skall innehå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 uppgifter som anges i artikel 3.2 b i zoonosförord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t de uppgifter som anges i bilaga IV i zoonosdirektiv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atistikuppgifter som omfattar humanfall skall beredas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mittskyddsinstitut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atens veterinärmedicinska anstalt skall se till att rappor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arebefordras till Europeiska kommissionen före utgången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j månad varje å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ationellt referenslaboratori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Statens veterinärmedicinska anstalt skall, inom de områ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vilka det för gemenskapen har inrättats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ferenslaboratorium för analys och testning av zoonos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zoonotiska smittämnen och därtill kopplad antimikrobi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istens, utföra de uppgifter som ankommer på ett nationel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ferenslaboratoriu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klag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§ I 22 a § förvaltningslagen (1986:223) finns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överklagande hos allmän förvaltningsdomsto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36:00Z</dcterms:created>
  <dc:creator>Hupperts, Rudolph (CONSLEGB)</dc:creator>
  <dc:description/>
  <dc:language>en-US</dc:language>
  <cp:lastModifiedBy>Hupperts, Rudolph (CONSLEGB)</cp:lastModifiedBy>
  <dcterms:modified xsi:type="dcterms:W3CDTF">2006-01-09T15:49:00Z</dcterms:modified>
  <cp:revision>3</cp:revision>
  <dc:subject/>
  <dc:title>Observera att det kan förekomma fel i författningstexterna</dc:title>
</cp:coreProperties>
</file>