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  <w:lang w:eastAsia="en-GB"/>
        </w:rPr>
      </w:pPr>
      <w:r>
        <w:rPr>
          <w:i/>
          <w:iCs/>
          <w:color w:val="FF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FF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5:12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Tillkännagivande (2005:1244) om de EG-förordningar som kompletteras av lagen (1985:295) om fo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5-12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tillkännager att med de EG-förordninga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pletteras av lagen (1985:295) om foder avses följ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ndförord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Europaparlamentets och rådets förordning (EG) nr 999/2001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2 maj 2001 om fastställande av bestämmels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byggande, kontroll och utrotning av vissa typ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ansmissibel spongiform encefalopati (EGT L 147, 31.5.2001, 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, Celex 32001R099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uropaparlamentets och rådets förordning (EG) nr 178/2002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8 januari 2002 om allmänna principer och krav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, om inrättande av Europeiska myn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ssäkerhet och om förfaranden i frågor som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säkerhet (EGT L 31, 1.2.2002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2R017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Europaparlamentets och rådets förordning (EG) nr 1774/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3 oktober 2002 om hälsobestämmelser för animal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produkter som inte är avsedda som livsmedel (EGT L 27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10.2002, s. 1, Celex 32002R177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Europaparlamentets och rådets förordning (EG) nr 1829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september 2003 om genetiskt modifierade livsmedel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der (EUT L 268, 18.10.2003, s. 1, Celex 32003R182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Europaparlamentets och rådets förordning (EG) nr 1830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september 2003 om spårbarhet och mär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etiskt modifierade organismer och spårbarhet av livsme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oderprodukter som är framställda av genetiskt modifi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ganismer och om ändring av direktiv 2001/18/EG (EUT L 26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.10.2003, s. 24, Celex 32003R183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Europaparlamentets och rådets förordning (EG) nr 1831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2 september 2003 om fodertillsatser (EUT L 26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.10.2003, s. 29, Celex 32003R183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Europaparlamentets och rådets förordning (EG) nr 2160/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7 november 2003 om bekämpning av salmonella och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livsmedelsburna zoonotiska smittämnen (EGT L 32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.12.2003, s. 1, Celex 32003R216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Europaparlamentets och rådets förordning (EG) nr 852/2004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9 april 2004 om livsmedelshygien (EUT L 139, 30.4.2004, 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, Celex 32004R085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Europaparlamentets och rådets förordning (EG) nr 882/2004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9 april 2004 om offentlig kontroll för att säkerst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en av efterlevnaden av foder-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en samt bestämmelserna om djurhäls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skydd (EUT L 165, 30.4.2004, s. 1, Celex 32004R088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Europaparlamentets och rådets förordning (EG) nr 183/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2 januari 2005 om fastställande av krav för foderhyg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UT L 35, 8.2.2005, s. 1, Celex 32005R018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Europaparlamentets och rådets förordning (EG) nr 396/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23 februari 2005 om gränsvärd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kämpningsmedelsrester i eller på livsmedel och fod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getabiliskt och animaliskt ursprung och om ändring av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ktiv 91/414/EEG (EUT L 70, 16.3.2005, s. 1, Cel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005R0396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02:00Z</dcterms:created>
  <dc:creator>Hupperts, Rudolph (CONSLEGB)</dc:creator>
  <dc:description/>
  <dc:language>en-US</dc:language>
  <cp:lastModifiedBy>Hupperts, Rudolph (CONSLEGB)</cp:lastModifiedBy>
  <dcterms:modified xsi:type="dcterms:W3CDTF">2006-01-09T11:50:00Z</dcterms:modified>
  <cp:revision>1</cp:revision>
  <dc:subject/>
  <dc:title>Observera att det kan förekomma fel i författningstexterna</dc:title>
</cp:coreProperties>
</file>