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SFS nr: </w:t>
      </w:r>
      <w:r>
        <w:rPr>
          <w:b/>
          <w:bCs/>
          <w:color w:val="000000"/>
          <w:sz w:val="22"/>
          <w:szCs w:val="22"/>
          <w:lang w:eastAsia="en-GB"/>
        </w:rPr>
        <w:t>1991: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partement/myndighet:</w:t>
      </w:r>
      <w:r>
        <w:rPr>
          <w:b/>
          <w:bCs/>
          <w:color w:val="000000"/>
          <w:sz w:val="22"/>
          <w:szCs w:val="22"/>
          <w:lang w:eastAsia="en-GB"/>
        </w:rPr>
        <w:t xml:space="preserve"> Näringsdepartemen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ubrik:</w:t>
      </w:r>
      <w:r>
        <w:rPr>
          <w:b/>
          <w:bCs/>
          <w:color w:val="000000"/>
          <w:sz w:val="22"/>
          <w:szCs w:val="22"/>
          <w:lang w:eastAsia="en-GB"/>
        </w:rPr>
        <w:t xml:space="preserve"> Minerallag (1991:4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färdad:</w:t>
      </w:r>
      <w:r>
        <w:rPr>
          <w:b/>
          <w:bCs/>
          <w:color w:val="000000"/>
          <w:sz w:val="22"/>
          <w:szCs w:val="22"/>
          <w:lang w:eastAsia="en-GB"/>
        </w:rPr>
        <w:t xml:space="preserve"> 1991-01-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dring införd:</w:t>
      </w:r>
      <w:r>
        <w:rPr>
          <w:b/>
          <w:bCs/>
          <w:color w:val="000000"/>
          <w:sz w:val="22"/>
          <w:szCs w:val="22"/>
          <w:lang w:eastAsia="en-GB"/>
        </w:rPr>
        <w:t xml:space="preserve"> t.o.m. SFS 2005:9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kap. Inledande 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ens tillämpningsområ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Denna lag gäller undersökning och bearbetning av fyndigheter på e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annans mark av följande mineraliska ämnen (koncessionsmineral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antimon, arsenik, beryllium, bly, cesium, guld, iridium, jär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kommer i berggrunden, kobolt, koppar, krom, kvicksilver, lantan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ntanider, litium, mangan, molybden, nickel, niob, osmium, palladiu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latina, rodium, rubidium, rutenium, silver, skandium, strontiu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antal, tenn, titan, torium, uran, vanadin, vismut, volfram, yttriu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zink och zirkoniu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alunskiffer, andalusit, apatit, brucit, flusspat, grafit, kyan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eror som är eldfasta eller klinkrande, magnesit, magnetki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efelinsyenit, sillimanit, stenkol, stensalt eller annat salt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kommer på liknande sätt, svavelkis, tungspat och wollaston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olja, gasformiga kolväten och diam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Lagen tillämpas inte inom allmänt vattenområde i hav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finit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Med undersökning avses arbete i syfte att påvisa en fyndighet av 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mineral och att utröna fyndighetens sannolika ekonom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ärde och dess beskaffenhet i övrigt, i den mån sådant arbete inneb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rång i markägarens eller annan rättsinnehavares r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bearbetning avses utvinning och tillgodogörande av 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miner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ätten till undersökning och bearbe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Undersökning får utföras endast av den som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tillstånd och bearbetning endast av den som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skonce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an tillstånd får dock undersökningsarbete bedriva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fastighetsägaren eller, efter hans medgivande, annan i fall som 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3 kap. 2 §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koncessionshavare i fall som anges i 5 kap. 3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an koncession får fyndighet bearbeta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fastighetsägaren i fall som anges i 5 kap. 2 §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tillståndshavare i fall som anges i 3 kap. 4 §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koncessionshavare i fall som anges i 5 kap. 4--6 §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Ett undersökningstillstånd som grundas på ansökan avseende någ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några av de koncessionsmineral som anges i 1 § 1 och 2 gäller,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 sökanden begär annat, samtliga mineral som anges dä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övrigt gäller ett undersökningstillstånd eller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skoncession det eller de mineral som anges i tillstån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koncessionen. Lag (1991:15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har upphävts genom lag (1993:69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 i annan lagstif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Bestämmelser som berör verksamhet som avses i denna l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nns i miljöbalken, plan- och bygglagen (1987:10) och 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88:950) om kulturminnen m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 om rätt att förvärva och inneha eller på an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tt ta befattning med kärnämne eller mineral med halt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dant ämne finns även i lagen (1984:3) om kärntekni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. Bestämmelser om rätt i övrigt att bedriv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 med strålning finns i strålskyddslagen (1988:22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1998:84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har upphävts genom lag (1998:84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kap. Undersökningstillstå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sområ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Undersökningstillstånd skall avse ett bestämt område, som inte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ra större än att tillståndshavaren kan antas ha möjlighet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a det på ett ändamålsenligt sätt och som i övrigt skall ha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ändamålet lämplig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utsättningar för tillstå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Undersökningstillstånd skall meddelas, om det fin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edning att anta att undersökning i området kan leda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ynd av koncessionsminer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tillstånd får dock inte beviljas de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enbarligen saknar möjlighet eller avsikt att få till stå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 ändamålsenlig undersökning eller den som tidigare har vi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ig olämplig att bedriva undersökningsarb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 att bedriva undersökning beträffande olja, gasform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lväten eller diamant får beviljas endast den som visar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n eller hon är lämplig att bedriva sådan undersök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träde vid konkurrens m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Omfattas ett område av flera ansökningar om undersökningstillstå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denna lag eller koncession enligt lagen (1985:620) om vis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rvfyndigheter, har den sökande som först kom in med sin ansök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träde. Om ansökningarna har kommit in samma dag, har sökandena li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ätt inom det gemensamma områ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Om någon inom ett område innehar undersökningstillstånd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skoncession enligt denna lag eller koncession enligt 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85:620) om vissa torvfyndigheter, får inte någon annan bevilj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tillstånd för samma mineral inom området. Om det fin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rskilda skäl, får annan beviljas undersökningstillstånd för mi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om området som inte omfattas av tillståndet eller koncessio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tillståndets giltighetst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Undersökningstillstånd gäller i tre år från dagen för beslut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Undersökningstillståndets giltighetstid skall på ansökan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shavaren förlängas med sammanlagt högst tre år,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damålsenlig undersökning har utförts inom området. Detsamma gäller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shavaren har godtagbara skäl till att undersökning inte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ett och dessutom gör sannolikt att området kommer att undersöka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tid som ansökningen av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Har giltighetstiden förlängts enligt 6 §, skall den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ökan av tillståndshavaren förlängas med ytterlig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manlagt högst fyra år, om det finns särskilda skä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iltighetstiden kan därefter förlängas med ytterligare samman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t högst fem år, om det finns synnerliga skäl såsom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shavaren visar, att betydande arbete har lagts 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om området och att vidare undersökningar sannolikt kommer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eda till att bearbetningskoncession kan meddel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1998:16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Ansökan om förlängning skall för att kunna tas upp till prövning 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mmit in under tillståndets giltighetstid. Om tillståndshavaren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ökt om förlängning inom den angivna tiden eller om han inom samma t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r ansökt om bearbetningskoncession, gäller tillståndet till d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ökningen har prövats slutlig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inder mot undersökningstillstå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§ När ett undersökningstillstånd eller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skoncession har upphört att gälla, kan en ansökan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tillstånd beträffande mark inom samma områ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övas tidigast ett år efter det att tillståndet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en upphörde att gäll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det finns särskilda skäl, får bergmästaren medge undant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ån bestämmelserna i första stycket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a § Undersökningstillstånd får inte meddelas för mark inom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yddszon runt ett område som omfattas av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skoncession. Skyddszonen skall ha en sträc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000 meter från gränsen för det område som omfatta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en. Om det finns särskilda skäl får skyddszon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nsk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en gruva eller motsvarande anläggning inte tagits i dri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om tre år efter det att bearbetningskoncession meddelad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dock undersökningstillstånd meddelas inom skyddszonen f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dess att anläggningen tas i drif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fter det att en bearbetningskoncession har beviljats slutlig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undersökningstillstånd inom skyddszonen trots förs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 ges till den som innehar bearbetningskoncessionen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ågon annan, som har dennes medgivande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b § När en ansökan om bearbetningskoncession har givi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visst område, skall vad som anges i 9 a § första stycket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inder för undersökningstillstånd gälla till dess att frågan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 slutligt avgjorts. En ansökan om undersöknings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 inom en skyddszon skall förklaras vilande i avvak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å slutligt beslut i koncessionsärendet. Lag (1998:16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llkor i undersökningstillstå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 Undersökningstillstånd skall förenas med de villkor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hövs för att skydda allmänna intressen eller enskild rä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t med villkor om att tillståndshavaren skall ställa säker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ersättning enligt 7 kap. 1 §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kap. Undersökningsarb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ledande bestämmel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Den som har undersökningstillstånd får inom tillståndsområ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driva undersökningsarbete enligt 3--8 §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ätt att bedriva undersökningsarbete utan tillstå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Om det kan ske utan intrång i nyttjanderätt, servitut eller an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rskild rätt får fastighetsägaren eller, efter dennes medgivande, an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an undersökningstillstånd bedriva undersökning beträffande a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mineral utom olja, gasformiga kolväten och diamant, dock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om områden där någon annan har tillstånd eller koncession enligt de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. Bestämmelserna i 3--7 §§ gäller i tillämpliga delar även såd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arb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ur undersökningsarbete får bedriv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Undersökningsarbete får bedrivas endast för att visa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dant mineral som omfattas av tillståndet finns inom områ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för att ta närmare reda på fyndighetens storle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kaffenhet och brytvärdh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shavaren får i den utsträckning det behövs använda vä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och inom området. Efter tillstånd av bergmästaren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shavaren också ta mark eller annat utrymme i ansprå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att bygga nödvändig väg till och inom områ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nan arbete påbörjas skall tillståndshavaren ha stäl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kerhet för ersättning enligt 7 kap. 1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rbetet skall utföras så, att minsta skada och intrång våll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å någon annans egendom och på natur- och kulturmiljö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5:94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Tillståndshavaren får använda koncessionsmineral som utvinn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arbetet och som omfattas av tillståndet endast för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a deras beskaffenhet och lämplighet för teknisk bearbetning. 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också tillgodogöra sig de produkter som han därvid framställer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vinner. Detsamma gäller tidigare utvunna koncessionsmineral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fattas av tillståndet, om inte annat följer av 13 kap. 2 §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shavaren får bearbeta och använda mineraliska ämnen som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fattas av tillståndet eller av denna lag endast om det behövs för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arbetet skall kunna bedrivas på ett ändamålsenligt s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Undersökningsarbete får endast utföras i enlighet med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ällande arbetspl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rbetsplanen skall upprättas av tillståndshavaren och innehå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 redogörelse för det undersökningsarbete som planeras,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dsplan för arbetet och en bedömning av i vilken utsträck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rbetet kan antas påverka allmänna intressen och enskild r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rbetsplanen skall delges ägaren till den mark där arbe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bedrivas och innehavare av särskild rätt som berö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lgivning med innehavare av renskötselrätt får ske genom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rbetsplanen delges den sameby som innehavarna tillhö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rbetsplanen skall även sändas till bergmäst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vändningar mot innehållet i arbetsplanen skall framställ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riftligt och vara tillståndshavaren till handa inom t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ckor från delgivningen av arbetsplanen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a § En arbetsplan blir gällande om några invändningar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fjärde stycket inte framställs. En arbetsplan blir ocks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ällande om tillståndshavaren och den sakägare som framstäl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dana invändningar kan komma överens om arbetsplan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nehåll. En sådan arbetsplan skall sändas till bergmäst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invändningar enligt 5 § fjärde stycket har framställts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shavaren också begära att arbetsplanen pröva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gmästaren. Arbetsplanen skall fastställas av bergmästa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bli gällande i den utsträckning de åtgärder som anges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ödvändiga för en ändamålsenlig undersökning och inte medför s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ora olägenheter för fastighetsägaren eller någon an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kägare att olägenheterna överväger tillståndshavar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resse av att få utföra arbete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gmästaren skall, i beslut om fastställande, meddela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llkor som behövs för att skydda allmänna intressen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skild rätt och för att förebygga eller begränsa olägenhe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gmästaren får också besluta att arbetsplanen skall gä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an att den har vunnit laga kraft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inder mot undersökningsarb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Undersökningsarbete får inte äga rum inom nationalpa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område som en statlig myndighet hos regeringen har begä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avsättas till nationalpark eller i strid med föreskri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har meddelats för natur- eller kulturreservat med stöd av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p. miljöbalk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 om att tillstånd krävs för vissa verksamheter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gärder finns i 7 kap. 28 a-–29 b §§ miljöbalk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arbete får inte heller, utan medgivande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änsstyrelsen, äga rum i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tvåhundra meter från skyddsobjekt enligt lagen (1990:217)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ydd för samhällsviktiga anläggningar m.m. och sådant områ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anför detta som regeringen bestämm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kyrkogård och annan begravningsplats,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område som avses i 4 kap. 5 § miljöbalk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tt medgivande enligt tredje stycket 3 skall förenas med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llkor som är nödvändiga för att förhindra att påtaglig ska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kommer för områdets natur- och kulturvärden. Länsstyrels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även i övrigt förena ett medgivande enligt tredje styc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villkor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Undersökningsarbete får inte utan medgivande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gmästaren äga rum i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område inom trettio meter från allmän väg eller såd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ägsträckning enligt fastställd arbetsplan, trettio meter frå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ärnväg eller kanal som är upplåten för allmän trafik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rettio meter från allmän flygpla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område inom tvåhundra meter från bostadsbyggna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område inom tvåhundra meter från kyrka, annan samlingslok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visningsanstalt, hotell eller pensionat eller område i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våhundra meter från vårdanstalt, elevhem eller likn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rättning, om den är avsedd för mer än femtio person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område inom tvåhundra meter från elektrisk krafts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industriell anläggning,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. område med detaljplan eller områdesbestämmelser enligt plan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bygglagen (1987:1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fall som anges i första stycket 5 får medgivande inte lämn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strid med planen eller områdesbestämmelserna. Om syftet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lanen eller bestämmelserna inte motverkas, får dock mind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vikelser gör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an hinder av vad som föreskrivs i första stycket 2-–4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 ske, om medgivande har lämnats av den som berö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arbetet. I fall som anges i första stycket 2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givande lämnas av ägaren till byggnaden eller marken och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har nyttjanderätt till den. I fall som anges i förs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 3 och 4 skall medgivandet lämnas av ägare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yttjanderättshav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gmästaren får förena sitt medgivande med villk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Gäller för samma tillståndsområde flera undersökningstillstånd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er enligt denna lag eller enligt lagen (1985:620) om vis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rvfyndigheter, får arbete som utförs med stöd av en rättighet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kommit först inte hindras eller uppehållas av arbete med stöd av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ättighet som tillkommit sen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kap. Bearbetningskonc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områ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Koncession skall avse ett bestämt område, som bestäms efter vad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r lämpligt med hänsyn till fyndigheten, ändamålet med koncessionen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riga omständighe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utsättningar för konc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Koncession skall meddelas,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en fyndighet som sannolikt kan tillgodogöras ekonomiskt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livit påträffad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fyndighetens belägenhet och art inte gör det olämpligt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ökanden får den begärda koncessio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 för bearbetning av olja eller gasformiga kolvä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beviljas endast den som visar att han är lämplig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driva sådan bearbet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ärenden om beviljande av koncession skall 3 och 4 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balken tilllämp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ett ärende om beviljande av koncession avser en verksam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senare skall prövas även enligt miljöbalken eller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ar, skall 3 och 4 kap. miljöbalken tillämpas endast vid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övning som sker i koncessionsären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ärenden om beviljande av koncession skall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konsekvensbeskrivning fogas till ansökan. När det gä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farandet, kraven på miljökonsekvensbeskrivningar samt pla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planeringsunderlag skall 6 kap. 3 och 7 §§, 8 § förs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, 9, 10, 19 och 20 §§ miljöbalken tillämp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 får inte strida mot detaljplan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rådesbestämmelser. Om syftet med planen eller bestämmelser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 motverkas, får dock mindre avvikelser göras. Lag (2004:60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träde vid konkurrens m.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Om flera har ansökt om koncession för samma område och f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 en kan komma i fråga enligt 2 §, skall den ha företräde som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tillstånd i området för något mineral som omfatt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nes ansökan om konce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ingen av sökandena har undersökningstillstånd, skall den 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träde som har utfört ändamålsenligt undersökningsarbete i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rådet. I annat fall har den företräde som först kom in med s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ökan. Om ansökningarna har kommit in samma dag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ökandena lika rätt till andel i koncessionen. Lag (1993:69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Om någon inom ett område innehar undersökningstillstånd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skoncession enligt denna lag eller koncession enligt 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85:620) om vissa torvfyndigheter, får inte någon annan bevilj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 för samma mineral inom området. Om det finns särskilda skä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annan beviljas koncession för mineral inom området som inte omfatt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tillståndet eller koncessio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En koncession skall förenas med de villkor som behövs för att skyd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llmänna intressen eller enskild rätt eller som behövs för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aturtillgångarna skall utforskas och tillvaratas på ett ändamåls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Koncessionshavaren skall åläggas att ställa säkerhet för att h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yldigheter enligt 13 kap. 4 § skall uppfyllas, om det inte fin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rskilda skäl till något annat. Visar sig säkerheten otillräcklig,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änsstyrelsen bestämma att ytterligare säkerhet skall ställ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skoncessionens giltighetst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En bearbetningskoncession skall meddelas för tjugofem år.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ökanden begär det, får kortare tid bestämmas. Lag (1993:69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Koncessionstiden skall utan särskild ansökan förlängas med tio år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nder, om regelbunden bearbetning pågår när giltighetstiden går ut.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 begär det, får kortare tid bestämm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§ Om det inte pågår regelbunden bearbetning n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tiden går ut, skall tiden på ansökan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 förlängas med tio år, om det påg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tillredningsarbete eller anläggningsarbete för upptagande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 inom koncessionsområd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undersökningsarbete av större omfattning i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området,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mineraltekniskt, metallurgiskt eller annat utvecklingsarbete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örre omfattning i syfte att möjliggöra bearbetning av fyndighe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koncessionshavaren begär det, får kortare tid än tio 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 har rätt att få förhandsbesked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övningsmyndigheten om huruvida planerat undersökningsarb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planerat mineraltekniskt, metallurgiskt eller an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vecklingsarbete skall anses ha större omfattning. L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93:69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 Pågår inte regelbunden bearbetning eller sådan verksam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anges i 9 § första stycket, får koncessionstiden på ansök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koncessionshavaren förlängas med högst tio år, om det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otiverat med hänsyn till det allmännas intresse av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neraltillgångarna utnyttjas på ett ändamålsenligt sätt. 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övningen skall 3 och 4 kap. miljöbalken tillämp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1998:84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 § Ansökan om förlängning enligt 9 eller 10 § skall göras senast s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ånader före koncessionstidens utgång. Har koncessionshavaren ansökt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längning inom den angivna tiden, gäller koncessionen till dess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ökningen har prövats slutlig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kap. Bearbetning m. 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ledande 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Den som har koncession får inom koncessionsområdet, i d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under jord, dels bedriva undersökningsarbete enligt 3 §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ls utföra bearbetning och därmed sammanhängande verksam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4-7 §§. För bearbetning och därmed sammanhäng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 som sker i dagen får koncessionshavaren dock ta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pråk endast mark som har anvisats för ändamål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rk eller annat utrymme utanför koncessionsområdet får ta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pråk för annat ändamål än undersökning eller bearbe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vad som bestäms vid markanvisnin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renden om markanvisning prövas vid markanvisningsförrät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bestämmelserna i 9 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gmästaren kan, sedan beslutet om koncession har vunnit la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raft, medge att mark eller annat utrymme får tas i anspråk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vaktan på att frågan om markanvisning avgörs. Såd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givande får lämnas endast om koncessionshavaren stä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kerhet för den ersättning som avses i 7 kap. 3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5:94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ätt att utföra bearbetning utan konc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Fastighetsägaren får utan koncession för sitt husbehov bearbe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yndigheter av koncessionsmineral så länge ingen annan har konc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om områ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s koncession för någon annan inom ett område där fastighetsäga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ar fyndigheter av koncessionsmineral eller annat mineraliskt äm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sitt husbehov, har fastighetsägaren rätt att i skälig utsträck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tsätta verksamheten, om det inte finns särskilda skäl till någ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ur undersökningsarbete får bedriv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Undersökningsarbete får avse sådana mineral som omfatta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en. I den mån ingen annan har tillstånd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 får koncessionshavaren inom koncessionsområ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a även andra koncessionsmineral med undantag av olj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asformiga kolväten och diam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fråga om undersökningsarbete som bedrivs i dagen på ej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visad mark skall 3 kap. 3-–5 a §§ tillämpas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ur bearbetning m. m. får utför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Bearbetning får avse sådana mineral som omfattas av koncessio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 får inom koncessionsområdet utvinna även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mineral och övriga mineraliska ämnen, i den mån det behöv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att arbetet skall kunna bedrivas på ett ändamålsenligt sätt. Av 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därvid utvinns får koncessionshavaren använda vad som behövs 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Koncessionshavaren får tillgodogöra sig tidigare utvu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mineral som omfattas av koncessionen, om inte annat följer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 kap. 2 § andra styc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Koncessionshavaren får tillgodogöra sig sådana koncessionsmi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övriga mineraliska ämnen som inte förrän vid anrikning eller där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kställt förfarande kan avskiljas från de mineral som koncession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fatt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 får tillgodogöra sig även andra utvu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mineral och mineraliska ämnen än som avses i första styck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markägaren inte inom sex månader efter tillsägelse avhämtar mineral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ersätter de kostnader som lagts ned på 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Bearbetning får inte ske på sådant sätt att framtida utvin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ågot koncessionsmineral äventyras eller att det blir omöjligt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äsentligt svårare att utvinna kvarlämnad känd tillgång av såd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neral. Bearbetning får heller inte utföras så att uppenb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sshushållning med mineral sker på annat s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fraktsvägar och stängsel m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Utfraktsvägar och orter som leder till en gruvas obrutna delar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ållas öppna. Borrhål till olje-, gas- eller saltfyndigheter skall va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sedda med mynningsskydd. För igenläggning av sådana utfraktsväg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ter eller borrhål krävs särskilt tillstånd av bergmäst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§ Koncessionshavaren skall sätta upp och underhålla behövligt stäng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å mark som har tagits i anspråk för bearbetning eller där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manhängande verksamh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inder mot undersökningsarbete och bearbetning m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 Bestämmelserna i 3 kap. 6 och 7 §§ om hinder m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arbete skall tillämpas på dels undersökningsarbete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 bedriver i dagen på ej anvisad mark, d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arbete samt bearbetning och därmed sammanhäng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 som koncessionshavaren utför under jord. Vad som nu har sag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äller dock endast om hindret uppstod innan koncessionen beviljad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 § Gäller för samma koncessionsområde flera undersökningstillstå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koncessioner enligt denna lag eller enligt lagen (1985:620)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ssa torvfyndigheter, får arbete eller verksamhet som utförs med stö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en rättighet som tillkommit först inte hindras eller uppehålla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rbete eller verksamhet med stöd av en rättighet som har tillkom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n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kap. Överlåtelse, frånträdande, återkallelse och ändr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tillstånd och konc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låtel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Undersökningstillstånd och bearbetningskoncession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låtas efter medgivande av prövningsmyndigheten. Medgiv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fråga om undersökningstillstånd får lämnas om de krav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fyllda som anges i 2 kap. 2 § andra och tredje stycke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givande i fråga om bearbetningskoncession får lämnas om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rav är uppfyllda som anges i 4 kap. 2 § första stycket 2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ärvaren dessutom visar att han eller hon är lämplig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driva bearbetning av fyndigheten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ånträd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Om en innehavare av undersökningstillstånd anmäler till bergmästa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han helt eller delvis vill frånträda sin rätt, upphör tillståndet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otsvarande mån att gälla en månad efter det att hans anmälan kom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bergmäst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en innehavare av bearbetningskoncession anmäler till bergmästaren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n helt och hållet vill frånträda sin rätt, upphör koncessionen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älla sex månader efter det att hans anmälan kom in till bergmäst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ll en koncessionshavare frånträda sin rätt endast för en viss del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området, skall han ansöka härom hos prövningsmyndighe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ökningen får bifallas endast om återstående del av koncessionsområ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r lämplig med hänsyn till mineralfyndigheten, ändamålet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en och övriga omständigheter. Bifalls ansökningen,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övningsmyndigheten föreskriva de villkor som behövs för att skyd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llmänna intressen eller enskild rätt eller för att naturtillgångar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utforskas och tillvaratas på ett ändamålsenligt s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erkallel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Ett undersökningstillstånd eller en bearbetningskonc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n återkallas, om tillstånds- eller koncessionshavaren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ullgör sina skyldigheter enligt denna lag eller enligt villk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tillståndet eller koncessionen eller om tillståndshava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ryter mot villkor som uppställts för medgivande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arbete eller om det annars finns synnerliga skä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dring av villk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Om verksamhet enligt en koncession ger upphov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tydande olägenheter som inte förutsågs när koncession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des, får prövningsmyndigheten bestämma de villkor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fortsatta verksamheten som behövs för att förebygga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nska olägenheterna. Detsamma gäller arbete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tillstånd för olja, gasformiga kolväten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iam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övrigt får villkor i undersökningstillstånd eller konc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dras endast i enlighet med tillstånds-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s begäran eller medgivan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d prövningen skall 3 och 4 kap. miljöbalken tillämp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1998:84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kap. Ersät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ning till sakäg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Skada eller intrång som föranleds av undersökningsarbete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as av den som har undersökningstillstånd eller koncession med v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öd arbetet bedriv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Skada som föranleds av att bearbetningskoncession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viljats skall ersättas av koncessionshav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ansökan om markanvisning inte har gjorts inom tio år frå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 att beslutet om bearbetningskoncession har vunnit la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raft, skall koncessionshavaren lösa den fastighet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stighetsdel som ligger inom koncessionsområdet,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stighetsägaren begär det. Detta gäller dock inte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 visar att det saknas anledning att begä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rkanvisning inom områ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det uppstår synnerligt men för någon fastighet eller d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ärav på grund av att bearbetningskoncession har bevilja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koncessionshavaren lösa den fastighet eller fastighetsd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lider sådant men, om ägaren begär det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Skada eller intrång som föranleds av att mark eller an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rymme tas i anspråk för bearbetning eller där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manhängande verksamhet skall ersättas av koncessionshav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det uppstår synnerligt men för någon fastighet eller d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ärav på grund av att mark eller annat utrymme tas i ansprå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koncessionshavaren lösa den fastighet eller fastighetsd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lider sådant men, om ägaren begär det. Lag (2005:94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Beträffande ersättning och löseskilling enligt 1-3 §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äller 4 kap. och 5 kap. 23 §, 24 § och 27 § första styc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sta meningen expropriationslagen (1972:719) i tillämpl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lar. Vad som sägs i 4 kap. 3 § samma lag skall här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ämpas i fråga om värdeökning som ägt rum under tiden frå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agen tio år före det ansökan om markanvisning gjordes. I frå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ersättning vid inlösen enligt 2 § andra eller tredje styc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dock tiden räknas från och med dagen för begäran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lösen, om inte ersättningsfrågan prövas 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rkanvisningsförrättning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I fråga om ersättning för skada eller intrång som uppst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fter markanvisningen och som inte kunde förutses vid denna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lag inte tillämplig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ning vid återkallel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Återkallas ett undersökningstillstånd eller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skoncession av synnerliga skäl enligt 6 kap. 3 §,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s- eller koncessionshavaren rätt till ersätt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aten för den skada han lider till följd av återkallels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neralersät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Vid bearbetning skall koncessionshavaren för varj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lenderår betala en mineralersättning. Ersättningen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otsvara två promille av det beräknade värdet av de mineral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fattas av koncessionen och som har brutits och uppfordr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om koncessionsområdet under året. Beräkningen skall ske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undval av mängden uppfordrad malm, malmens halt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mineral och genomsnittspriset för mineralet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ret eller ett motsvarande vär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ersättningen skall tre fjärdedelar tillfalla fastighetsäg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om koncessionsområdet och en fjärdedel staten. Om det fin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lera fastigheter inom koncessionsområdet, skall ersätt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fastighetsägare bestämmas efter varje fastighets del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rådet. Ersättningen skall fastställas efter förhållandena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1 december det år ersättningen av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 skall i ett ärende om fastställelse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ning lämna de uppgifter som behövs för att ersätt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kunna bestämmas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kap. Prövningsmyndigheter m. 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tillstånd och bearbetningskonc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Ärenden om beviljande av undersökningstillstånd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skoncession prövas av bergmästaren, om inte an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ljer av 2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gmästaren får avgöra ärenden om beviljande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tillstånd utan att någon annan sakägare 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ökanden haft tillfälle att yttra si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ärenden om beviljande av bearbetningskoncession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gmästaren, såvitt gäller tillämpningen av 3, 4 och 6 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balken, samråda med länsstyrelsen i det eller de län d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området ligger. Länsstyrelsen får därvid besluta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rskild utredning enligt 2 kap. 11 § lagen (1988:950)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ulturminnen m.m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Ärenden om beviljande av bearbetningskoncession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änskjutas till regeringens prövning,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bergmästaren bedömer frågan om koncession vara särski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tydelsefull ur allmän synpunkt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bergmästaren vid tillämpningen av 3 eller 4 kap. miljöba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nner skäl att frångå vad länsstyrelsen har föreslag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1998:84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Ärenden i övrigt om undersökningstillstånd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skoncession prövas av bergmäst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ärenden om förlängning av bearbetningskoncession enlig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p. 10 § skall bergmästaren, såvitt gäller tillämpningen av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4 kap. miljöbalken, samråda med länsstyrelsen i det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 län där koncessionsområdet ligg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renden om förlängning av bearbetningskoncession enligt 4 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 skall hänskjutas till regeringens prövning om bergmästa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d tillämpningen av 3 eller 4 kap. miljöbalken finner skäl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ångå vad länsstyrelsen har föreslagit. Hänskjutande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kså ske av ärenden om återkallelse av undersökningstillstå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bearbetningskoncession av synnerliga skäl enligt 6 kap. 3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lag samt av övriga ärenden enligt denna paragraf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gmästaren bedömer vara särskilt betydelsefulla från allm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ynpunkt. Lag (1998:84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Bergmästaren skall utreda och bifoga ett eget yttrande i ärende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n hänskjuter till regeringens pröv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Bergmästaren får vid utredning av ärenden som avses i 1--3 §§ anli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kkunniga för att utreda frågor som kräver särskild fackkunskap.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står i sådant förhållande till saken eller till sakägare att h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förlitlighet kan ifrågasättas får inte anlitas som sakkunni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ning till sakkunniga bestäms av bergmästaren. Har utlåt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getts av en myndighet, tjänsteman eller annan som har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jänsteuppgift att göra det, skall ersättning utgå endast om det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rskilt föreskrivet. Sökanden skall ersätta staten kostnaderna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ning till sakkunnig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Bergmästaren får vid utredning av ärenden som avses i 1--3 §§ före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 på platsen om det behövs. Sakägarna skall på lämpligt sä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rättas om tid och plats för undersökningen. Sökanden skall beta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stnaderna för undersöknin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a § Söker någon koncession på en fyndighet, får förordnande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hövlig utredning meddelas, om bearbetningen kan medföra väsentli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da på jord- eller skogsbruket och om frågan inte kan bedömas på an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ande meddelas av statens jordbruksverk beträffande jordbruket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skogsstyrelsen beträffande skogsbru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nan förordnande meddelas skall samråd ske med länsstyrels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ökanden i koncessionsärendet skall ersätta kostnaderna för utrednin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det finns särskilda skäl får han befrias från ersättningsskyldighe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elt eller delv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ningen för utredningen bestäms av den myndighet som har förord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utredningen. Lag (1992:46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stställelse av mineralersät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b § Bergmästaren fastställer mineralersättning enligt 7 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övning av vissa tv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Bergmästaren skall på ansökan pröva tvister mellan å ena sidan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nehavare av undersökningstillstånd eller bearbetningskoncession och 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sidan fastighetsägaren och andra rättighetshavare angåe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s- eller koncessionshavarens rättigheter och skyldigheter 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 eller bearbet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Tvister om ersättning enligt 7 kap. 1 § prövas av bergmästaren.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 sådan tvist föreligger när markanvisningsförrättningen hålls, pröv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ågan vid förrättningen. I tvister som inte prövas 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rkanvisningsförrättning får bergmästaren anlita sakkunniga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i 5 § och företa undersökning på platsen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i 6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a § Tvister i frågor som avses i 7 kap. 2 § pröva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gmästaren. Om en sådan tvist föreligger n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rkanvisningsförrättningen hålls, prövas frågan 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rättnin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nan beslut meddelas om inlösen av en del av en fastig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7 kap. 2 § tredje stycket skall på det sätt som gä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fastighetsbildning en karta med beskrivning ha upprätt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 området och dess gränser ha utmärkts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§ Tvister i frågor som avses i 7 kap. 3 § prövas 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rkanvisningsförrättningen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 Beslut som har meddelats enligt 8, 8 a eller 9 §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tällas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 § Tvister om ersättning enligt denna lag i andra fall ä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s i 7 kap. 1, 2, 3 eller 7 § prövas av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stighetsdomstol inom vars område koncessionsområdet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örre delen därav ligger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stnader vid vissa tv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 § Vid tvister som avses i 8 kap. 7 § och vid tvister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ning enligt 7 kap. 1 eller 2 § skall tillstånds-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 ersätta staten för kostnaderna i ären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föreskrifter som regeringen meddel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d tvister om ersättning enligt 7 kap. 2 §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 svara för sina egna kostnader i ärendet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a andra sakägare deras kostnader för att bevaka sin r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ta gäller dock inte om något annat följer vid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lämpning av 18 kap. 6 eller 8 § rättegångsbalk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kap. Markanvisningsförrät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llmänna 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Markanvisningsförrättning hålls på begäran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d förrättningen bestäms den mark inom koncessionsområdet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 får ta i anspråk för bearbet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neralfyndighet. Vidare bestäms den mark eller det utrymme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, inom eller utom koncessionsområdet, får 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anspråk för verksamhet som hänger samman med bearbetnin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ärvid skall verksamhetens art anges. Lag (2005:94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Är koncessionshavaren överens med markägaren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nehavarna av särskild rätt till marken, skall mark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t utrymme anvisas i enlighet med överenskommelsen. I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ån överenskommelse inte har träffats, skall den mark eller 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rymme anvisas som behövs. Om ett markområde inom eller ut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området hotas av ras eller sättningar 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en, kan även den marken anvis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visning får inte avse mark eller annat utrymme inom såd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råde som avses i 3 kap. 6 och 7 §§. Lag (2005:94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Mark eller annat utrymme anvisas tills vidare, om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ökanden begär något annat. Lag (2005:94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rättningsmyndigheten m. 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Markanvisningsförrättning hålls av bergmäst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förrättningsmän skall även delta två gode män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gmästaren finner att det behövs eller när någon sakäg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gär det och det inte medför oskäligt dröjsmå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1998:16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Bergmästaren skall utse gode männen bland dem som i orten är val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gode män vid fastighetsbildningsförrätt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Om en god man är hindrad att tjänstgöra på grund av jäv eller om 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eblir och någon annan god man inte utan dröjsmål kan infinna sig,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gmästaren kalla någon som är valbar till god man 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stighetsbildningsförrätt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Bestämmelsen i 4 kap. 12 § rättegångsbalken om hinder för närståe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samtidigt tjänstgöra som domare gäller också förrättningsmä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För förrättningsmän gäller samma jäv som mot dom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§ Om en sakägare vill anföra jäv mot en förrättningsman, skall 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öra detta första gången han för talan i ärendet sedan han fick veta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rättningsmannen tjänstgör och att jävsanledning föreligger. Gör 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 det, har han inte längre rätt att anföra jäv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r jäv anförts mot en förrättningsman, får denne endast vidta såda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gärder som inte kan skjutas upp utan synnerlig olägenhet och som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nebär att en för förrättningen betydelsefull fråga avgörs. Såda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gärder får dock vidtas av bergmästaren, även om han förklarats jävi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en förrättningsman har förklarats jävig påverkar inte beslut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gärder som har tillkommit innan frågan om jäv uppko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 Förrättningsmyndigheten får anlita sakkunniga för att utreda fråg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kräver särskild fackkunskap. Den som står i sådant förhållande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ken eller till sakägare att hans tillförlitlighet kan ifrågasättas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 anlitas som sakkunni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ökan om markanvis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 § Ansökan om markanvisning görs skriftligen hos bergmäst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ökanden skall erlägga förskott på ersättning för kostnaderna i ärend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bergmästaren begär 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 § Om ansökningen är ofullständig eller sökanden inte har erla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ven ansökningsavgift eller förskott enligt 11 § andra styck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bergmästaren förelägga sökanden att inom viss tid avhjälpa bris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ljer sökanden inte ett föreläggande enligt första stycket,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ökningen avvisas, om den är så ofullständig att den inte u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äsentlig olägenhet kan läggas till grund för en förrättning eller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låtenheten avser betalning av ansökningsavgift eller försko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manträde med sakägarna m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 § Vid förrättningen skall sammanträde hållas med sökanden och övr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kägare. Om stridiga intressen saknas, behövs dock inte någ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manträ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r än ett sammanträde får hållas endast om en viss fråga inte k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göras utan ytterligare utredning eller om det av något annat skäl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ödvändig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rättningsmyndigheten får företa undersökning på platsen, om 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hövs. Sakägarna skall på lämpligt sätt underrättas om tid och pl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undersöknin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4 § Om sammanträde hålls, skall samtliga kända sakägare kall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llelsen skall delges i god tid före sammanträdet. Har vid 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manträde tid och plats för ett nytt sammanträde tillkännagivi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höver den inte kallas som i föreskriven ordning har kallats till 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manträde där tillkännagivandet sked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5 § Om fastighetsägaren eller dennes ställföreträdare stadigvar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stas utom landet och delgivning inte kan ske med ombud inom land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delgivning i stället ske genom att handlingen lämnas till de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altar eller brukar fastighe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som har mottagit en handling enligt första stycket skall om möj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narast sända den vidare till fastighetsägaren eller den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ällföreträdare. Han skall upplysas om detta när handlingen lämnas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onom. Är den söktes uppehållsort känd, skall bergmästaren omedelb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posten sända honom meddelande om delgivnin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lgivning skall anses ha skett, när handlingen har lämnats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sta styc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6 § Ägare av fastighet som berörs av ansökningen skall för bergmästa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ge de sakägare i fråga om fastigheten som är kända för honom.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stighetsägare som utan giltigt skäl underlåter att göra detta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a sakägarna för skador som har föranletts av underlåtenhe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7 § Om sökanden, trots att han har kallats på föreskrivet sätt, utebl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ån det första sammanträdet utan att ha anmält laga förfall,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ta ställas in. Nytt sammanträde skall sättas ut, om han inom t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ckor begär det. Gör han ingen sådan begäran, skall ärendet avskriv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en sakägare inte har kallats till ett sammanträde på föreskriv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tt, skall sammanträdet uppskjutas, såvida inte sakägaren ändå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funnit sig eller han medger att förrättningen slutfö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an hinder av andra stycket får sådana förrättningsåtgärder vidtas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 i någon nämnvärd mån inverkar på sakägarens r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8 § Förrättningen får inte avslutas förrän koncessionsbeslutet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unnit laga kraf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rös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 § Om förrättningsmännen har olika mening, gäller som beslut vad tv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m anser. Om varje förrättningsman har sin mening, gä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gmästarens mening. I fråga om pengar eller annat som utgör viss mäng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dock den mening gälla som avser den näst största mängd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rättningskostna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0 § Ersättning till sakkunniga bestäms av förrättningsmyndigheten.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låtande avgetts av en myndighet, tjänsteman eller annan som har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jänsteuppgift att göra det, skall ersättning utgå endast om det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rskilt föreskriv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1 § Sökanden skall ersätta staten kostnaderna för förrättningen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 som regeringen meddel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ökanden skall svara för sina egna kostnader i ärendet och ersätta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kägare deras kostnader för att bevaka sin rätt vid förrättnin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ta gäller dock inte om annat följer vid en tillämpning av 18 kap.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8 § rättegångsbalk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rkanvisningsbeslutets innehå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2 § Beslut om markanvisning skall ange den anvisade mark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det anvisade utrymmets läge, omfattning och ändamål sam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nehålla avgörande i sådana tvister om ersättning enligt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p. 1-3 §§ som har prövats vid förrättningen. Dessutom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et innehålla avgörande i sådana frågor som anges i 20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1 §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löseskilling eller intrångsersättning bestäms, skall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et också anges om belopp skall deponeras enligt 10 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och var depositionen skall ske. Lag (2005:94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3 § Överenskommelse om ersättning som avses i 7 kap. 1-–3 §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fastställas i markanvisningsbeslutet, om någon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rterna begär det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d för meddelande av besl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4 § Markanvisningsbeslutet skall meddelas vid sammanträde eller på t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plats som förrättningsmyndigheten ger till känna för sakägare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som har rätt att överklaga beslutet. Ett sådant tillkännagiv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lämnas vid sammanträde eller genom skriftligt meddelan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rta m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5 § Gränserna för mark som anvisas skall utstakas och utmärk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behövlig omfattning. Karta skall upprättas över marken.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göras så noggrann som ändamålet kräver. Kan förrätt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nomföras och förrättningsresultatet åskådliggöras utan kart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höver en sådan dock inte upprätt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nan beslut meddelas om inlösen av del av fastighet enligt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p. 3 § andra stycket skall på det sätt som gäller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stighetsbildning en karta med beskrivning ha upprättats ö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rådet och dess gränser ha utmärkts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trä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6 § Anvisad mark eller anvisat utrymme får tillträdas in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rkanvisningsbeslutet har vunnit laga kraft, om sökanden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ällt säkerhet för den ersättningsskyldighet som avses i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p. 1-3 §§ och bergmästaren inte bestämmer ann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5:94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kap. Betalning av ersättning m. 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Ersättning som har bestämts vid markanvisningsförrät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betalas inom en månad från det att markanvisningsbeslu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unnit laga kraft. På ersättningen skall ränta beräknas frå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agen då beslutet vann laga kraft eller, om marken dessförin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r tillträtts, från tillträdesda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ning enligt 7 kap. 2 § som inte har bestämts 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rkanvisningsförrättning skall betalas inom en månad från 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ersättningsbeslutet vunnit laga kraft. På ersätt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ränta beräknas från dagen då beslutet vann laga kraf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änta beräknas enligt 5 § räntelagen (1975:635) för tiden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ss betalning skall ske och enligt 6 § räntelagen för ti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ärefter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a § Mineralersättning enligt 7 kap. 7 § skall betalas inom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ånad från det att ersättningsbeslutet vunnit laga kraft.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ningen skall ränta beräknas från dagen då beslutet van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a kraf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änta beräknas enligt 5 § räntelagen (1975:635) för tiden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ss betalning skall ske och enligt 6 § räntelagen för ti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ärefter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Ersättning som avses i 1 § och som inte gäller personlig skada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poneras hos länsstyrelsen i det län där marken ligger, om fastighe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r minskat i värde så mycket att den kan antas inte utgöra fu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kerhet för de borgenärer som hade panträtt i fastigheten när rä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ersättning uppko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ersättningen gäller mark i olika län, skall den deponeras d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rättningsmyndigheten bestämm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ning som inte skall deponeras betalas till den som är berättig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ersättningen. Om ersättningen avser mark som skall lösas, skall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ningsskyldige hos länsstyrelsen i det län där fastigheten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lägen anmäla och därvid styrka att ersättningen har betalats.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ningen avser fastigheter i olika län, skall anmälan göras hos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änsstyrelse som förrättningsmyndigheten bestämm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Om en borgenär som avses i 2 § lider förlust därför att depo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 har skett, har han rätt till ersättning av koncessionshav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samma gäller om borgenären gör förlust genom att ersättning som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r prövats vid markanvisningsförrättning eller av domstol har bliv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lågt beräkna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Om den ersättningsskyldige inte betalar eller deponerar ersät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om föreskriven tid, kan länsstyrelsen, på begäran av den som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ättigad till ersättningen, efter att ha hört bergmästaren förord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bearbetning inte får ske förrän ersättningen har betalats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ponera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Ersättning och upplupen ränta skall länsstyrelsen betala ut till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har rätt till ersättningen. Därvid tillämpas bestämmelserna i 6 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8 § andra och tredje styckena samt 19 § expropriationslagen (1972:71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ersättningsskyldige skall svara för kostnaderna vid fördel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ningen, om inte annat följer vid en tillämpning av 18 kap. 6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rättegångsbalk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Inlösen av mark är fullbordad då koncessionshavaren har fullgj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d som åligger honom enligt 2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Om en del av en fastighet inlöses sker ändringen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stighetsindelningen då inlösen är fullbordad enligt 6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dana särskilda rättigheter till en fastighet som har tillkommit ge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ivilliga upplåtelser upphör när inlösen av fastigheten eller av såd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l därav som berörs av rättigheten är fullbordad enligt 6 §, om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stighetsdomstolen eller förrättningsmyndigheten har förordnat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ättigheten skall bestå. Ett sådant förordnande får meddelas endast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 uppenbarligen är utan betydelse för den rätt som tillkom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orgenärer med panträtt i fastighe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särskilda rättigheter till fastigheten än som anges i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 består efter inlösen, om inte något annat har förordnat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omstolen eller förrättningsmyndighe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nom inlösen upphör den lösta egendomens ansvar för fordran. De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äller dock inte fordran som har förmånsrätt enligt 6 §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månsrättslagen (1970:97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 kap. har upphävts genom lag (1993:69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 kap. Gemensam förvaltning av koncessionsrä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ledande bestämmel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Bestämmelserna i detta kapitel gäller koncessioner där flera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el i koncessio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i 4--9 §§ gäller bara i den mån annat inte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talats mellan andelshavarna. Lag (1993:69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tåndare för verksamhe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Andelshavarna skall välja en föreståndare för verksamhe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gruvföreståndare). Denne skall vara bosatt i Sveri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l av föreståndare skall anmälas till bergmästaren. Sker inte såd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mälan eller har någon utsetts som inte är behörig, ansvarar varj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elshavare som om han var föreståndare. Lag (1993:69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Föreståndaren ansvarar i andelshavarnas ställe för att verksamhe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drivs enligt bestämmelserna i 5 kap. 4--11 §§ och 14 kap. 4 och 5 §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n får från andelshavarna fordra in de bidrag som behövs för detta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betalning av avgif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ämma med andelshavar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Stämma skall hållas med andelshavarna när andelshavare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ammans innehar minst en fjärdedel av koncessionen begär det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tåndaren anser det nödvändigt. På stämman behandlas frågor om h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en skall bedrivas och andra gemensamma angelägenhe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tåndaren skall kalla till stämma. Om det inte finns någ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tåndare eller om denne är varaktigt förhindrad att utfär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llelse, kan var och en av andelshavarna kalla till stämm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elshavarna skall kallas till stämma genom rekommenderade brev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Ordförande på stämman är den som andelshavarna ut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elshavarna har rösträtt efter sin andel i koncessionen. Förekom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ilda meningar, gäller som stämmans beslut den mening som har få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ögst röstetal. Vid lika röstetal sker avgörande genom lottning,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ågan avser val. I andra frågor har ordföranden utslagsröst vid li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östetal, om något annat inte följer av 6 §. Lån får dock inte tas up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an att alla andelshavarna samtycker till 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 och bearbe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Vill en eller flera andelshavare som tillsammans innehar min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älften av koncessionen utföra undersökning eller bearbetning i stör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fattning än övriga andelshavare, skall det större arbetet utför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samma gäller när fråga är om ett visst arbete för undersökning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 skall påbörjas eller ej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som har begärt att arbetet skall utföras svarar för kostnaden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ta och tillgodoräknas den ytterligare kvantitet av mineralet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vinns genom arbet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vist i fråga som avses i andra stycket prövas av den fastighetsdoms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om vars område koncessionsområdet eller större delen därav ligg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En andelshavare, som har utfört undersökningsarbete i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området, skall på begäran tillhandahålla andra andelshav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sultatet av undersöknin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En andelshavare som inte har deltagit i ett visst arb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ansluta sig till detta efter anmälan på stämma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riftlig anmälan hos föreståndaren. I sådant fall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elshavaren i förhållande till sin andel i koncession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a följande slag av kostnader som föranletts av arbete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kostnader för sådana byggnader och andra anläggning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skiner, redskap, inventarier och förråd som är nödvänd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nyttiga för fortsatt undersökning eller bearbetn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fter det värde egendomen har när andelshavaren ansluter si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arbet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kostnader för ersättning eller inlösen enligt 7 kap. 2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samt kostnader för markanvisningsförrättning och fördel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ersättn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kostnader för sådana undersöknings- och tillredningsarbe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har utförts efter markanvisningsförrättningen och som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ödvändiga eller nyttiga för fortsatt undersökning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r mark som tillhör en andelshavare tagits i anspråk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rbetet, skall den andelshavare som ansluter sig beta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ning för detta i förhållande till sin andel enligt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under som anges i 7 kap. 4 §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erkande av andel i koncession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§ Om en andelshavare inte senast två månader efter anmodan betalar v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n är skyldig att bidra med enligt 3 § eller nödvändiga kostnader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arbete eller bearbetning, är hans andel i koncessionen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d som hör till denna förverkad till de andra andelshavar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 kap. Verkan av att en bearbetningskoncession upph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När en bearbetningskoncession upphör, förlor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 den rätt till marken eller utrymmet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 har på grund av markanvisnin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5:94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När koncessionen upphör, förlorar koncessionshavaren även rä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sådana av koncessionen omfattande mineral som har brutits eller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t sätt utvunnits men inte uppfordrats eller tagits om hand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knande s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neral som har uppfordrats eller tagits om hand på liknande sätt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nnas kvar inom området för koncessionshavarens räkning under högst tv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r efter det att koncessionen har upphört. Koncessionshavaren förlor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ätten till det som inte har tagits bort under denna t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neral som koncessionshavaren förlorar sin rätt till enligt de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ragraf och som inte omfattas av ett nytt undersökningstillstånd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 ny bearbetningskoncession tillfaller fastighetsäg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När en bearbetningskoncession upphör, förlorar koncessionshava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ätten till sådana byggnader som har gjorts för gruvans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otsvarande anläggnings styrka och varaktighet, däri inbegrip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klädnad av borrhål, samt stängsel som koncessionshavaren har var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yldig att hålla. Sådana anläggningar skall lämnas kvar på plats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I den mån det är motiverat från allmän eller enski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ynpunkt skall koncessionshavaren utföra efterarbete och 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ort andra anläggningar än som anges i 3 §. Denna bestämmel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nebär inte någon inskränkning i koncessionshavar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yldigheter enligt 2 kap. 8 § eller 10 kap. miljöbalk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1998:84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Anläggningar som lämnas kvar skall vara i sådant skick att det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kommer fara för allmänheten. Sådant stängsel som anges i 3 §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ra utfört så, att det består varaktigt efter det att koncessionen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hö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ar enligt 3 § som lämnas kvar tillfaller fastighetsäga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, om någon annan beviljas koncession inom området, denne. Övr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ar som lämnas kvar tillfaller fastighetsäg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I samband med att koncessionen upphör skall prövningsmyndighe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stställa koncessionshavarens skyldigheter enligt 4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Om någon efter det att koncessionen har upphört vill lägga i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dana utfraktsvägar, orter eller borrhål som avses i 5 kap. 8 §, kräv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 av bergmäst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Regeringen får meddela föreskrifter om skyddsåtgärder vid nedlag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uvhål och om kontrollåtgärder till skydd mot ras och sättningar 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edlagda gruv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4 kap. Avgifter och andra särskilda skyldighe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gi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Sökande i ärenden enligt denna lag skall betala ansökningsavgift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het med vad regeringen föreskriv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Innehavare av undersökningstillstånd skall betala avgift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aten. Avgiften skall bestämmas med beaktande av undersökningsområd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orlek och arten av de mineral som omfattas av tillståndet enligt v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närmare föreskriv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dovisning över utförda undersökningsarbe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När ett undersökningstillstånd upphör utan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skoncession meddelas inom undersökningsområd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tillståndshavaren, om han yrkesmässigt bedri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arbete, senast inom tre månader till bergmästa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ge en redovisning över utförda undersökningsarbeten.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dovisningen skall fogas en karta över det undersökta områ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redovisningen skall framg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vem som utfört undersökning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vilken typ av undersökningsarbeten som har utför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hur omfattande undersökningen har varit sam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resultaten av undersökningen i form av råda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eller den myndighet regeringen bestämmer får medde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ärmare föreskrifter om redovisningens innehåll och utform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1998:16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yldighet att upprätta karta och föra journal m. 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Över gruvor och motsvarande anläggningar som är under arbete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 upprätta karta. På kartan skall redovisas de borrhå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om koncessionsområdet som är av bestående värde. Pågår 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 skall sådana borrhål i stället läggas in på borrhålskar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rtorna skall förvaras hos koncessionshavaren och fortlöp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mpletteras av denne. Utdrag skall sändas till den myndighet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bestämm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uvor eller motsvarande anläggningar får inte utan tillstånd lägg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ed, förrän alla gruvarbeten har blivit inmätta och inlagda på kar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Koncessionshavare skall, i den utsträckning regeringen föreskri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a journal över undersökningsarbete och bearbetning samt till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yndighet som regeringen bestämmer redovisa prover och avge rappor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veriges geologiska undersökning skall på begäran få följ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s arbete i geologiskt avseende och ta del av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ologiska resultaten av arbetet. Regeringen får besluta att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yndigheter får göra detsamm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5 kap. Tillsyn, handräckning, vite och ansv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Tillsynen över efterlevnaden av denna lag och av villkor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 som meddelats med stöd av lagen utövas av bergmäst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Den som har undersökningstillstånd eller bearbetningskoncession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n som utövar verksamhet enligt denna lag skall på begäran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gmästa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lämna bergmästaren de upplysningar och tillhandahålla de handlin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behövs för tillsynen,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ge bergmästaren tillträde till anläggningar eller platser d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 som omfattas av denna lag bedrivs, i den omfattning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hövs för tillsy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Bergmästaren får meddela de förelägganden som behövs för att tryg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fterlevnaden av denna lag eller av villkor eller föreskrifter som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ts med stöd av la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arbete bedrivs på sådant sätt att det uppkommer uppenbar fara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llmänt eller enskilt intresse, får bergmästaren förbjuda arbet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budet gäller omedelbart och får verkställ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Om undersökningsarbete påbörjas utan att säkerhet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ällts enligt 3 kap. 3 § tredje stycket eller om väg bygg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rid med 3 kap. 3 § andra stycket, får kronofogdemyndighe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å ansökan av den som äger eller innehar marken medde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rskild handräckning för att arbetet skall ställas in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marken skall återställas på undersökarens bekostna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fråga om sådan handräckning som avses i första stycket fin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 i lagen (1990:746) om betalningsföreläggande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ndräckning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Om någon inte gör vad som har begärts eller följer vad som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vits med stöd av 2 § eller 3 § första stycket eller om någ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 fullgör sina skyldigheter enligt 13 kap. 4 eller 5 § första styc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enligt 14 kap. 3 §, 4 § första eller andra stycket eller 5 §,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gmästaren förelägga v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koncessionshavaren inte fullgör sina skyldigheter enligt 13 kap. 4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bergmästaren förordna att arbetet eller åtgärden skall utföras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havarens bekostnad. Ett sådant beslut får verkställ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Till böter eller fängelse i högst sex månader skall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ömas som uppsåtligen eller av oaktsam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bedriver undersökningsarbete i strid med bestämmelserna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rav på undersökningstillstånd eller bearbetningskoncess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påbörjar undersökningsarbete utan att iaktta vad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vs i 3 kap. 3 § om ställande av säkerhet och i 3 kap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5 a §§ om arbetspl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utför bearbetning eller därmed sammanhängande verksamhet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rid med bestämmelserna om bearbetningskoncess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lägger igen utfraktsväg, ort eller borrhål i strid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om krav på tillstånd i 5 kap. 8 § eller 13 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,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. lägger ned gruva eller motsvarande anläggning i strid med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p. 4 § tredje styc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böter eller fängelse i högst sex månader döms också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uppsåtligen eller av grov oaktsamhet lämnar oriktig uppgi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är han fullgör uppgiftsskyldighet enligt koncessionsvillk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enligt 2 §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fall som avses i första stycket 3 kan mineral som utvun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klaras förverk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ett brott som avses i första stycket 2 berör enbart enskil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ätt, får åklagare väcka åtal endast om målsäganden an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rottet till åtal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6 kap. Överklagande av besl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I fråga om överklagande av beslut enligt denna lag gä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ljan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                                              Överklagas h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av bergmästaren i frågor som gäller      Allm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tillstånd                          förvaltningsdoms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av bergmästaren i frågor som gäller      Den fastighetsdoms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stställande av en arbetsplan för              inom vars områ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arbete enligt 3 kap. 5 a §         marken som tvis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        </w:t>
      </w:r>
      <w:r>
        <w:rPr>
          <w:color w:val="000000"/>
          <w:sz w:val="22"/>
          <w:szCs w:val="22"/>
          <w:lang w:eastAsia="en-GB"/>
        </w:rPr>
        <w:t>gäller eller stör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        </w:t>
      </w:r>
      <w:r>
        <w:rPr>
          <w:color w:val="000000"/>
          <w:sz w:val="22"/>
          <w:szCs w:val="22"/>
          <w:lang w:eastAsia="en-GB"/>
        </w:rPr>
        <w:t>delen därav är belä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av bergmästaren i frågor som gäller      Reger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nde av bearbetningskoncess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 till överlåtelse av konc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ändring av villkoren för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av bergmästaren i frågor om              Reger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längning av giltighetstiden för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skoncession enligt 4 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av bergmästaren i andra frågor           Allm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gäller bearbetningskoncession               förvaltningsdoms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 av bergmästaren till byggande         Allm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väg enligt 3 kap. 3 § andra stycket          förvaltningsdoms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av bergmästaren i fråga som              Länsstyrels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s i 3 kap. 7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handsbesked av bergmästaren enligt           Allm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kap. 9 § tredje stycket                       förvaltningsdoms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 av bergmästaren att lägga             Allm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gen utfraktsväg, ort eller borrhål             förvaltningsdoms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5 kap. 8 § eller 13 kap. 7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av bergmästaren i ärenden om             Den fastighetsdoms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ning enligt 7 kap. 1 eller 2 §            inom vars områ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        </w:t>
      </w:r>
      <w:r>
        <w:rPr>
          <w:color w:val="000000"/>
          <w:sz w:val="22"/>
          <w:szCs w:val="22"/>
          <w:lang w:eastAsia="en-GB"/>
        </w:rPr>
        <w:t>marken som tvis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        </w:t>
      </w:r>
      <w:r>
        <w:rPr>
          <w:color w:val="000000"/>
          <w:sz w:val="22"/>
          <w:szCs w:val="22"/>
          <w:lang w:eastAsia="en-GB"/>
        </w:rPr>
        <w:t>gäller eller stör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        </w:t>
      </w:r>
      <w:r>
        <w:rPr>
          <w:color w:val="000000"/>
          <w:sz w:val="22"/>
          <w:szCs w:val="22"/>
          <w:lang w:eastAsia="en-GB"/>
        </w:rPr>
        <w:t>delen därav är belä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av bergmästaren om                       Den fastighetsdoms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neralersättning enligt 7 kap. 7 §             inom vars områ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        </w:t>
      </w:r>
      <w:r>
        <w:rPr>
          <w:color w:val="000000"/>
          <w:sz w:val="22"/>
          <w:szCs w:val="22"/>
          <w:lang w:eastAsia="en-GB"/>
        </w:rPr>
        <w:t>marken som tvis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        </w:t>
      </w:r>
      <w:r>
        <w:rPr>
          <w:color w:val="000000"/>
          <w:sz w:val="22"/>
          <w:szCs w:val="22"/>
          <w:lang w:eastAsia="en-GB"/>
        </w:rPr>
        <w:t>gäller eller stör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        </w:t>
      </w:r>
      <w:r>
        <w:rPr>
          <w:color w:val="000000"/>
          <w:sz w:val="22"/>
          <w:szCs w:val="22"/>
          <w:lang w:eastAsia="en-GB"/>
        </w:rPr>
        <w:t>delen därav är belä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av bergmästaren enligt 8 kap. 7 §        Den fastighetsdoms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        </w:t>
      </w:r>
      <w:r>
        <w:rPr>
          <w:color w:val="000000"/>
          <w:sz w:val="22"/>
          <w:szCs w:val="22"/>
          <w:lang w:eastAsia="en-GB"/>
        </w:rPr>
        <w:t>inom vars områ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        </w:t>
      </w:r>
      <w:r>
        <w:rPr>
          <w:color w:val="000000"/>
          <w:sz w:val="22"/>
          <w:szCs w:val="22"/>
          <w:lang w:eastAsia="en-GB"/>
        </w:rPr>
        <w:t>marken som tvis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        </w:t>
      </w:r>
      <w:r>
        <w:rPr>
          <w:color w:val="000000"/>
          <w:sz w:val="22"/>
          <w:szCs w:val="22"/>
          <w:lang w:eastAsia="en-GB"/>
        </w:rPr>
        <w:t>gäller eller stör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        </w:t>
      </w:r>
      <w:r>
        <w:rPr>
          <w:color w:val="000000"/>
          <w:sz w:val="22"/>
          <w:szCs w:val="22"/>
          <w:lang w:eastAsia="en-GB"/>
        </w:rPr>
        <w:t>delen därav är belä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av förrättningsmyndigheten i             Den fastighetsdoms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renden om markanvisning                        inom vars områ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        </w:t>
      </w:r>
      <w:r>
        <w:rPr>
          <w:color w:val="000000"/>
          <w:sz w:val="22"/>
          <w:szCs w:val="22"/>
          <w:lang w:eastAsia="en-GB"/>
        </w:rPr>
        <w:t>marken som tvis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        </w:t>
      </w:r>
      <w:r>
        <w:rPr>
          <w:color w:val="000000"/>
          <w:sz w:val="22"/>
          <w:szCs w:val="22"/>
          <w:lang w:eastAsia="en-GB"/>
        </w:rPr>
        <w:t>gäller eller stör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        </w:t>
      </w:r>
      <w:r>
        <w:rPr>
          <w:color w:val="000000"/>
          <w:sz w:val="22"/>
          <w:szCs w:val="22"/>
          <w:lang w:eastAsia="en-GB"/>
        </w:rPr>
        <w:t>delen därav är belä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 av bergmästaren att lägga ned         Allm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uva eller motsvarande anläggning enligt       förvaltningsdoms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4 kap. 4 § tredje styc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av bergmästaren i andra frågor           Allm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denna lag                                förvaltningsdoms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av länsstyrelsen i frågor som            Reger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s i 3 kap. 6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av länsstyrelsen i frågor om             Allm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övande av säkerhet enligt 17 kap.             förvaltningsdoms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av Statens jordbruksverk eller           Allm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ogsstyrelsen enligt 8 kap. 6 a §              förvaltningsdomst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sta eller fjärde styc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övningstillstånd krävs vid överklagande till kammarrät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Beslut under markanvisningsförrättning får överklag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rskilt om förrättningsmyndigheten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ogillat jäv mot förrättningsm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beslutat angående ersättning till sakkunnig eller tol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beslutat om ianspråktagande av mark eller annat utrym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5 kap. 1 § fjärde styc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tt beslut av förrättningsmyndigheten att godta en invänd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jäv får inte överklagas. Lag (2005:94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Den som anser att markanvisningsförrättning onödigt upphålls ge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tt beslut vid förrättningen får överklaga beslutet h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stighetsdomstolen. Denna rätt att överklaga är inte inskränkt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ågon viss t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Beslut av bergmästaren om beviljande av bearbetningskoncession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klagas även av den kommun där koncessionsområdet är belä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ett beslut av bergmästaren i fråga som avses i 3 kap. 7 § gä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råde med detaljplan eller områdesbestämmelser, får beslutet överklag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ven av kommu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a § Bergmästarens beslut i fråga om bearbetningskonc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överklagas av en sådan ideell förening som avses i 16 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 § miljöbalken. Lag (2005:18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Länsstyrelsens beslut i överklagade ärenden enligt 3 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får inte överklagas. Detsamma gäller fastighetsdomstol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i dit överklagade ärenden som gäller jäv m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rättningsman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Överklagas bergmästarens beslut i ett ärende om ersät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7 kap. 1 eller 2 § eller i en tvist enligt 8 kap. 7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överklagas förrättningsmyndighetens beslut i ett äre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markanvisning, svarar tillstånds- eller koncessionshava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sina egna kostnader i fastighetsdomstolen och i högre r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s- eller koncessionshavaren svarar vidare för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stnader som åsamkas motparterna i fastighetsdomstolen ge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tillstånds- eller koncessionshavaren har överklag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gmästarens beslut och i högre rätt genom att han eller h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r överklagat dit. Vad som nu har sagts gäller dock inte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t följer av 18 kap. 6 eller 8 § rättegångsbalken. I övr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ämpas 18 kap. rättegångsbalken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7 kap. Särskilda 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Med särskild rätt till fastighet avses i denna lag nyttjanderät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rvitut, renskötselrätt och rätt till elektrisk kraft samt likn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i denna lag om sakägare gäller inte innehavare av fordr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vilken fastigheten svar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Om säkerhet som skall ställas enligt denna lag inte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odkänts av den till vars förmån den ställs, skall säkerhe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övas av länsstyrels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orgen får godkännas av länsstyrelsen endast om borgensmann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varar som för egen skuld och, om flera har tecknat borgen,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varar solidarisk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aten, kommuner, landsting och kommunalförbund behöver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älla säkerhet. Lag (2005:16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I andra fall än som avses i 3 kap. 6 och 7 §§ kan regeringen beslu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undersökningsarbete eller bearbetning och därmed sammanhäng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 inte får bedrivas inom ett visst område utan medgivande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eller den myndighet som regeringen bestämmer. Sådant besl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meddelas endast om arbetet eller verksamheten kan antas hindra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värt försvåra sådan pågående eller planerad använding av marke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r av väsentlig betydelse från allmän synpunk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enligt första stycket inverkar inte på en koncessionshavares rä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bedriva undersökningsarbete eller bearbeting och där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manhängande verksamhet, om koncession beviljades innan beslu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d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gångs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91: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Denna lag träder i kraft den 1 juli 1992, då gruvlagen (1974:342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en (1974:890) om vissa mineralfyndigheter och lagen (1949:658)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lösen i vissa fall av rätt till gruva m. m. skall upphöra att gäll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det i en lag eller annan författning hänvisas till en föreskrift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r ersatts genom en föreskrift i denna lag, tillämpas i stället den ny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inte annat framgår av 3--6, skall den nya lagen tillämpas även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ättigheter enligt äldre lag. Därvid skall bestämmelserna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tillstånd i den nya lagen tillämpas på äldre rättighe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undersökning och bestämmelserna om bearbetningskoncession i den ny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en tillämpas på äldre rättigheter till bearbet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Vad som enligt den nya lagen gäller om ägare av fastighet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ämpas även på den som innehar fastighet med ständig besittningsrä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som fideikommiss. Detsamma gäller den som enligt beslut vid allm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vittring innehar ströä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i denna lag om fordran för vilken panträtt har upplåt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fastighet skall tillämpas på rätt till avkomst eller förmån som av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8 § lagen (1970:995) om införande av nya jordabalken, om rättighe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 är att anse som särskild rätt till fastigh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mål och ärenden som har anhängiggjorts innan den nya lagen träder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raft skall äldre bestämmelser tillämp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14 kap. 3 § gäller inte inmutning och undersökningskoncessio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hör före den 1 juli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ersättning som har beslutats enligt äldre lag inte har betalats 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är denna lag träder i kraft, tillämpas 4 kap. 33--38 §§ gruv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74:342) i stället för 10 kap. nya la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en (1949:658) om inlösen i vissa fall av rätt till gruva m. m.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lltjämt tillämpas på inmutningar och utmå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Beträffande inmutningar gäller den nya lagen med följ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gränsning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. Inmutaren får inom det område som anges i mutsedeln utfö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 endast av sådana mineral som var inmutningsbara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uvlagen (1974:342), när den upphörde att gälla. Medgivande enlig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p. 3--5 §§ gruvlagen skall anses som medgivande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arbete enligt 3 kap. 6 och 7 §§ och 17 kap. 3 § nya la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. I fråga om undersökningstid och förlängning av denna tillämpas 3 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första och andra styckena samt 6 och 7 §§ gruvlagen i stället för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p. 5--8 §§ nya la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. Bestämmelserna i 6 kap. nya lagen skall inte tillämpas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mutningar. I fråga om övergång av rätt till inmutning tillämpa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ället 9 kap. gruvla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. När en inmutning upphör att gälla skall inte bestämmelserna i 2 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§ nya lagen om karenstid tillämpas på mark som har omfattat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mutningen. I stället skall gälla att ansökningar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tillstånd för sådan mark, vilka ges in inom ett år från 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inmutningen upphörde att gälla, får beviljas endast efter medgiv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myndighet som regeringen föreskriv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. Beträffande utmål som har beviljats enligt gruvlagen (1974:342)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otsvarande äldre lagstiftning gäller den nya lagen med följ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gränsning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. Beträffande utmål som har tillkommit enligt äldre lagstif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ämpas 14 kap. 6 § första stycket och 7 § gruvlagen så länge utmål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å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. Utmålshavaren får under den tid utmålet består utföra undersök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bearbetning av sådana mineral som var inmutningsbara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uvlagen, när den upphörde att gälla. Mark som har anvisats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ldre lag skall anses som anvisad enligt den nya lagen. Om ny ma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höver anvisas, tillämpas den nya lagen. Medgivande att erhålla utmå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an hinder av 2 kap. 3--5 §§ gruvlagen skall vid tillämpning av 5 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 nya lagen anses som medgivande enligt 3 kap. 6 och 7 §§ och 17 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nya la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. Bestämmelserna om försvarsavgift enligt 6 kap. 8 och 9 §§ gruv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äller så länge utmålet bestå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. I fråga om giltighetstiden för utmål tillämpas 6 kap. 10 § förs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 gruvlagen. Bestämmelserna i 6 kap. nya lagen skall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ämpas på utmål. I fråga om frånträdande tillämpas 6 kap. 13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uvlagen och i fråga om övergång av rätt till utmål 9 kap. gruvla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om inlösen av rätt till utmål i 10 kap. gruvlagen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tfarande tillämp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. I fråga om utmål tillämpas bestämmelserna i 8 kap. gruvlagen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äganderätt i utmål i stället för dem i 12 kap. nya lagen om gemens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altning av koncessionsr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 Om en utmålshavare senast ett år före utgången av utmål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iltighetstid ansöker om bearbetningskoncession inom utmålet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dana mineral som var inmutningsbara enligt gruvlagen när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hörde att gälla, skall prövningen ske med iakttagande av följan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regelbunden bearbetning eller tillredningsarbete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sarbete för upptagande av bearbetning pågår,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ökningen bifallas utan prövning enligt 4 kap. 2 § och utan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en förenas med villkor enligt 4 kap. 5 och 6 §§.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arbete eller mineraltekniskt, metallurgiskt eller an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vecklingsarbete av större omfattning i syfte att möjliggö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 av fyndigheten pågår skall ansökningen prövas u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ämpning av 4 kap. 2 § första stycket 1--2. Lag (1993:69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. När utmålet upphör tillämpas 7 kap. 3 § andra stycket gruvlagen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ället för 13 kap. 4--6 §§ nya lagen beträffande anläggningar som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åbörjats före ikraftträdandet. I fråga om rätt till ny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tillstånd för mark som har omfattats av utmålet skall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kap. 9 § nya lagen tillämpas. I stället skall gälla att ansökningar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dant tillstånd, som ges in inom ett år från det att utmålet upphör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beviljas endast efter medgivande av den myndighet som reger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. Beträffande koncessioner och motsvarande tillstånd, som har bevilj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lagen (1974:890) om vissa mineralfyndigheter eller motsvar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ldre lagstiftning, gäller den nya lagen med följande begränsning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. Beträffande tillstånd som har tillkommit enligt äldre lagstif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ämpas punkt 5 i övergångsbestämmelserna till lagen om vis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neralfyndigheter så länge tillståndet bestå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. Innehavaren får under den tid koncessionen eller tillståndet best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föra undersökning eller bearbetning enligt de villkor som har anget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beslutet. Mark som har anvisats enligt äldre lag skall anses anvis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den nya lagen. Om ny mark behöver anvisas tillämpas den ny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en. Medgivande enligt 17--19 §§ lagen om vissa mineralfyndighe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anses som motsvarande medgivande enligt 3 kap. 6 och 7 §§ och 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p. 3 § nya la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.  Den nya lagens bestämmelser om kronoandel i 1 kap. 6 §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tillstånds giltighetstid i 2 kap. 5--8 §§, ändr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 eller koncession i 6 kap. 4 § och gemensam förvalt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cessionsrätt i 12 kap. skall inte tillämpas på koncessioner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otsvarande tillstånd som avses här. I stället gäller de villkor som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ts för koncessionen eller tillstån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. När en koncession eller ett motsvarande tillstånd upphör tillämpas 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§ lagen om vissa mineralfyndigheter i stället för 13 kap. 4 och 5 §§ ny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en beträffande anläggningar som har påbörjats före ikraftträdan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. För tillstånd till förberedande undersökning enligt 15 § lagen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ssa mineralfyndigheter som gäller vid ikraftträdandet tillämpas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en så länge tillståndet bestå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. Den som vid utgången av juni 1992 bedriver undersökning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 för vilken tillstånd eller koncession därefter behövs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ljd av denna lag får, under förutsättning att ansökan om tillstå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koncession görs före den 1 juli 1993, fortsätta verksamhet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ma ändamål utan tillstånd eller koncession till dess ansök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lutligt har prövats. Vid prövning av en sådan ansökan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skoncession skall följande iaktt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. Vid prövning av ansökningen skall 4 kap. 3 § första stycket tillämp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om sökanden hade undersökningstillstånd inom området för de mi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ansökningen av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 Ansökningen skall prövas utan tillämpning av 4 kap. 2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ya lagen. Koncessionstiden skall bestämmas till tjugofem år.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ökanden begär det skall dock kortare tid bestämmas. Lag (1993:69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. Koncession får förenas med villkor enligt 4 kap. 5 och 6 §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. Före den 1 juli 1993 får koncession för koncessionsmineral som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fattas av gruvlagen eller den gamla minerallagen inte meddelas an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 markägaren utan dennes medgivande. Detta gäller dock bara fyndighe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är bearbetning inte har påbörjats då den nya lagen träder i kraf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93:6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Denna lag träder i kraft den 1 juli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I fråga om ansökningar om bearbetningskoncession som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mmit in till prövningsmyndigheten före ikraftträdandet gäller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p. 3 § i sin äldre lydel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I fråga om kronoandelar som staten har fått före den 1 juli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äller det upphävda 11 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95:1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lag träder i kraft den 1 april 1995. Beslut som har meddelats fö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kraftträdandet överklagas enligt äldre bestämmel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98:1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Denna lag träder i kraft den 1 juli 199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De nya bestämmelserna i 2 kap. 9 a och b §§ mineral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inte tillämpas i fråga om bearbetningskoncessioner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r meddelats av bergmästaren före den 1 juli 199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14 kap. 3 § minerallagen i dess äldre lydelse gä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tfarande i fråga om undersökningstillstånd som bevilj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 den 1 juli 199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98:8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Denna lag träder i kraft den 1 januari 199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Ett ärende skall handläggas och bedömas enligt äld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, om ärendet har inletts före denna la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kraftträdan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Bestämmelsen i 1 kap. 8 § skall fortfarande tillämpas n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har fattat beslut om tillstånd före denna la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kraftträdan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Förbudet i 3 kap. 6 § första stycket mot undersökningsarb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strid med föreskrifter för naturreservat skall inte gälla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råden som den 31 december 1998 betecknas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aturvårdsområde. Förbudet skall dock gälla om en föreskri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hindrar undersökningsarbete införs efter nämnda tidpunk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005:1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Denna lag träder i kraft den 1 maj 200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Bestämmelserna i 3 kap. 5 och 5 a §§ tillämpas inte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stillstånd som har beviljats före ikraftträdan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ett sådant undersökningstillstånd förlängs efter de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dpunkt skall dock de nya bestämmelserna tillämpas för ti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äref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Bestämmelserna i 7 kap. 2 och 7 §§ tillämpas inte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skoncessioner som har beviljats fö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kraftträdan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75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tLeast" w:line="75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drawing>
                <wp:inline distT="0" distB="0" distL="0" distR="0">
                  <wp:extent cx="4572635" cy="76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9" t="-472" r="-62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GB"/>
              </w:rPr>
              <w:drawing>
                <wp:inline distT="0" distB="0" distL="0" distR="0">
                  <wp:extent cx="84455" cy="1041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eastAsia="en-GB"/>
                </w:rPr>
                <w:t>Sökresultat</w:t>
              </w:r>
            </w:hyperlink>
            <w:r>
              <w:rPr>
                <w:color w:val="000000"/>
                <w:sz w:val="22"/>
                <w:szCs w:val="22"/>
                <w:lang w:eastAsia="en-GB"/>
              </w:rPr>
              <w:t xml:space="preserve">  </w:t>
            </w:r>
            <w:r>
              <w:rPr>
                <w:color w:val="000000"/>
                <w:sz w:val="22"/>
                <w:szCs w:val="22"/>
                <w:lang w:eastAsia="en-GB"/>
              </w:rPr>
              <w:drawing>
                <wp:inline distT="0" distB="0" distL="0" distR="0">
                  <wp:extent cx="84455" cy="1041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eastAsia="en-GB"/>
                </w:rPr>
                <w:t>Nästa</w:t>
              </w:r>
            </w:hyperlink>
            <w:r>
              <w:rPr>
                <w:color w:val="000000"/>
                <w:sz w:val="22"/>
                <w:szCs w:val="22"/>
                <w:lang w:eastAsia="en-GB"/>
              </w:rPr>
              <w:t xml:space="preserve"> </w:t>
            </w:r>
          </w:p>
        </w:tc>
      </w:tr>
    </w:tbl>
    <w:p>
      <w:pPr>
        <w:pStyle w:val="Normal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</w:r>
    </w:p>
    <w:tbl>
      <w:tblPr>
        <w:tblW w:w="7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0"/>
      </w:tblGrid>
      <w:tr>
        <w:trPr/>
        <w:tc>
          <w:tcPr>
            <w:tcW w:w="70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62.95.69.15/cgi-bin/thw?${APPL}=SFST&amp;${BASE}=SFST&amp;${HTML}=sfst_lst&amp;${FORD}=1&amp;${THWIDS}=0.42/5314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62.95.69.15/cgi-bin/thw?${APPL}=SFST&amp;${BASE}=SFST&amp;${HTML}=sfst_dok&amp;${THWIDS}=1.42/5314&amp;${HILITE}=0&amp;${TRIPSHOW}=format=THW&amp;${THWURLSAVE}=42/5314&amp;${TRIPSHOW}=format=THW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1:56:00Z</dcterms:created>
  <dc:creator>Hupperts, Rudolph (CONSLEGB)</dc:creator>
  <dc:description/>
  <dc:language>en-US</dc:language>
  <cp:lastModifiedBy>Hupperts, Rudolph (CONSLEGB)</cp:lastModifiedBy>
  <dcterms:modified xsi:type="dcterms:W3CDTF">2006-12-27T12:00:00Z</dcterms:modified>
  <cp:revision>1</cp:revision>
  <dc:subject/>
  <dc:title>SFS nr: 1991:45</dc:title>
</cp:coreProperties>
</file>