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75:4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Lag (1975:417) om sambruks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75-05-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8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Ekonomisk förening med ändamål att driva jordbru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ädgårdsnäring för medlemmarnas gemensamma räkning kan registre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sambruksföre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 får driva även annan verksamhet än sådan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stycket, om denna andra verksamhet har samband med förenin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amå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För en sambruksförenings förpliktelser svarar endast förenin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gångar. I tillgångarna inräknas insatser och avgifter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fallit till betalning, även om de ännu inte har betalts.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dandet av en sambruksför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För att sambruksförening skall få registreras fordras att före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minst tre medlemmar och att den har antagit stadgar och uts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relse och revisor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Sambruksförenings stadgar skall 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öreningens firm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ändamålet med föreningens verksamhet och verksamhetens a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den ort inom riket där föreningens styrelse skall ha sitt sä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den insats med vilken varje medlem skall deltaga i föreningen och h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atserna skall gör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om regelbundna eller på särskilt beslut om uttaxering beroe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er till föreningen skall förekomma, avgifternas belopp eller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a belopp vartill de får bestämm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antalet styrelseledamöter och revisorer, tiden för deras uppdrag o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suppleanter skall finnas, motsvarande uppgifter beträffande d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föreningens räkenskapså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hur ofta ordinarie föreningsstämma skall hållas och tiden för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mm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det sätt på vilket kallelse till föreningsstämma skall ske och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nden till medlemmarna skall tillställas dem samt den tid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mma då föreskrivna kallelseåtgärder senast skall vara vidtag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de värderingsgrunder som skall tillämpas när förening skall inlö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lems ande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de grunder enligt vilka föreningen skall förfoga över uppkommen v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hur det skall förfaras med föreningens behållna tillgångar vid d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lös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första stycket 6 gäller inte arbetstagarrepresenta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utsetts enligt lagen (1987:1245) om styrelserepresentation för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ivatanställda. Lag (1987:125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Bestämmelserna i 1 kap. 2 § andra stycket samt 2 kap. 3 och 4 §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1987:667) om ekonomiska föreningar gäller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ens medlemmar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Bestämmelserna i 3 kap. 1 § första stycket, 2 och 3 §§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667) om ekonomiska föreningar gäller i fråga om sambruksföre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illämpningen av bestämmelserna skall dock hänvisningen i 3 kap. 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4 kap. 1 och 2 §§ avse 9 §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ga om antagande av medlem prövas av föreningsstämma, om ej anna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ts i stadgarna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Medlem får uppsäga sig till utträde ur föreningen. I stadgarna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agas förbehåll att uppsägning ej får ske förrän viss tid e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rä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3 kap. 4 § andra stycket och 5 § lagen (1987:667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konomiska föreningar gäller i tillämpliga delar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Genom styrelsens försorg skall föras förteckning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ens medlemmar. Förteckning kan bestå av betryg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ösblads- eller kort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teckningen skall för varje medlem innehålla uppgift om h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llständiga namn och hemvist och om den insats med vilken han deltag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en. Dessutom skall förteckningen innehålla uppgift om sammanlag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loppet inbetalda insatser enligt senast fastställda balansräk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relsen skall hålla förteckningen tillgänglig för den som vill taga 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. Medlem har rätt att på begäran få skriftlig uppgift av före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medlemskapet och den insats som han har gjort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ösen av ande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När medlem har avgått ur föreningen, är föreningen skyldig att s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ader därefter lösa hans an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4 kap. 1 § tredje stycket och 2 § lagen (1987:667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konomiska föreningar gäller i tillämpliga delar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. Därvid skall vad som sägs där om insats i stäl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 lösenbelopp för medlems an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åller förenings stadgar inskränkning i avgående medlems rät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stycket eller 4 kap. 1 § tredje stycket lagen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, skall detta gälla utom i fall som avses i 7 kap. 15 § tred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samma lag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I stadgarna kan intagas förbehåll att föreningen skall ha rät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ösa andel som övergår till ny ägare. Finnes sådant förbehåll skal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dgarna anges inom vilken tid lösningsrätten skall göras gällande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ärvaren samt inom vilken tid ersättningen skall betalas.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Tvist om rätt att inträda som medlem i förening samt om rät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ösen av andel och om lösenbeloppets storlek prövas av tre skilje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lagen (1929:145) om skiljemän, om ej annat har bestämt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dga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na för skiljeförfarandet skall bäras av föreningen, om 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iljemännen av särskilda skäl ålägger föreningens motpart att he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delvis svara för dessa kostnader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ens le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Bestämmelserna i 6 kap. lagen (1987:667) om ekonomiska 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i fråga om sambruksföreningar med följande undant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Styrelsen består av en eller flera ledamö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Styrelsen får ej tillsättas i annan ordning än genom val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sstämm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Bestämmelserna om verkställande direktör gäller in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första stycket 2 gäller inte arbetstagarrepresenta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utsetts enligt lagen (1987:1245) om styrelserepresentatio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privatanställda. Lag (1987:125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sstäm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Bestämmelserna i 7 kap. lagen (1987:667) om ekonomiska 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i tillämpliga delar i fråga om sambruksföreningar med följ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anta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Avsteg får inte göras i stadgarna från bestämmelsen i 7 kap. 1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stycket att varje medlem har en rö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reningsstämmans befogenheter får inte överlämnas åt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lda fullmäkti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Hänvisningen i 7 kap. 15 § till 4 kap. 1 § skall i stället avse 9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vision och särskild granskning samt redovis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/Upphör att gälla U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8 kap.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tillämpliga delar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. Sambruksföreningar är dock inte skyld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, utom i fall som avses i 8 kap. 6 § nämnda lag, ut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ktoriserad revisor. Bestämmelser om bokföring och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dovisning finns i bokföringslagen (1999:1078)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rsredovisningslagen (1995:1554). Lag (1999:108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8 kap.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tillämpliga delar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. Bestämmelser om bokföring och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dovisning finns i bokföringslagen (1999:1078)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rsredovisningslagen (1995:1554). Lag (2006:86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skottsutdelning och annan användning av föreningens egend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Bestämmelserna i 10 kap.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tillämpliga delar i fråga om sambruks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följande undanta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Hänvisningen i 10 kap. 1 § första stycket till 4 kap. skal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et avse bestämmelserna om lösen av andelar i 9 §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Bestämmelsen i 10 kap. 2 § andra stycket lagen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n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Vid tillämpningen av bestämmelserna i 10 kap. 6 § första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om ekonomiska föreningar skall bland skulderna ej inräknas gä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vilken föreningen har lämnat säkerhet av panträtt på grundva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ckning i jordbruksfastighet inom sextio procent av det sen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da taxeringsvärdet. Vad som har sagts nu gäller i tillämp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ar i fråga om annan egendom, vilken enligt bestämmelse som medde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regeringen får anses erbjuda motsvarande säker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Vad som sägs i 10 kap. 6 § fjärde stycket lagen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beträffande belopp, som har tagits upp under rubriken Avs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pensioner, skall gälla även i den mån sådant belopp täck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editförsäkring i svensk försäkringsanstalt eller utländ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äkningsanstalt som har rätt att driva rörelse här i riket.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kvidation och upplös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Bestämmelserna i 11 kap.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fråga om sambruksföreningar. Vad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s i 11 kap. 3 § för det fall att anta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smedlemmar har nedgått under det i 2 kap. 1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na lägsta antalet skall i sambruksförening tillämp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antalet medlemmar har nedgått under tre och tillräck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tal medlemmar ej har inträtt inom ett år samt Bolagsverket e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ller funnit särskilda skäl att medge att förenin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 ändå får fortsätta. Lag (2004:2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destånd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§ Bestämmelserna i 13 kap. lagen (1987:667) om ekonomiska 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i fråga om sambruksföreningar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ens fir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 § Sambruksförenings firma skall innehålla ordet "sambruksförening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s firma får ej innehålla ordet "bolag"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ord som kan föranleda till antagande att firman inneh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bo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rman skall tydligt skilja sig från andra hos Bolagsverket för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rerade och ännu bestående föreningsfirmor med säte i 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. För registrering av sambruksförenings firma gäller i övr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firmalagen (1974:15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n än sambruksförening får ej i sin firma eller annar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eckning av rörelsen använda ordet "sambruksförening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14 kap. 2 §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fråga om sambruksföreningar. Lag (2004:2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rering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 § Bestämmelserna i 15 kap. lagen (1987:667) om ekonom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ar gäller i fråga om sambruksföreningar. Ett beslu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 ändring av stadgarna att styrelsens säte skall flyt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 ett län till ett annat får dock inte registreras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ens firma på grund av bestämmelserna i 18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edje stycket denna lag inte får föras in i Bolagsverk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krivning av uppgifter angående sambruksföreningar skall 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en särskild avdelning av det föreningsregister som avses i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1 § lagen om ekonomiska förening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lagsverkets beslut enligt 16 § får överklagas hos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tillstånd krävs vid överklagande till kammarrä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4:2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 och v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 § Bestämmelserna i 16 kap. lagen (1987:667) om ekonomiska 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i tillämpliga delar i fråga om sambruksföreningar.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en av bestämmelserna skall hänvisningarna i 16 kap. 1 § til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6 § och 14 kap. 3 § avse 8 § respektive 18 § fjärde stycke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.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--25 §§ har upphävts genom lag (1987:6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75:4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76, då lagen (1948:218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ruksföreningar upphör att gälla. Den gamla lagen skall d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tfarande tillämpas på sambruksförening som är registrerad enligt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å föreningssammanträde enligt den gamla lagen kan i den ordning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ges i 47 § första stycket nämnda lag beslutas att förening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bildas till sambruksförening enligt den nya lagen. Beslutas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bildning, skall styrelse utses och nya stadgar antag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sambruksförening som har ombildats enligt första sty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rerats, skall den anses ha övertagit den tidigare förenin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liga tillgångar och förplikt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örekommer i lag eller annan författning hänvisning till föreskr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ersatts genom bestämmelse i denna lag, tillämpas i stället den 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87:6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Registrering och verkställande av ett beslut av föreningsstämma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fattats före utgången av december 1987 samt talan mot ett såd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skall ske enligt äldre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En likvidation skall genomföras enligt äldre bestämmelser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kvidator har utsetts före utgången av december 198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Redan från och med dagen för utfärdandet av denna lag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sstämman med tillämpning av bestämmelserna om majoritetskrav i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14 § lagen (1987:667) om ekonomiska föreningar besluta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ar i stadgarna som behövs för att stadgarna skall stämma över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denna lag. Beslutet skall gälla från och med den 1 januari 198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Om en sambruksförenings stadgar efter utgången av december 1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ider mot denna lag, skall styrelsen utan dröjsmål lägga fram förs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föreningsstämman om ändring av stadgarna till överensstämmelse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nya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2:14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n länsstyrelse kan även efter ikraftträdandet v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reringsmyndighet, dock längst fram till den 1 januari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bestämmer vid vilken tidpunkt varje länsstyrel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ningsregister skall överföras till Patent- och registrering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am till den tidpunkt då sådan överföring sker gäller 18 och 19 §§ i s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ldre lyd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5: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april 1995. Beslut som har medde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 ikraftträdandet överklagas enligt äldre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9:10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januari 2000 och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 gången för det räkenskapsår som inleds närmast efte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 december 199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3:8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200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I fråga om ärenden enligt 16 § som har inletts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t skall äldre bestämmelser tilläm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6:8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20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Den som har utsetts till revisor i en sambruksförening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t och som enligt den nya lydelsen av 8 kap. 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1987:667) om ekonomiska föreningar inte längre ensam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a revisor i föreningen får ändå kvarstå som revisor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gången av den första föreningsstämma som hålls efter utgå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år 20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32:00Z</dcterms:created>
  <dc:creator>Hupperts, Rudolph (CONSLEGB)</dc:creator>
  <dc:description/>
  <dc:language>en-US</dc:language>
  <cp:lastModifiedBy>Hupperts, Rudolph (CONSLEGB)</cp:lastModifiedBy>
  <dcterms:modified xsi:type="dcterms:W3CDTF">2006-12-27T11:34:00Z</dcterms:modified>
  <cp:revision>1</cp:revision>
  <dc:subject/>
  <dc:title>SFS nr: 1975:417</dc:title>
</cp:coreProperties>
</file>