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i/>
          <w:iCs/>
          <w:color w:val="000000"/>
          <w:sz w:val="22"/>
          <w:szCs w:val="22"/>
          <w:lang w:eastAsia="en-GB"/>
        </w:rPr>
        <w:t>Observera att det kan förekomma fel i författningstexterna. Bilagor till författningarna saknas. Kontrollera därför alltid texten mot den tryckta versionen.</w:t>
      </w:r>
      <w:r>
        <w:rPr>
          <w:color w:val="000000"/>
          <w:sz w:val="22"/>
          <w:szCs w:val="22"/>
          <w:lang w:eastAsia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SFS nr: </w:t>
      </w:r>
      <w:r>
        <w:rPr>
          <w:b/>
          <w:bCs/>
          <w:color w:val="000000"/>
          <w:sz w:val="22"/>
          <w:szCs w:val="22"/>
          <w:lang w:eastAsia="en-GB"/>
        </w:rPr>
        <w:t>1993:7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</w:t>
      </w:r>
      <w:r>
        <w:rPr>
          <w:color w:val="000000"/>
          <w:sz w:val="22"/>
          <w:szCs w:val="22"/>
          <w:lang w:eastAsia="en-GB"/>
        </w:rPr>
        <w:t>Departement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</w:t>
      </w:r>
      <w:r>
        <w:rPr>
          <w:color w:val="000000"/>
          <w:sz w:val="22"/>
          <w:szCs w:val="22"/>
          <w:lang w:eastAsia="en-GB"/>
        </w:rPr>
        <w:t>myndighet:</w:t>
      </w:r>
      <w:r>
        <w:rPr>
          <w:b/>
          <w:bCs/>
          <w:color w:val="000000"/>
          <w:sz w:val="22"/>
          <w:szCs w:val="22"/>
          <w:lang w:eastAsia="en-GB"/>
        </w:rPr>
        <w:t xml:space="preserve"> Jordbruksdepartement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>Rubrik:</w:t>
      </w:r>
      <w:r>
        <w:rPr>
          <w:b/>
          <w:bCs/>
          <w:color w:val="000000"/>
          <w:sz w:val="22"/>
          <w:szCs w:val="22"/>
          <w:lang w:eastAsia="en-GB"/>
        </w:rPr>
        <w:t xml:space="preserve"> Fiskelag (1993:78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</w:t>
      </w:r>
      <w:r>
        <w:rPr>
          <w:color w:val="000000"/>
          <w:sz w:val="22"/>
          <w:szCs w:val="22"/>
          <w:lang w:eastAsia="en-GB"/>
        </w:rPr>
        <w:t>Utfärdad:</w:t>
      </w:r>
      <w:r>
        <w:rPr>
          <w:b/>
          <w:bCs/>
          <w:color w:val="000000"/>
          <w:sz w:val="22"/>
          <w:szCs w:val="22"/>
          <w:lang w:eastAsia="en-GB"/>
        </w:rPr>
        <w:t xml:space="preserve"> 1993-06-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</w:t>
      </w:r>
      <w:r>
        <w:rPr>
          <w:color w:val="000000"/>
          <w:sz w:val="22"/>
          <w:szCs w:val="22"/>
          <w:lang w:eastAsia="en-GB"/>
        </w:rPr>
        <w:t>Ändring införd:</w:t>
      </w:r>
      <w:r>
        <w:rPr>
          <w:b/>
          <w:bCs/>
          <w:color w:val="000000"/>
          <w:sz w:val="22"/>
          <w:szCs w:val="22"/>
          <w:lang w:eastAsia="en-GB"/>
        </w:rPr>
        <w:t xml:space="preserve"> t.o.m. SFS 2005:3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           </w:t>
      </w:r>
      <w:r>
        <w:rPr>
          <w:color w:val="000000"/>
          <w:sz w:val="22"/>
          <w:szCs w:val="22"/>
          <w:lang w:eastAsia="en-GB"/>
        </w:rPr>
        <w:t xml:space="preserve">Övrigt: </w:t>
      </w:r>
      <w:r>
        <w:rPr>
          <w:b/>
          <w:bCs/>
          <w:color w:val="000000"/>
          <w:sz w:val="22"/>
          <w:szCs w:val="22"/>
          <w:lang w:eastAsia="en-GB"/>
        </w:rPr>
        <w:t>Bilagan inte med hä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ens tillämpnings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 § Denna lag gäller rätten till fiske samt fisket inom Sverig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jöterritorium och inom Sveriges ekonomiska zon. I de fa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ges särskilt gäller lagen även svenskt havsfiske utanför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konomiska zo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om den ekonomiska zonen finns i lagen (1992:114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Sveriges ekonomiska z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 § Vad som föreskrivs i denna lag om fiske i allmänt vatten gä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ven fiske i den ekonomiska zonen med de begränsninga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anleds av lagen (1966:314) om kontinentalsockel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d som menas med allmänt och enskilt vatten framgår av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50:595) om gräns mot allmänt vattenområ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 § Denna lag skall inte tillämpas i den mån den strider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om Torne älvs fiskeområde eller föreskrift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meddelats med stöd av 7 eller 8 kap.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om att tillstånd krävs för vissa verksamhete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 finns i 7 kap. 28 a-29 b §§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samernas rätt till fiske i vissa delar av landet och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vårdsområden gäller särskilda bestämm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1:44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finitio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, fiske och yrkesmässigt fi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 § Vad som i lagen sägs om fisk gäller även vattenlevande blötdj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vattenlevande kräftdju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 § Med fiske avses verksamhet som syftar till att fånga eller dö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ritt levande fis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 § Med yrkesmässigt fiske avses fiske som bedrivs med stö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rkesfiskelicens enligt 30 § eller av utländska fiskare med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t tillstånd att bedriva yrkesfiske i Sveriges sjöterritori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i Sveriges ekonomiska z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sta och rörliga redskap och handredsk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7 § Med fast redskap men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iskebyggnad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iskeredskap med ledarm, om redskapet är fastsatt vid bott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tranden och avses stå kvar i mer än två dygn i följ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rörligt redskap avses fiskeredskap som inte är fast reds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handredskap avses spö, pilk och liknande rörliga redskap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r utrustade med lina och högst tio krok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en till fi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fiske i allmänt och enskilt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8 § Varje svensk medborgare får fiska i allmänt vatten. Varje sven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borgare får också fiska i havet vid sådana stränder, skär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olmar som den 30 juni 1986 ägdes av staten och som då inte hör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något hemman eller innehades på särskilda villk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9 § Fisket i enskilda vatten tillhör fastighetsägaren. Varje sven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borgare har dock rätt att fiska i sådana vatten i den omfa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på det sätt som anges i bilagan till denn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ndlinjer oeh vattendjup skall vid tillämpningen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bilagan bestämmas, om inte annat särskilt ang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ligt 8 § lagen (1955:595) om gräns mot allmänt vattenområ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t i Mälaren med utgångspunkt i ett vattenstånd av 4,2 m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 västra slusströskeln vid Karl Johans torg i Stockhol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0 § Vid fiske utan stöd av enskild fiskerätt får fast redsk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ändas bara efter tillstånd av den myndighet som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1 § Den som har fiskerätt i enskilt vatten får inte vägras tillstå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sträcka fast redskap från det enskilda vattnet vidare ut i allmä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, om det kan ske utan skada för andra fiskande eller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aktansvärt intres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2 § Tillstånd att sträcka fast redskap från enskilt vatten vidare 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allmänt vatten behövs in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vid kusten i Norrbottens lä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vid kusten i Kalmar län söder om Kråkelu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vid östra kusten i Blekinge län (norr om Torhamnsudde) och ös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n linje dragen från Torhamnsudde över Videskärs nordspe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Ungskärs sydspets till Utlängans sydspets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vid Skånes östra och södra kus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fasta redskapet får dock inte i något fall sträckas ut i allmä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 mer än 200 meter från den kurva för tre meters djup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stranden vid fastlandet eller vid en ö av minst 100 me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g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3 § Utländska medborgare får fiska med handredskap i enl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bestämmelserna i 8 och 9 §§ om svenska medborgares rät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ländska medborgare, som omfattas av Sveriges internatione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aganden om etableringsfrihet, arbetskraftens fria rörlig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utbyte av tjänster, får fiska yrkesmässigt i 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sträckning som svenska medborgare, om de bevilj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rkesfiskelicens enligt 30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stöd av enskild fiskerätt får annat fiske bedriv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ländska medborgare bara om det medges i föreskrift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s av regeringen eller den myndighet som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r. Utländska medborgare som är stadigvarande bosa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är i landet är dock likställda med svenska medborg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8:3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om rätt till fiske i vissa f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4 § Fiskerätt som hör till sådan allmänning som avses i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52:166) om häradsallmänningar eller lagen (1952:167)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ingsskogar i Norrland och Dalarna får nyttjas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llmänningens deläg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ägarna får arrendera ut fiskerätten för gemensam räkning.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t beslut fattas i enlighet med föreskrifterna för allmänning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altn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5 § I fråga om tillgodogörandet av en fiskerätt som är samfälld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lera fastigheter i andra fall än som avses i 14 § gäller 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73:1150) om förvaltning av samfällighe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en fastighet som innehas med samäganderätt får länsstyrels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ansökan av någon av delägarna, besluta om hur fiske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drivas på fastigheten. Detta gäller inte om fiskerätten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emensam med en annan fastighet eller om fastigheten bara best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en sådan r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första och andra styckena gäller inte fiskerät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går i ett fiskevårdsområ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6 § Vid jordbruksarrende får arrendatorn nyttja den fiskerät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r till jorden, om inte något annat har avtala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r upplåtelsen endast en del av en fastighet skall reglerna i 15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tycket för fastighet som innehas med samäganderä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as, om inte omfattningen av fiskerätten har avtala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arkarealen skall utgöra delningsgrund om inte någon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lningsgrund är lämplig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fiskå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7 § I varje gren av ett vattendrag eller ett sund där fisken har s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ång skall det finnas en fiskådra i det djupaste vattnet. Fiskådr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gör en sjättedel av vattnets bredd vid vanligast förekomm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ågt vattenstånd. Vid vattendragets inlopp och mynning och vid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nds ändpunkter sträcker sig fiskådran med oförändrad bred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are trehundra meter ut i det djupaste vattn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n får besluta att fiskådran skall gå i en annan de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net än vad som sägs i första stycket. Berörda rättsägare skall f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älle att yttra sig i saken innan beslut fattas. Om änd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bär ett påtagligt men för någon berörd rättsägare, ford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es samtycke till åtgär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8 § Fiskådran skall lämnas fri från fiskeredskap som kan hi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ns gång. Någon annan anordning än fiskeredskap får inte h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ttas ut i eller vid fiskådran i syfte att hindra fisken att gå f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ådr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änsstyrelsen får medge undantag från vad som sägs i första styck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t kan antas att det inte leder till påtagligt men för någo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samtyckt till åtgär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t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för fis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 § Regeringen eller den myndighet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för fiskevården och fiskets bedrivande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bjuder eller begräns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isket med avseende på vilken fisk som får fång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användningen av fiskefartyg, fiskemetoder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edska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fiske inom vissa områden eller för vissa ändamå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användningen av redskap, agn, båtar eller annat som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prida kräftpest eller någon annan sjukd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regeringen bestämmer får ocks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för fiskevården som avser förbud mo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ålla fisk som fångats, bearbeta fisk ombord, förvara fisk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ump eller att omlasta, föra i land, föra in i landet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luhålla fisk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0 § Regeringen eller den myndighet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om vilken hänsyn som vid fiske skall 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naturvårdens intressen. Föreskrifterna får dock inte v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 ingripande att fisket avsevärt försvår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a att det i ärenden enligt denna lag skall finnas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alys av vilken inverkan fiskemetoder och utsättand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arter har på miljön. Föreskrifterna får innebära att 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 analys skall göras av den som avser att använda meto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sätta ut fiskarter. Lag (1998:84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1 § Regeringen får för fiske som är fritt för var och en medd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begränsar redskapsanvändningen fö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ande än sådana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bedriver yrkesmässigt fisk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innehar fiske med äganderätt eller har rätt till fiske på grun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yttjanderätt som omfattar även annat fiske än det som är fritt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r och 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om krav på särskilt tillstånd för använd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tyg för yrkesmässigt fiske. Lag (1994:327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2 § 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meddela föreskrifter om skyldighet för den som inne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rkesfiskelicens enligt 30 § eller som utan stöd av så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cens fiskar för att sälja fångsten att lämna uppgift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iskefartyg, fiskeredskap, fiskemetod, fångst, tid och p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fångsten, omlastning, landning, försäljning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andra förhållanden rörande fisket som är av betydelse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ämpningen av EG:s förordningar om den gemen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politi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a att ett fiskefartyg skall ha utrustning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utomatiskt via satellit överför information om farty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3 § Regeringen eller den myndighet regeringen bestämmer får medd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om hur fiskeredskap och vattenbruksanläggningar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ärkas ut samt hur fiskeredskap och fisksump skall märkas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avarens namn eller något annat igenkänningstecken. Lag (1995:138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4 § Föreskrifter meddelade med stöd av 19-23 §§ skall även tillämp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svenskt havsfiske utanför Sveriges ekonomiska zon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nationellt vatten och i andra vatten där fisket bedrivs med stö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internationella överenskommelser. Lag (1996:107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förhållandet mellan de fisk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5 § Den som fiskar skall visa hänsyn till andra som vista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rådet. Fiske skall bedrivas så att andra fiskande inte onödigtvi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indr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flera fiskande vill fiska i samma vatten och det inte kan 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amtidigt, skall de få fiska i den ordning de kommit till plats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egna fiskeredskapet skall användas så att det inte snärjs iho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 eller skadar andras redska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 avslutat fiske får inte någonting lämnas kvar som kan hi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fiskand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sta-fjärde styckena skall även tillämpas vid svenskt havsfi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för Sveriges ekonomiska zon i internationellt vatten och i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 där fisket bedrivs med stöd av internatione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enskommelser. Lag (1996:1076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6 § I vatten där varje svensk medborgare har rätt att fiska får fi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utan lov bedrivas närmare än 100 meter från ett fast redska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 vattenbruksanläggning, om redskapet eller anläggning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ärkts ut på föreskrivet sä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rätten att använda någon annans str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7 § Dcn som fiskar får tillfälligt använda någon annans strand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område för att dra upp eller göra fast båt eller redskap, om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hövs för fisket och om det kan ske utan olägenhet för 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nehar stranden. För den som fiskar yrkesmässigt utan stöd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skild fiskerätt gäller detta även om olägenhet uppstår, und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utsättning att ersättning betalas för skada och intrå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plantering och odling av fi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8 § Regc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 föreskrifter om krav på särskilt tillstånd och om villkor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rigt för att fisk skall få sättas ut, flyttas eller odl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åtgärder mot vanskötsel av fi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9 § Om den som har fiskerätt i enskilt vatten i strid med allmä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ressen vansköter fisket genom att fiska i alltför stor omfat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genom att låta bli att fiska, får länsstyrelsen förelägga ho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bedriva fisket på ett sätt som behövs för att avhjälp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nskötseln. Om någon annan än ägaren har fiskerätten,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läggandet ändå riktas mot äg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Ägaren eller innehavaren är skyldig att tåla att en förelagd åtgä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tas även om föreläggandet riktats mot den and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rkesfiskelic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0 § Yrkesfiskelicens får beviljas den för vars försörj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t är av väsentlig betydelse, om fisket har anknytning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vensk fiskerinäring. Licensen får avse visst fiske och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viljas för viss ti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r en fråga om licens prövas första gången skall tillgången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 beakta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r närmare föreskrifter om villkoret angåe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knytningen till svensk fiskerinäring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1 § Har upphävts genom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2 § Frågor om licens prövas av den myndighet som regerin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rnationell fiskekontro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3 § Vid svenskt havsfiske utanför Sveriges sjöterritorium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fterlevnaden av internationella överenskommelser om fiskevå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ch fiskets bedrivande kontrolleras av de utländska myndigh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anges i föreskrifter som meddelas av regeringen eller 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 som regeringen bestämm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sådan utländsk myndighet skall lämnas tillträde till sven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fartyg och ges tillfälle att undersöka fiskeredska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ngst, lastutrymmen och utrustning i övrigt samt att ta del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 loggböcker och handlingar av betydelse för fisket som fin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bord. Finner myndigheten att en bestämmelse för fis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trätts på ett allvarligt sätt får den föra fartyge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m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fälhavaren på ett fiskefartyg är skyldig att underlä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gärdernas genomförande. Lag (1998:34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4 § För tillsyn över efterlevnaden av denna lag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meddelade med stöd av lagen får regering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myndighet som regeringen bestämmer utse fisketillsynsmä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kontroll av efterlevnaden av denna lag och föreskrifter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med stöd av lagen samt föreskrifter om fisket i EG: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ar om den gemensamma fiskeripolitiken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tillsynsman som förordnats därtill och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fattningshavare hos Fiskeriverket, länsstyrelsen eller an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yndighet i vars uppgifter det ingår att övervaka efterlevna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bestämmelser om fiske rätt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få tillträde till fartyg, fordon, områden, anläggning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yggnader, lokaler och andra utrymmen där fisk och utrust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fisket förvaras eller hanteras för att där göra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sökningar och ta de prover som behövs för tillsynen u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ersättning lämn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på begäran få de upplysningar och handlingar som behövs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ynen,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få den hjälp som behövs för tillsynen av den som är föremå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åtgärd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fisketillsynsman får även ges förordnande att ta egendom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ag enligt 47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olismyndigheten skall på begäran lämna den hjälp som behö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tillsyn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tillsyn för kontroll av efterlevnaden av EG:s förordning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den gemensamma fiskeripolitiken gäller bestämmelserna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dra stycket också för EG:s institutioner och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stitutionerna utsedda inspektörer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5 § De myndigheter som regeringen bestämmer får meddela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lägganden och förbud som behövs för att denna lag, föreskrif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om meddelats med stöd av lagen eller föreskrifter om fisket i EG: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ingar om den gemensamma fiskeripolitiken skall efterlevas.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lut om föreläggande eller förbud får myndigheten sätta ut v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någon inte rättar sig efter lagen eller föreskrifter som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med stöd av lagen eller inte följer ett meddel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läggande, får Fiskeriverket eller länsstyrelsen beslut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rättelse på hans bekostnad. I brådskande fall får ett sådant besl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s utan föregående föreläggande. Lag (1995:138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6 § 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va om avgifter för en myndighets verksamhet enlig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eller enligt föreskrifter som meddelats med stöd av lag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bestämmelser m.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af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7 § Den som med uppsåt eller av oakt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utan lov fiskar i vatten där annan har enskild fiskerät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utan någon myndighets tillstånd enligt denna lag fiskar d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t tillstånd behövs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sätter ut eller placerar ett fiskeredskap eller en anordn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strid med vad som gäller om fiskå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öms till böter eller fängelse i högst ett år, om inte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av 41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ringa fall skall inte dömas till ansvar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8 § Till böter eller fängelse i högst sex månader döms befälhav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annan som med uppsåt försöker hindra sådan kontrol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ses i 33 § andra stycket, om inte gärningen är belagd med straff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ottsbalken. Detsamma skall gälla befälhavare som uppsåtli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yter mot 33 § tredje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9 § Till böter döms den som med uppsåt eller av oaktsamhet bry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ot 25 § andra--fjärde styckena eller 26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ringa fall skall inte dömas till ansv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0 § Den som med uppsåt eller av oaktsamhet bryter mo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meddelats med stöd av 19 §, 20 § förs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eller 21-23 §§ döms till böter eller fängelse i hög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år, om inte annat följer av 41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samma straff döms den som med uppsåt eller av gro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aktsamhet bryter mot EG:s förordningar om den gemensam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politiken genom otillåtet fiske eller genom att behå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 ombord, bearbeta fisk ombord, förvara fisk i sump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lasta, föra i land, föra in i landet eller saluhålla fångst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rid mot bestämmelserna eller genom att bryta mot 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förvaring av fiskeredskap ombord eller om anmälnings-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ppgiftsskyldighet. Vad nu sagts gäller bara om inte ann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ljer av 41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 ansvar enligt första eller andra stycket skall inte dö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gärningen är ring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som gör sig skyldig till försök eller förberedelse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ott som avses i första stycket döms till ansvar enligt 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brottsbalken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0 a § Om ett brott enligt 37 eller 40 § är att anse som grov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öms till fängelse i högst två år i andra fall än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1 § första styc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 bedömande av om brottet är grovt skall särskilt beaktas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avsåg verksamhet av särskilt stor omfattning, fångst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ydande värde eller fångst ur särskilt skyddsvärda bestå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1 § Den som i Sveriges ekonomiska zon begår brott enligt 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40 § döms till bö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någon vid fiske i näringsverksamhet har begått brott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7 eller 40 § genom att bedriva otillåtet fiske eller genom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rista i skyldigheten att lämna uppgift om fisket skall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rningen avser verksamhet som innefattar användning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fartyg försett med motor och påföljden bestäms till böt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öterna bestämmas till ett krontal som motsvarar lägst tio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ögst femhundra gånger antalet kilowatt i motorerna p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fartyget. Minsta bötesbelopp är ettusen krono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2 § Till böter döms den som med uppsåt eller av oaktsamh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lanterar ut fisk, flyttar fisk eller odlar fisk utan tillstånd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strid med annan föreskrift enligt 28 §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ringa fall skall inte dömas till ansv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3 § har upphävts genom lag (1995:138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4 § Om ett vitesföreläggande eller vitesförbud enligt 35 §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trätts, döms inte till ansvar enligt 37--43 §§ för gärning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fattas av föreläggandet eller förbud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ärskild rättsverkan m. 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5 § Om det inte är uppenbart oskäligt, skall fisk som var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mål för brott enligt denna lag förklaras förverk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samma gäller annat utbyte av sådant brott. Även vad någ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tagit emot som ersättning för kostnader i samband med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ådant brott eller värdet av det mottagna skall förkla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t, om mottagandet utgör brott enligt denna lag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ndet inte är uppenbart oskälig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bara en del i ett parti fisk varit föremål för brott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, får hela partiet förklaras förverkat om det inte k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redas hur stor del av partiet som omfattas av brott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edskap som använts eller medförts vid brott enligt d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skall förklaras förverkade, om det inte är oskälig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samma gäller fiskefartyg och andra hjälpmedel om det behöv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 att förebygga bro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över vad som sägs i tredje stycket får egendom förkla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d, om egendomen har varit avsedd att användas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jälpmedel vid brott enligt denna lag och brottet 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ullbordats eller förfarandet har utgjort ett straffbart försö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 straffbar förberedelse och förverkandet behövs för a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bygga brot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stället för fisken, redskapet eller den egendom som ann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vänts, medförts eller varit avsedd att användas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jälpmedel, kan dess värde helt eller delvis förkla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t. Kan bevisning om värdet inte alls eller endast m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vårighet föras, får värdet uppskattas till ett belopp som ä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äligt med hänsyn till omständighetern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nde får inte ske enbart på grund av överträdelse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5 § andra-–tredje styckena. Vid överträdelse av 25 § fjär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eller 26 § får förverkande inte avse annat ä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edskap. Lag (2005:305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6 § I mål om förverkande enligt denna lag är befälhavaren på e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fartyg som använts vid brott mot lagen behörig att, i fråga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gendom som ägs av någon annan, föra talan på ägarens vägn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7 § Om någon ertappas på bar gärning när han begår brott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, får beslag göras av fisk, redskap, fiskefartyg eller and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mål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skäligen kan antas ha betydelse för utredning av brottet,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kan antas bli föremål för förverkande enligt denn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fogenheter enligt första stycket tillkommer fisketillsynsma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ordnats därtill eller annan tjänsteman i vars uppgifter det ing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tt övervaka efterlevnaden av bestämmelser om fiske och, om fisk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ränker enskild fiskerätt, den som innehar fiskerätten eller den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träder hono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egendom har tagits i beslag enligt första stycket skall de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yndsamt anmälas till polis- eller åklagarmyndigheten. Den som 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mot anmälan skall förfara som om han själv gjort beslag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innehavaren av enskild fiskerätt eller den som företräder hon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har tagit fisk i beslag, får dock fiskerättshavaren behålla fisk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att anmäla det, om beslaget bara grundar sig på denn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 som tagits i beslag och som uppenbarligen bör förkla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verkad skall omedelbart efter beslaget släppas ut i d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attenområde där den fångats, om den är levnadsduglig och det kan 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tan särskilda kostnader eller besvär. Lag (1995:138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8 § Om brott enligt denna lag innefattar intrång i enskild fiskerät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faller förverkad fisk eller dess värde fiskerättshavar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9 § Den som har begått brott enligt denna lag döms vid sven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omstol, även om 2 kap. 2 eller 3 § brottsbalken inte är tillämpli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0 § Om ett brott mot denna lag eller mot någon föreskrift s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delats med stöd av lagen har förövats i den ekonomiska zon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åtal för brottet väckas vid den tingsrätt vars domkrets är närma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plats där brottet förövades eller vid den tingsrätt inom v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omkrets den hamn är belägen dit den misstänkte anländer med sit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arty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erkallelse av licens och tillstånd, varning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ndningsavgif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0 a § En yrkesfiskelicens får återkallas om den har medde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å grund av felaktiga uppgifter i ansökan eller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censinnehavaren vid upprepade tillfällen har fällts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var för överträdelse av bestämmelser om fis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n yrkesfiskelicens och ett sådant fartygstillstånd som avses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1 § andra stycket får återkallas på viss tid, lägst fjort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gar och högst sex månader, om innehavaren av licensen el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llståndet i samband med yrkesmässigt fiske har fällts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var för en allvarlig överträdelse enligt denn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 stället för återkallelse på viss tid får varning beslutas, 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t kan anses vara en tillräcklig åtgä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tt beslut enligt denna paragraf meddelas av Fiskeriverket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gäller omedelbart, om inte annat beslutas. Tiden fö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terkallelse räknas från den dag som anges i beslutet, doc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tidigast från delgivningen av beslutet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0 b § Regeringen eller den myndighet som regeringen bestäm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år föreskriva att den som landar en otillåten fångst ska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åläggas att betala en särskild avgift. Avgiften skall beslu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v Fiskeriverket och bestämmas till ett belopp som motsva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 otillåtna fångstens värde. Om det finns särskilda skä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kall avgiften få sättas ned eller helt efterges. Lag (2003:25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n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1 § Länsstyrelsens beslut enligt denna lag eller enligt 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som meddelats med stöd av lagen får överklagas h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riverkets beslut i särskilda fall meddelade enligt denna la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eller enligt bestämmelser som meddelats med stöd av lagen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klagas hos allmän förvaltningsdomsto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Prövningstillstånd krävs vid överklagande till kammarrätt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ag (1995:10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3:7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1994, då lagen (1950:59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om rätt till fiske och kungörelsen (1933:282) med vis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 rörande fiskeriförhållandena i de till Sverige o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anmark gränsande farvattnen skall upphöra att gäl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Den nya lagen inskränker inte de rättigheter som kan följa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5 och 15 §§, 16 § första stycket 5 eller 29 § tredj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ycket lagen (1950:596) om rätt till fiske eller a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övergångsbestämmelserna till lagen (1986:263) om ändring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nämnda la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. I fråga om rätten att sträcka fast redskap från enskilt vat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vidare ut i allmänt vatten skall, utöver bestämmelsen i 12 §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stämmelserna i 3 § andra stycket lagen (1950:596) om rätt til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iske fortfarande gäll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4. Den som vid lagens ikraftträdande bedriver fiske som fordr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yrkesfiskelicens enligt den nya lagen och som ansökt om men änn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nte beviljats sådan licens får fortsätta med fisket till de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licensfrågan avgjorts, dock längst till utgången av juni 199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5. Regeringen eller den myndighet som regeringen bestämmer få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under en övergångstid föreskriva de avvikelser från kraven enli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30 § för yrkesfiskelicens som kan föranledas av att någon vid lag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ikraftträdande utövar ett fiske som är mer omfattande än v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skrifter enligt 21 § medg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6. I fråga om yrkesmässigt fiske gäller till utgången av år 1994, 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stället för 13 §, bestämmelserna i lagen (1950:596) om rätt till fis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beträffande utländska medborgares likställdhet med svens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medborga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5:1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Denna lag träder i kraft den 1 april 1995. Beslut som har meddel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före ikraftträdandet överklagas enligt äldre bestämmel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998:84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1. Denna lag träder i kraft den 1 januari 199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2. Föreskrifter som har meddelats med stöd av naturvårdslag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(1964:822) skall vid tillämpningen av den nya lydelsen av 3 §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anses som föreskrifter som har meddelats med stöd av 7 eller 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>kap. miljöbalke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25:00Z</dcterms:created>
  <dc:creator>Hupperts, Rudolph (CONSLEGB)</dc:creator>
  <dc:description/>
  <dc:language>en-US</dc:language>
  <cp:lastModifiedBy>Hupperts, Rudolph (CONSLEGB)</cp:lastModifiedBy>
  <dcterms:modified xsi:type="dcterms:W3CDTF">2006-01-11T15:27:00Z</dcterms:modified>
  <cp:revision>1</cp:revision>
  <dc:subject/>
  <dc:title>Observera att det kan förekomma fel i författningstexterna</dc:title>
</cp:coreProperties>
</file>