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94:17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artement/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Lag (1994:1710) om EG:s förordningar om jordbruksproduk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94-12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6:8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edande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I denna lag ges bestämmelser som behövs för att de stö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den pris- och marknadsreglering som ingår i EG:s gemen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politik skall kunna genomföras i Sveri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EG:s förordningar om jordbruksprodukter avses i denna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G:s förordninga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marknadsreglering av jordbruksproduk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produkter som omfattas av Romfördragets bilaga I m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omfattas av någon marknadsregle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produkter som har framställts av jordbruksproduk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uppgiftsskyldighet i fråga om inkomstförhålland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riftsekonomiska förhållanden i jordbruk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särskilda omräkningskurser som används inom den gemen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politiken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direktstöd och särskilda stödsystem för jordbruk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illämpas inte i fråga om sådana bestämmelser i EG: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ar om jordbruksprodukter som helt faller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ningsområdet för livsmedelslagen (2006:80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6:82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ionella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Regeringen eller den myndighet som regeringen bestämmer få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ga om EG: s förordningar om jordbruksprodukter medde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kompletterande föreskrifter till förordningar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öreskrifter om verkställigheten av förordninga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giftsskyldig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a att en näringsidkare som tar befattning med produk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omfattas av EG: s förordningar om jordbruksprodukter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mna uppgift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produktion, inköp, försäljning, import och expo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andra förhållanden av betydelse för tillämpninge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a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yn och kont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Tillsyn och annan kontroll över efterlevnaden av reglerna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G:s förordningar om jordbruksprodukter och av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de med stöd av denna lag utövas av den eller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 som regeringen 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får föreskriva att en tillsynsmyndighet får överlåta å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ågon annan myndighet att utöva viss tillsy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tillsyn överlåts, skall vad som sägs om tillsynsmyndighet i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a även den myndighet till vilken tillsyn har överlåt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En tillsynsmyndighet får meddela de förelägganden och förb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behövs för att reglerna i EG: s förordninga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produkter och föreskrifter meddelade med stöd av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efterlev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beslut om föreläggande eller förbud får tillsynsmyndigheten sä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 v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För tillsyn enligt denna lag har tillsynsmyndigheten rä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få tillträde till områden, anläggningar, byggnader, loka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andra utrymmen som används i samband med hante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produkter. Tillsynsmyndigheten får göra de undersök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ingar och ta de prover som behövs för tillsynen utan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 lämn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ynsmyndigheten har rätt att på begäran få de upplys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handlingar som behövs för tillsynen. Den som är föremål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yn skall tillhandahålla den hjälp som behövs för till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y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lismyndigheten skall på begäran lämna den hjälp som behöv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tillsynen. Lag (1997:10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Bestämmelserna i 6 § första och andra styckena gäller också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G: s institutioner och av institutionerna utsedda inspektör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a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 som tar emot stöd eller betalar avgifter enligt EG: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ar om jordbruksprodukter skall föra anteckninga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taget stöd och betalda avgif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anteckningar som avses under 1 och andra handlinga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ydelse för kontroll av mottaget stöd och betalda avgifter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varas under viss t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om hur tillsynen skall bedriv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n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a att ränta skall betalas på belopp enligt EG: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ar om jordbruksprodukter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beloppet betalas efter förfallodag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mottagaren inte är berättigad till beloppet och detta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erbetal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Regeringen eller den myndighet som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meddela föreskrifter om avgifter för en myndigh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stnader för tillsyn, märkning och registrering enlig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och för kartor som tillhandahålls i ärenden om stöd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G:s förordningar om jordbruksprodukter. Lag (1998:13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Till böter eller fängelse i högst sex månader döms d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såtligen eller av grov oaktsamhet bryter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öreskrifter meddelade med stöd av 2 § 1 eller 8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EG: s förordningar om jordbruksprodukter eller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de med stöd av denna lag i fråga om kvalitetsnorme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bestämmelser för handeln med jordbruksprodukte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lkor i beslut som har meddelats med stöd av förordningarn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ringa fall döms inte till ansvar. Lag (1997:10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Till böter eller fängelse i högst sex månader döms d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såtligen eller av grov oaktsamhet lämnar oriktiga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ullständiga uppgifter när en uppgift skall läm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ör att läggas till grund för beslut enligt EG: s förordninga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produk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enligt föreskrifter meddelade med stöd av 3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ringa fall döms inte till ansvar. Lag (1997:10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Den som har överträtt ett vitesföreläggande eller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tesförbud döms inte till ansvar enligt denna lag för den gä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omfattas av föreläggandet eller förbu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ansvar enligt denna lag skall inte heller dömas om gärningen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lagd med straff enligt brottsbalken eller lagen (2000:1225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ff för smuggling. Lag (2000:125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En myndighets beslut i ett särskilt fall enligt denna lag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s till allmän 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stillstånd krävs vid överklagande till kammar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7:10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4:17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räder i kraft den dag lagen (1994:1500) med anle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Sveriges anslutning till Europeiska unionen träder i kraf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om lagen upphävs lagen (1990:615) om avgifter på v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produkter m. m. och lagen (1990:616) om inför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(1990:615) om avgifter på vissa jordbruksprodukter m. 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ldre föreskrifter gäller fortfarande i fråga om ärenden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ckts och i fråga om avgiftsskyldighet som har uppkommi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arnas giltighetstid. Detsamma gäller i fråga om befrielse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nedsättning eller återbetalning av avgift som hänför sig till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75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4572635" cy="76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472" r="-62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tbl>
      <w:tblPr>
        <w:tblW w:w="7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0"/>
      </w:tblGrid>
      <w:tr>
        <w:trPr/>
        <w:tc>
          <w:tcPr>
            <w:tcW w:w="70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27:00Z</dcterms:created>
  <dc:creator>Hupperts, Rudolph (CONSLEGB)</dc:creator>
  <dc:description/>
  <dc:language>en-US</dc:language>
  <cp:lastModifiedBy>Hupperts, Rudolph (CONSLEGB)</cp:lastModifiedBy>
  <dcterms:modified xsi:type="dcterms:W3CDTF">2006-12-27T11:28:00Z</dcterms:modified>
  <cp:revision>1</cp:revision>
  <dc:subject/>
  <dc:title>SFS nr: 1994:1710</dc:title>
</cp:coreProperties>
</file>