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i/>
          <w:iCs/>
          <w:color w:val="000000"/>
          <w:sz w:val="22"/>
          <w:szCs w:val="22"/>
          <w:lang w:eastAsia="en-GB"/>
        </w:rPr>
        <w:t>Observera att det kan förekomma fel i författningstexterna. Bilagor till författningarna saknas. Kontrollera därför alltid texten mot den tryckta versionen.</w:t>
      </w:r>
      <w:r>
        <w:rPr>
          <w:color w:val="000000"/>
          <w:sz w:val="22"/>
          <w:szCs w:val="22"/>
          <w:lang w:eastAsia="en-GB"/>
        </w:rPr>
        <w:t xml:space="preserve"> 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</w:t>
      </w:r>
      <w:r>
        <w:rPr>
          <w:color w:val="000000"/>
          <w:sz w:val="22"/>
          <w:szCs w:val="22"/>
          <w:lang w:eastAsia="en-GB"/>
        </w:rPr>
        <w:t xml:space="preserve">SFS nr: </w:t>
      </w:r>
      <w:r>
        <w:rPr>
          <w:b/>
          <w:bCs/>
          <w:color w:val="000000"/>
          <w:sz w:val="22"/>
          <w:szCs w:val="22"/>
          <w:lang w:eastAsia="en-GB"/>
        </w:rPr>
        <w:t>1970:3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</w:t>
      </w:r>
      <w:r>
        <w:rPr>
          <w:color w:val="000000"/>
          <w:sz w:val="22"/>
          <w:szCs w:val="22"/>
          <w:lang w:eastAsia="en-GB"/>
        </w:rPr>
        <w:t>Departement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</w:t>
      </w:r>
      <w:r>
        <w:rPr>
          <w:color w:val="000000"/>
          <w:sz w:val="22"/>
          <w:szCs w:val="22"/>
          <w:lang w:eastAsia="en-GB"/>
        </w:rPr>
        <w:t>myndighet:</w:t>
      </w:r>
      <w:r>
        <w:rPr>
          <w:b/>
          <w:bCs/>
          <w:color w:val="000000"/>
          <w:sz w:val="22"/>
          <w:szCs w:val="22"/>
          <w:lang w:eastAsia="en-GB"/>
        </w:rPr>
        <w:t xml:space="preserve"> Jordbruksdepartemen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</w:t>
      </w:r>
      <w:r>
        <w:rPr>
          <w:color w:val="000000"/>
          <w:sz w:val="22"/>
          <w:szCs w:val="22"/>
          <w:lang w:eastAsia="en-GB"/>
        </w:rPr>
        <w:t>Rubrik:</w:t>
      </w:r>
      <w:r>
        <w:rPr>
          <w:b/>
          <w:bCs/>
          <w:color w:val="000000"/>
          <w:sz w:val="22"/>
          <w:szCs w:val="22"/>
          <w:lang w:eastAsia="en-GB"/>
        </w:rPr>
        <w:t xml:space="preserve"> Förordning (1970:300) om skydd mot flyghav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</w:t>
      </w:r>
      <w:r>
        <w:rPr>
          <w:color w:val="000000"/>
          <w:sz w:val="22"/>
          <w:szCs w:val="22"/>
          <w:lang w:eastAsia="en-GB"/>
        </w:rPr>
        <w:t>Utfärdad:</w:t>
      </w:r>
      <w:r>
        <w:rPr>
          <w:b/>
          <w:bCs/>
          <w:color w:val="000000"/>
          <w:sz w:val="22"/>
          <w:szCs w:val="22"/>
          <w:lang w:eastAsia="en-GB"/>
        </w:rPr>
        <w:t xml:space="preserve"> 1970-05-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Ändring införd:</w:t>
      </w:r>
      <w:r>
        <w:rPr>
          <w:b/>
          <w:bCs/>
          <w:color w:val="000000"/>
          <w:sz w:val="22"/>
          <w:szCs w:val="22"/>
          <w:lang w:eastAsia="en-GB"/>
        </w:rPr>
        <w:t xml:space="preserve"> t.o.m. SFS 2005:12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Som bevisning om att växtodlingsprodukt härrör från brukningsenh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å vilken ej funnits axade plantor av flyghavr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getationsperioden fordras skriftlig försäkran av odlaren.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visning om flyghavrehalt som avses i 2 § 2, 3 § andra stycket och 4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lagen (1970:299) om skydd mot flyghavre fordras analysbevis frå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Statens jordbruksverk fastställer bekämpningsplan enligt 8 § förs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cket lagen (1970:299) om skydd mot flyghav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är bekämpningsplan meddelas, ändras eller upphäves, skall beslu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ördröjligen kungöras på det sätt som är föreskrivet beträff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fattningar i allmänhet. I den mån så finnes erforderligt,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et även kungöras i ortstidning eller tillkännages på ann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ämpligt sätt. Förordning (1991:144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/Upphör att gälla U:2006-01-0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ordbruksverket kungör varje år före den 15 september förteck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 områden där flyghavre förekommer. Förordning (1991:144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/Träder i kraft I:2006-01-0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ordbruksverket kungör vart tredje år före september måna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gång en förteckning över områden där flyghavre förekomm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2005:121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Tillsyn över efterlevnaden av lagen (1970:299) om skydd m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lyghavre och i anslutning därtill meddelade föreskrifter utöv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entralt av jordbruksverket och inom länet av länsstyrelsen. Förord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991:144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För att utöva tillsyn har tillsynsmyndighet rätt att vinna tillträ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område, lokal eller transportfordon samt att företaga undersök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taga prov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/Upphör att gälla U:2006-01-0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trollprov skall analyseras av statens centra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ökontrollanstal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vtagning och analys, som Statens utsädeskontroll verkställer i samb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 tillsynen över efterlevnaden av lagen, sker utan kostnad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ynsmyndigheten. Förordning (1995:26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/Träder i kraft I:2006-01-0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trollprov skall analyseras av statens centra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ökontrollanstal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vtagning och analys, som Jordbruksverket verkställer i samb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 tillsynen över efterlevnaden av lagen, sker utan kostnad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ynsmyndigheten. Förordning (2005:121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Ytterligare föreskrifter för tillämpningen av lagen (1970:299)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ydd mot flyghavre meddelas av jordbruksverket. Förordning (1991:144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Länsstyrelsens beslut enligt lagen (1970:299) om skydd m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lyghavre får överklagas hos Jordbruksver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22 a § förvaltningslagen (1986:223) finns bestämmelser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klagande hos allmän förvaltningsdomsto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1998:110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gångs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90:8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na förordning träder i kraft den 1 augusti 199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fråga om överklagande av beslut som har meddelats före ikraftträdan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äller äldre förskrif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95:2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na förordning träder i kraft den 1 april 1995. Beslut som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ts före ikraftträdandet överklagas enligt äldre bestämmelser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5:09:00Z</dcterms:created>
  <dc:creator>Hupperts, Rudolph (CONSLEGB)</dc:creator>
  <dc:description/>
  <dc:language>en-US</dc:language>
  <cp:lastModifiedBy>Hupperts, Rudolph (CONSLEGB)</cp:lastModifiedBy>
  <dcterms:modified xsi:type="dcterms:W3CDTF">2006-01-13T15:12:00Z</dcterms:modified>
  <cp:revision>1</cp:revision>
  <dc:subject/>
  <dc:title>Observera att det kan förekomma fel i författningstexterna</dc:title>
</cp:coreProperties>
</file>