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SFS nr: </w:t>
      </w:r>
      <w:r>
        <w:rPr>
          <w:rFonts w:cs="Times New Roman" w:ascii="Times New Roman" w:hAnsi="Times New Roman"/>
          <w:b/>
          <w:bCs/>
          <w:sz w:val="22"/>
          <w:szCs w:val="22"/>
        </w:rPr>
        <w:t>1956:41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Departement/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myndighet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Rubrik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örordning (1956:41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om klassificering av kött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tfärda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1956-06-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Ändring inför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t.o.m. SFS 2006:83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§ Kött av nötkreatur, häst, får, svin eller ren, som godkä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d köttbesiktning enligt Europaparlamentets och råd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örordning (EG) nr 854/2004 av den 29 april 2004 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stställande av särskilda bestämmelser för genomförandet av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tlig kontroll av produkter av animaliskt ursprung avsed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 användas som livsmedel eller enligt föreskrifter s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delats med stöd av livsmedelslagen (2006:804), skall inn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 lämnas ut kvalitetsbedömas. Köttet skall också förses m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ämplar som anger den kvalitetsklass till vilken köt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änförts vid klassificerin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eller de kommunala nämnder som fullgör uppgifter i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iljö- och hälsoskyddsområdet i införselorten skall se till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ött av nötkreatur, häst, får, svin eller ren, som godkänts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ndersökning enligt kungörelsen (1974:270) om kontroll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försel av livsmedel, klassificeras och stämplas innan var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rigörs från tullverkets befattn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lassificering skall verkställas av personer som godkänts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atens jordbruksverk (klassificerare). Sådant godkännande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återkallas. Förordning (2006:832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Klassificerat kött må ej underkastas ny klassificering i annat f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i annan ordning än regeringen eller, efter regeringe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myndigande, jordbruksverket bestämmer. Lag (1991:16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 § Klassificerat kött skall stämplas av den som verkställ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lassificeringen eller i närvaro och under kontroll av denn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 § Stämpel som avses i 1 § må icke avlägsnas från eller göras oläslig 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ött, som är avsett att försälj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 § På jordbruksverket ankommer att meddela erforderliga föreskri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gående antalet kvalitetsklasser, benämningarna å dessa och grunder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klassificeringen ävensom angående stämplarnas utseende och sätt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stämplingen. Lag (1991:16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 § Kött av nötkreatur, häst, får, svin eller ren, som ej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lassificerat, må ej försäljas eller saluhållas under benämning,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ensstämmer med av jordbruksverket jämlikt 5 § för viss kvalite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lass fastställd benämning eller är av beskaffenhet att lätt kun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växlas med sådan benämning eller, utan att vara av beskaffenhet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nyss är sagt, innehåller ordet "Klass" eller förkortning av detta or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ordsammanställning, vari nämnda ord ingår. Hinder skall dock ej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ligga för användningen av benämningen "Prima" eller "Sekunda"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j må någon i slutsedel, leveranskontrakt, räkning, följsed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raktsedel, konossement eller annan sådan skriftlig handling,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rättats i samband med försäljning av ej klassificerat kött, använ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ådan benämning å köttet, som enligt första stycket ej må nyttjas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äljning eller saluhållande av varan. Lag (1991:16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 § Kött av nötkreatur, häst, får, svin eller ren, som ej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lassificerat, må ej förses med stämpel eller märke av sådant utsee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tt förväxling lätt kan äga rum med stämpel, som enligt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med stöd av 5 § meddelade föreskrifter utmärk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lassificerat kött, eller som, utan att hava sådant utseende som nys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nämnts, innehåller ordet "Klass" eller förkortning av detta ord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rdsammanställning, vari nämnda ord ingår. Lag (1991:16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 § För ombesörjande av klassificering och stämpling äger vederbör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mun eller innehavare av kontrollslakteri uppbära avgift enligt tax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jordbruksverket fastställer. Förslag till dylik taxa avgives i frå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klassificering och stämpling av kött som införes till riket av 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ådan nämnd som avses i 1 § i införselorten och i övrigt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öttbesiktningsbyrå av nämnden eller särskild myndighet, under var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seende köttbesiktningen är ställd och för kontrollslakteri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lakteriets innehavare. Avgiften må inte sättas högre än som kan ans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rforderligt till täckande av kostnaderna för klassificeringen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ämplingen. Lag (1991:16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 § I den mån jordbruksverket så föreskriver och i enlighet med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närmare föreskrifter som jordbruksverket meddelar, åligger det del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lassificerare att föra journal över verkställd klassificering och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å anfordran tillhandahålla verket eller dess ombud journalen jäm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ärtill hörande handlingar, dels en sådan nämnd som avses i 1 §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öttbesiktningsbyrå och kontrollslakteri att till jordbruksverket läm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gelbundna redogörelser för verkställd klassificering. Lag (1991:16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 § Jordbruksverket eller dess ombud äger att för kontroll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fterlevnaden av denna förordning och med stöd därav givna föreskri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nna tillträde till lokal, där klassificering äger rum eller där kö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varas i samband med klassificering eller för för  säljning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artihandeln. Lag (1991:16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 § har upphävts genom förordning (1980:730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 § Den som utlämnar kött utan iakttagande av föreskrifterna i 1 §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bryter mot i 4, 6 eller 7 § meddelat förbu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öms till böter eller fängelse i högst sex månader, om gärningen inte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lagd med straff i brottsbalk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ör klassificerare med uppsåt orätt vid klassificering eller stämplin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åsidosätter klassificerare föreskriften i 2 § eller klassificer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stämplar han kött, som icke blivit godkänt vid besiktning varom i 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§ förmä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åsidosätter klassificerare honom jämlikt 3 § åliggande skyldig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tt, därest han ej själv stämplar av honom klassificerat kött, närv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d och kontrollera stämplingen av sådant kött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öms till böter eller fängelse i högst sex månad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ör klassificerare av grov vårdslöshet orätt vid klassificering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ämpling, döms till böt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ad i denna paragraf är stadgat angående klassificerare skall ä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ämpning jämväl beträffande den, som enligt med stöd av 2 § meddel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 biträder vid verkställandet av sådan ny klassificerin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arom i sistnämnda paragraf förmäles. Lag (1991:274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 § Den som underlåter att fullgöra vad enligt 9 § åligger honom, döm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 böter eller fängelse i högst sex månader. Till samma straff döm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gärningen innebär fara i bevishänseende men inte är belagd med straff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brottsbalken, den som uppsåtligen ger oriktigt eller ofullständ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nehåll åt anteckningar eller uppgifter som avses i nämnda stadgan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er sådan förseelse utan uppsåt men av grov oaktsamhet, döms ti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öt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straff för vägran att lämna tillträde för kontroll enligt 10 § fin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i brottsbalken. Lag (1991:274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 § har upphävts genom förordning (1975:75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 § Husbonde ansvarar för förseelse, varom i 12 § första stycket och 1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§ första stycket förmäles, som begås av hans husfolk eller i hans tjän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tagen person, liksom vore förseelsen begången av honom själv, såfram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j omständigheterna göra sannolikt, att förseelsen skett utan ha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tskap och vilj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6 § har upphävts genom förordning (1975:75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7 § Har någon vägrat att lämna jordbruksverket eller dess ombu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träde till lokal för verkställande av undersökning enligt 10 §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tt på anfordran tillhandahålla verket eller dess ombud antecknin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handling, som avses i 9 §, eller underlåtit att i föreskriv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rdning avlämna där avsedd redogörelse, må jordbruksverket föreläg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onom lämpligt vi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änsstyrelse äger utdöma vite enligt denna paragraf. Lag (1991:16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 § Regeringen eller, efter regeringens bemyndigande, jordbruksverk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ger meddela de ytterligare föreskrifter, som må erfordras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ämpning av denna förordning, så ock meddela undantag från de i 1, 3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, 6 och 7 §§ givna bestämmelserna. Lag (1991:1686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21:00Z</dcterms:created>
  <dc:creator>Hupperts, Rudolph (CONSLEGB)</dc:creator>
  <dc:description/>
  <dc:language>en-US</dc:language>
  <cp:lastModifiedBy>Hupperts, Rudolph (CONSLEGB)</cp:lastModifiedBy>
  <dcterms:modified xsi:type="dcterms:W3CDTF">2007-01-08T13:22:00Z</dcterms:modified>
  <cp:revision>1</cp:revision>
  <dc:subject/>
  <dc:title>           SFS nr: 1956:413</dc:title>
</cp:coreProperties>
</file>