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  <w:color w:val="000000"/>
          <w:sz w:val="22"/>
          <w:szCs w:val="22"/>
          <w:lang w:eastAsia="en-GB"/>
        </w:rPr>
        <w:t>Observera att det kan förekomma fel i författningstexterna. Bilagor till författningarna saknas. Kontrollera därför alltid texten mot den tryckta versionen.</w:t>
      </w:r>
      <w:r>
        <w:rPr>
          <w:color w:val="000000"/>
          <w:sz w:val="22"/>
          <w:szCs w:val="22"/>
          <w:lang w:eastAsia="en-GB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</w:t>
      </w:r>
      <w:r>
        <w:rPr>
          <w:color w:val="000000"/>
          <w:sz w:val="22"/>
          <w:szCs w:val="22"/>
          <w:lang w:eastAsia="en-GB"/>
        </w:rPr>
        <w:t xml:space="preserve">SFS nr: </w:t>
      </w:r>
      <w:r>
        <w:rPr>
          <w:b/>
          <w:bCs/>
          <w:color w:val="000000"/>
          <w:sz w:val="22"/>
          <w:szCs w:val="22"/>
          <w:lang w:eastAsia="en-GB"/>
        </w:rPr>
        <w:t>1999:65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</w:t>
      </w:r>
      <w:r>
        <w:rPr>
          <w:color w:val="000000"/>
          <w:sz w:val="22"/>
          <w:szCs w:val="22"/>
          <w:lang w:eastAsia="en-GB"/>
        </w:rPr>
        <w:t>Departement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</w:t>
      </w:r>
      <w:r>
        <w:rPr>
          <w:color w:val="000000"/>
          <w:sz w:val="22"/>
          <w:szCs w:val="22"/>
          <w:lang w:eastAsia="en-GB"/>
        </w:rPr>
        <w:t>myndighet:</w:t>
      </w:r>
      <w:r>
        <w:rPr>
          <w:b/>
          <w:bCs/>
          <w:color w:val="000000"/>
          <w:sz w:val="22"/>
          <w:szCs w:val="22"/>
          <w:lang w:eastAsia="en-GB"/>
        </w:rPr>
        <w:t xml:space="preserve"> Jordbruksdepartement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</w:t>
      </w:r>
      <w:r>
        <w:rPr>
          <w:color w:val="000000"/>
          <w:sz w:val="22"/>
          <w:szCs w:val="22"/>
          <w:lang w:eastAsia="en-GB"/>
        </w:rPr>
        <w:t>Rubrik:</w:t>
      </w:r>
      <w:r>
        <w:rPr>
          <w:b/>
          <w:bCs/>
          <w:color w:val="000000"/>
          <w:sz w:val="22"/>
          <w:szCs w:val="22"/>
          <w:lang w:eastAsia="en-GB"/>
        </w:rPr>
        <w:t xml:space="preserve"> Epizootiförordning (1999:659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</w:t>
      </w:r>
      <w:r>
        <w:rPr>
          <w:color w:val="000000"/>
          <w:sz w:val="22"/>
          <w:szCs w:val="22"/>
          <w:lang w:eastAsia="en-GB"/>
        </w:rPr>
        <w:t>Utfärdad:</w:t>
      </w:r>
      <w:r>
        <w:rPr>
          <w:b/>
          <w:bCs/>
          <w:color w:val="000000"/>
          <w:sz w:val="22"/>
          <w:szCs w:val="22"/>
          <w:lang w:eastAsia="en-GB"/>
        </w:rPr>
        <w:t xml:space="preserve"> 1999-06-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</w:t>
      </w:r>
      <w:r>
        <w:rPr>
          <w:color w:val="000000"/>
          <w:sz w:val="22"/>
          <w:szCs w:val="22"/>
          <w:lang w:eastAsia="en-GB"/>
        </w:rPr>
        <w:t>Ändring införd:</w:t>
      </w:r>
      <w:r>
        <w:rPr>
          <w:b/>
          <w:bCs/>
          <w:color w:val="000000"/>
          <w:sz w:val="22"/>
          <w:szCs w:val="22"/>
          <w:lang w:eastAsia="en-GB"/>
        </w:rPr>
        <w:t xml:space="preserve"> t.o.m. SFS 2005:5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 epizootiska sjukdomar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 § De sjukdomar som omfattas av epizootilagen (1999:657) an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 verkställighetsföreskrifter av Statens jordbruksver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byggande åtgärder och bekämp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 § Jordbruksverket leder och samordnar de förebyggan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åtgärderna och bekämpningen enligt epizootilagen (1999:657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 § Statens livsmedelsverk, Statens veterinärmedicinska ansta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ch länsstyrelserna skall i samråd med Jordbruksverket upprät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redskapsplaner som anger vilka åtgärder som myndigheter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all vidta för att bekämpa inträffade epizootiska sjukdom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 § Jordbruksverket får meddela föreskrifter som avses i 2, 5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6, 8 och 17 §§ epizootilagen (1999:657) samt besluta enligt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ch 10 §§ lagen. Jordbruksverket eller den länsstyrel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Jordbruksverket bestämmer beslutar enligt 4 a, 5, 7 och 9 §§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en. Beslut enligt 4 § lagen skall underställ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Jordbruksverket. Förordning (2005:52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5 § Jordbruksverket får anställa veterinärer på arvodestjäns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m distriktsveterinärer att medverka vid bekämpningen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pizootiska sjukdom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rsätt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6 § Ersättning enligt epizootilagen (1999:657) beslutas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Jordbruksverk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7 § Ersättning enligt 15 § tredje stycket epizootila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999:657) skall lämnas vid utbrott eller vid misstanke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brott av sjukdomarna afrikansk svinpest, klassisk svinpes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ul- och klövsjuka, vesikulär svinsjuka (SVD) samt sjukdomar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ruppen transmissibel spongiform encefalopati (TS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ordning (2002:547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8 § Ett intyg om djurens eller slaktkropparnas värde sk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ogas till ansökan om ersättning enligt 15 § epizootila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999:657)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djur som har avlivats eller dött till följd av skyddsymp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annan behandl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djur som har avlivats eller slaktkroppar som har destruera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 följd av vad som anges i de EG-bestämmelser som avses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8 § andra stycket epizootilagen. Förordning (2003:103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9 § Värdering av djuren skall göras av värderingsmän som ut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Jordbruksverket efter förslag av länsstyrelsen. När ett dj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livas med stöd av 3 § epizootilagen (1999:657) skall do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ärderingen göras av veterinären. En värdering av slaktkropp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m avses i 8 § 2 skall göras av personal på ett slakter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ordning (2003:103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0 § Vid värderingen av ett djur skall hänsyn tas till djure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laktvärde och till det livvärde djuret kan ha utöv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laktvärdet. Vid uppskattning av livvärdet skall särski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seende fästas vid djurets produktionsförmåga, ålder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elsvärde. Förordning (2003:103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1 § Värderingsmännen har rätt till ersättning av staten enli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tämmelser som meddelas av Jordbruksverk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2 § Jordbruksverket meddelar ytterligare föreskrifter om vilk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ppgifter som skall fogas till ansökan om ersättning och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ärderingen av uppkomna förlus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3 § Om det finns särskilda skäl, får Jordbruksverket för vis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all lämna ersättning även för annan kostnad eller förlust ä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m anges i 15 § epizootilagen (1999:657), om kostnaden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lusten beror på beslut enligt lagen eller med stöd av la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delade föreskrif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Övriga bestämmel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4 § I 22 a § förvaltningslagen (1986:223) finns bestämmel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överklagande hos allmän förvaltningsdomsto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5 § Jordbruksverket får meddela ytterligare föreskri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som behövs som komplettering av de EG-bestämmelser som avs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 8 § andra stycket epizootilagen (1999:657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för verkställigheten av epizootilagen. Förordning (2003:103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6 § Jordbruksverket skall utföra de uppgifter som ankommer på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hörig myndighet enligt de EG-bestämmelser som avses i 8 §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ra stycket epizootilagen (1999:657). Förordning (2003:103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Övergångsbestämmel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999:65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Denna förordning träder i kraft den 1 oktober 1999, då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pizootiförordningen (1980:371) skall upphöra att gäll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Den äldre förordningen gäller dock fortfarande i de fall dä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lut enligt 4 § i epizootilagen (1980:369) har fattats fö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n 1 oktober 1999.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5:05:00Z</dcterms:created>
  <dc:creator>Hupperts, Rudolph (CONSLEGB)</dc:creator>
  <dc:description/>
  <dc:language>en-US</dc:language>
  <cp:lastModifiedBy>Hupperts, Rudolph (CONSLEGB)</cp:lastModifiedBy>
  <dcterms:modified xsi:type="dcterms:W3CDTF">2006-01-13T15:06:00Z</dcterms:modified>
  <cp:revision>1</cp:revision>
  <dc:subject/>
  <dc:title>Observera att det kan förekomma fel i författningstexterna</dc:title>
</cp:coreProperties>
</file>