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en-US"/>
        </w:rPr>
        <w:t>VLADA REPUBLIKA HRVATSKE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1844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Na temelju članka 26. Zakona o otocima (»Narodne novine«, </w:t>
      </w:r>
      <w:r>
        <w:rPr>
          <w:rFonts w:eastAsia="Times New Roman;Times New Roman"/>
          <w:lang w:val="en-US"/>
        </w:rPr>
        <w:t>br</w:t>
      </w:r>
      <w:r>
        <w:rPr>
          <w:rFonts w:eastAsia="Times New Roman;Times New Roman"/>
          <w:szCs w:val="24"/>
          <w:lang w:val="en-US"/>
        </w:rPr>
        <w:t>. 34/99, 32/2002 i 33/2006), Vlada Republike Hrvatske je na sjednici održanoj 6. srpnja 2006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en-US"/>
        </w:rPr>
      </w:pPr>
      <w:r>
        <w:rPr>
          <w:rFonts w:eastAsia="Times New Roman;Times New Roman"/>
          <w:b/>
          <w:bCs/>
          <w:sz w:val="36"/>
          <w:szCs w:val="36"/>
          <w:lang w:val="en-US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en-US"/>
        </w:rPr>
      </w:pPr>
      <w:r>
        <w:rPr>
          <w:rFonts w:eastAsia="Times New Roman;Times New Roman"/>
          <w:b/>
          <w:bCs/>
          <w:sz w:val="28"/>
          <w:szCs w:val="28"/>
          <w:lang w:val="en-US"/>
        </w:rPr>
        <w:t>O UVJETIMA, KRITERIJIMA, VISINI I NAČINU OSTVARIVANJA PRAVA DODJELE DRŽAVNIH POTPORA MALE VRIJEDNOSTI OTOČNIM POSLODAVCIMA ZA OČUVANJE RADNIH MJEST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PREDMET UREDB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Ovom Uredbom određuju se uvjeti, kriteriji, visina i način ostvarivanja prava dodjele državnih potpora male vrijednosti (u daljnjem tekstu: potpore) otočnim poslodavcima za očuvanje radnih mjesta, te se utvrđuju prava i obveze Ministarstva mora, turizma, prometa i razvitka (u daljnjem tekstu: Davatelj potpora) i otočnih poslodavaca (u daljnjem tekstu: Korisnici potpora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Korisnici potpora su fizičke osobe – obrtnici i pravne osobe koje imaju sjedište na otocima i koji svoju djelatnost obavljaju na otocima (otočni poslodavci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UVJETI ZA OSTVARIVANJE PRAVA NA POTPOR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otpore Korisnici potpora iz članka 2. ove Uredbe mogu ostvariti pod sljedećim uvjetim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da imaju sjedište na otocim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da obavljaju djelatnost na otocim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da radnici koje zapošljavaju imaju prebivalište na otocim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da radnici koje zapošljavaju rade kod istog Korisnika potpora najmanje dvanaest mjeseci bez prekid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da udio vlasništva Republike Hrvatske, jedinice regionalne (područne) samouprave i jedinice lokalne samouprave u strukturi vlasništva Korisnika potpora nije veći od 50%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da nisu financijske institucije (banke, osiguravajuća društva, štedno-kreditne zadruge i slično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RITERIJI OSTVARIVANJA PRAVA NA POTPOR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riteriji za ostvarivanje prava na potpore su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broj zaposlenih radnik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obavljanje djelatnosti, sukladno članku 15. Zakona o otocim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obavljanje djelatnosti brodogradnje, odnosno proizvodnje brodske opreme i remonta brodova koji neće napuštati teritorijalno more Republike Hrvatske, izuzev djelatnosti za poticanje izvoza, djelatnosti prometa i djelatnosti proizvodnje čelika, sukladno Zakonu o državnim potporama (»Narodne novine«, broj 140/2005) i Uredbi o državnim potporama (»Narodne novine«, broj 121/2003), sukladno članku 5. stavku 3., čija se pravila primjenjuju sukladno članku 10. stavcima 1. i 2. Uredbe o državnim potporama (»Narodne novine«, broj 50/2006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VISINA POTPOR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orisnici potpora mogu ostvariti pravo na potpore za očuvanje radnih mjesta, u ukupnom iznosu do 750.000,00 kuna u razdoblju od tri godine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orisnici potpora na otocima prve skupine, sukladno članku 2. stavku 2. Zakona o otocima, jednom godišnje imaju pravo na potpore sukladno kriterijima na temelju ove Uredbe, u iznosu od 100% jedne prosječne isplaćene mjesečne bruto plaće koju isplaćuje Korisnik potpora, bez doprinosa na plać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orisnici potpora na otocima druge skupine, sukladno članku 2. stavku 3. Zakona o otocima, jednom godišnje imaju pravo na potpore sukladno kriterijima na temelju ove Uredbe, u iznosu od 50% jedne prosječne isplaćene mjesečne bruto plaće koju isplaćuje Korisnik potpora, bez doprinosa na plaću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NAČIN OSTVARIVANJA PRAVA NA POTPOR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Davatelj potpora raspisuje u dnevnom tisku Javni poziv za dodjelu potpo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Javni poziv mora sadržavati uvjete i kriterije za ostvarivanje prava na potpore, te rok za podnošenje zahtjeva za potpor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brazac zahtjeva za potpore iz stavka 2. ovog članka objavljuje se u Prilogu 1. ove Uredbe i sastavni je dio ove Uredb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brazac zahtjeva za potpore dostupan je i na web stranicama Davatelja potpora, www.</w:t>
      </w:r>
      <w:r>
        <w:rPr>
          <w:rFonts w:eastAsia="Times New Roman;Times New Roman"/>
          <w:lang w:val="it-IT"/>
        </w:rPr>
        <w:t>mmtpr</w:t>
      </w:r>
      <w:r>
        <w:rPr>
          <w:rFonts w:eastAsia="Times New Roman;Times New Roman"/>
          <w:szCs w:val="24"/>
          <w:lang w:val="it-IT"/>
        </w:rPr>
        <w:t>.hr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Uz zahtjev iz članka 7. ove Uredbe, Korisnik potpora dužan je priložiti po jedan primjerak sljedećih dokumenat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1. podatke o pravnom statusu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• </w:t>
      </w:r>
      <w:r>
        <w:rPr>
          <w:rFonts w:eastAsia="Times New Roman;Times New Roman"/>
          <w:szCs w:val="24"/>
          <w:lang w:val="it-IT"/>
        </w:rPr>
        <w:t>za obrtnik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rješenja o osnivanju obrta (obrtnica) i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matičnog kartona potpisa u banci za sve žiro-račune, koji ne mogu biti stariji od 30 dan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• </w:t>
      </w:r>
      <w:r>
        <w:rPr>
          <w:rFonts w:eastAsia="Times New Roman;Times New Roman"/>
          <w:szCs w:val="24"/>
          <w:lang w:val="it-IT"/>
        </w:rPr>
        <w:t>za trgovačka društv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rješenja o upisu u sudski registar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društvenog ugovora u slučaju da se radi o više osnivača trgovačkog društ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matičnog kartona u banci za sve žiro-račune, koji ne mogu biti stariji od 30 d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• </w:t>
      </w:r>
      <w:r>
        <w:rPr>
          <w:rFonts w:eastAsia="Times New Roman;Times New Roman"/>
          <w:szCs w:val="24"/>
          <w:lang w:val="it-IT"/>
        </w:rPr>
        <w:t>za zadrug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rješenja o upisu u sudski registar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ugovora o osnivanju zadrug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matičnog kartona u banci za sve žiro-račune, koji ne mogu biti stariji od 30 d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2. potvrdu nadležne Porezne uprave o uplaćenim obvezama za radnike, koja ne može biti starija od 30 dan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3. preslike ugovora o radu za svakog radnika za kojeg se traži potpora i preslika osobne iskaznic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4. izračun prosjeka isplaćene bruto plaće bez doprinosa na plaću, za posljednjih 12 mjeseci za svakog radnika za kojeg se traži potpor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5. ovjerenu izjavu Korisnika potpora kod javnog bilježnika o svim dodijeljenim državnim potporama male vrijednosti koje su Korisniku potpora dodijeljene unazad tri godine do dana podnošenja zahtjeva za potpore na temelju ove Uredbe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Zahtjev za potpore iz članka 7. ove Uredbe podnosi se sukladno uvjetima i kriterijima za ostvarivanje prava na potpore s potrebnom dokumentacijom propisanom u članku 8. ove Uredbe i u roku određenom u Javnom poziv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Nepotpuni i nepravodobni zahtjevi neće se uzimati u razmatranje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Radi ostvarivanja prava na potpore i dodjelu potpora Korisnicima potpora Davatelj potpora osniva Povjerenstvo za ostvarivanje prava na potpore male vrijednosti otočnim poslodavcima za očuvanje radnih mjesta (u daljnjem tekstu: Povjerenstvo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ovjerenstvo imenuje ministar nadležan za otoke. Povjerenstvo se sastoji od 5 članova koje čine dva predstavnika Davatelja potpora, te po jedan predstavnik Ministarstva nadležnog za gospodarstvo, Ministarstva financija i Hrvatskog zavoda za zapošljavanj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ovjerenstvo donosi Poslovnik o radu uz suglasnost ministra nadležnog za otok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ovjerenstvo je dužno pored poslova iz stavka 1. ovog članka voditi evidenciju o svim potporama dodijeljenim na temelju ove Uredbe i podatke o njima čuvati 10 godi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ovjerenstvo je dužno u roku od 15 dana izvijestiti Ministarstvo financija i Agenciju za zaštitu tržišnog natjecanja o dodijeljenim potporama na temelju ove Uredb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Potpore na temelju ove Uredbe dodjeljuju se jednokratno – jednom godišnje do 31. prosinca tekuće godine za prethodno </w:t>
      </w:r>
      <w:r>
        <w:rPr>
          <w:rFonts w:eastAsia="Times New Roman;Times New Roman"/>
          <w:lang w:val="it-IT"/>
        </w:rPr>
        <w:t>raz</w:t>
      </w:r>
      <w:r>
        <w:rPr>
          <w:rFonts w:eastAsia="Times New Roman;Times New Roman"/>
          <w:szCs w:val="24"/>
          <w:lang w:val="it-IT"/>
        </w:rPr>
        <w:softHyphen/>
      </w:r>
      <w:r>
        <w:rPr>
          <w:rFonts w:eastAsia="Times New Roman;Times New Roman"/>
          <w:lang w:val="it-IT"/>
        </w:rPr>
        <w:t>doblje</w:t>
      </w:r>
      <w:r>
        <w:rPr>
          <w:rFonts w:eastAsia="Times New Roman;Times New Roman"/>
          <w:szCs w:val="24"/>
          <w:lang w:val="it-IT"/>
        </w:rPr>
        <w:t>, a sukladno sredstvima osiguranim u državnom proračunu Davatelja potpor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1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Ova Uredba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Klasa: 421-01/06-01/03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lang w:val="it-IT"/>
        </w:rPr>
        <w:t>Urbroj</w:t>
      </w:r>
      <w:r>
        <w:rPr>
          <w:rFonts w:eastAsia="Times New Roman;Times New Roman"/>
          <w:szCs w:val="24"/>
          <w:lang w:val="it-IT"/>
        </w:rPr>
        <w:t>: 5030114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Zagreb, 6. srpnja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tpredsjednica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lade i ministrica obitelji, branitelja i međugeneracijske solidarnosti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Jadranka Kosor, dipl. iur., v. r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PRILOG 1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ZAHTJEV ZA POTPOR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temeljem Uredbe o uvjetima, kriterijima, visini i načinu ostvarivanja prava dodjele državnih potpora male vrijednosti otočnim poslodavcima za očuvanje radnih mjesta</w:t>
      </w:r>
    </w:p>
    <w:tbl>
      <w:tblPr>
        <w:tblW w:w="478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80"/>
      </w:tblGrid>
      <w:tr>
        <w:trPr>
          <w:trHeight w:val="27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točni poslodavci na otocima prve skupine</w:t>
            </w:r>
          </w:p>
        </w:tc>
      </w:tr>
      <w:tr>
        <w:trPr>
          <w:trHeight w:val="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olor w:val="000000"/>
                <w:sz w:val="22"/>
                <w:lang w:val="en-US"/>
              </w:rPr>
              <w:t>□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ti</w:t>
            </w:r>
          </w:p>
        </w:tc>
      </w:tr>
      <w:tr>
        <w:trPr>
          <w:trHeight w:val="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olor w:val="000000"/>
                <w:sz w:val="22"/>
                <w:lang w:val="en-US"/>
              </w:rPr>
              <w:t>□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rgovačka društva</w:t>
            </w:r>
          </w:p>
        </w:tc>
      </w:tr>
      <w:tr>
        <w:trPr>
          <w:trHeight w:val="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olor w:val="000000"/>
                <w:sz w:val="22"/>
                <w:lang w:val="en-US"/>
              </w:rPr>
              <w:t>□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druge</w:t>
            </w:r>
          </w:p>
        </w:tc>
      </w:tr>
      <w:tr>
        <w:trPr>
          <w:trHeight w:val="27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točni poslodavci na otocima druge skupine</w:t>
            </w:r>
          </w:p>
        </w:tc>
      </w:tr>
      <w:tr>
        <w:trPr>
          <w:trHeight w:val="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olor w:val="000000"/>
                <w:sz w:val="22"/>
                <w:lang w:val="en-US"/>
              </w:rPr>
              <w:t>□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brti</w:t>
            </w:r>
          </w:p>
        </w:tc>
      </w:tr>
      <w:tr>
        <w:trPr>
          <w:trHeight w:val="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olor w:val="000000"/>
                <w:sz w:val="22"/>
                <w:lang w:val="en-US"/>
              </w:rPr>
              <w:t>□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rgovačka društva</w:t>
            </w:r>
          </w:p>
        </w:tc>
      </w:tr>
      <w:tr>
        <w:trPr>
          <w:trHeight w:val="271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color w:val="000000"/>
                <w:sz w:val="22"/>
                <w:lang w:val="en-US"/>
              </w:rPr>
              <w:t>□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drug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U prazno polje križićem označite djelatnost za koju podnosite Zahtjev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I. OPĆI PODACI O PODNOSITELJU ZAHTJEVA</w:t>
      </w:r>
    </w:p>
    <w:tbl>
      <w:tblPr>
        <w:tblW w:w="696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05"/>
        <w:gridCol w:w="436"/>
        <w:gridCol w:w="436"/>
        <w:gridCol w:w="434"/>
        <w:gridCol w:w="435"/>
        <w:gridCol w:w="434"/>
        <w:gridCol w:w="435"/>
        <w:gridCol w:w="435"/>
        <w:gridCol w:w="2510"/>
      </w:tblGrid>
      <w:tr>
        <w:trPr>
          <w:trHeight w:val="786" w:hRule="atLeast"/>
        </w:trPr>
        <w:tc>
          <w:tcPr>
            <w:tcW w:w="696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pacing w:val="-2"/>
                <w:sz w:val="22"/>
                <w:lang w:val="it-IT"/>
              </w:rPr>
              <w:t>1. Naziv obrta, trgovačkog društva ili zadruge – sjedište, ulica i br.</w:t>
            </w:r>
          </w:p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_________________________________________________</w:t>
            </w:r>
          </w:p>
        </w:tc>
      </w:tr>
      <w:tr>
        <w:trPr>
          <w:trHeight w:val="258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atični broj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Djelatnost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 w:cs="Courier New" w:ascii="Courier New" w:hAnsi="Courier New"/>
          <w:sz w:val="20"/>
          <w:szCs w:val="20"/>
          <w:lang w:val="en-US"/>
        </w:rPr>
        <w:t>slovima: ___________________________________________</w:t>
      </w:r>
    </w:p>
    <w:tbl>
      <w:tblPr>
        <w:tblW w:w="585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73"/>
        <w:gridCol w:w="2331"/>
        <w:gridCol w:w="1846"/>
      </w:tblGrid>
      <w:tr>
        <w:trPr>
          <w:trHeight w:val="599" w:hRule="atLeast"/>
        </w:trPr>
        <w:tc>
          <w:tcPr>
            <w:tcW w:w="40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 Telefon</w:t>
            </w:r>
          </w:p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Faks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40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3. Datum i mjesto registracije, broj dokumenta registracije 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40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 Žiroračun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4004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. Ukupan broj zaposlenih na dan _______,</w:t>
            </w:r>
          </w:p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–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od toga: – na određeno vrijeme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4004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40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žene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–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stručna sprema: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KV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KV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V, VKV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SS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ŠS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SS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0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. Struktura vlasništva: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ivatno 100 %</w:t>
            </w:r>
          </w:p>
        </w:tc>
      </w:tr>
      <w:tr>
        <w:trPr>
          <w:trHeight w:val="60" w:hRule="atLeast"/>
        </w:trPr>
        <w:tc>
          <w:tcPr>
            <w:tcW w:w="4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uvlasništvo %</w:t>
            </w:r>
          </w:p>
        </w:tc>
      </w:tr>
      <w:tr>
        <w:trPr>
          <w:trHeight w:val="60" w:hRule="atLeast"/>
        </w:trPr>
        <w:tc>
          <w:tcPr>
            <w:tcW w:w="4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6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6"/>
                <w:szCs w:val="20"/>
                <w:lang w:val="en-US"/>
              </w:rPr>
            </w:r>
          </w:p>
        </w:tc>
        <w:tc>
          <w:tcPr>
            <w:tcW w:w="18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;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fondovi 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  <w:t>II. PODACI O RADNICIMA ZA KOJE SE PODNOSI ZAHTJEV</w:t>
      </w:r>
    </w:p>
    <w:tbl>
      <w:tblPr>
        <w:tblW w:w="9128" w:type="dxa"/>
        <w:jc w:val="left"/>
        <w:tblInd w:w="-10" w:type="dxa"/>
        <w:tblLayout w:type="fixed"/>
        <w:tblCellMar>
          <w:top w:w="40" w:type="dxa"/>
          <w:left w:w="57" w:type="dxa"/>
          <w:bottom w:w="40" w:type="dxa"/>
          <w:right w:w="57" w:type="dxa"/>
        </w:tblCellMar>
      </w:tblPr>
      <w:tblGrid>
        <w:gridCol w:w="1168"/>
        <w:gridCol w:w="988"/>
        <w:gridCol w:w="1208"/>
        <w:gridCol w:w="1223"/>
        <w:gridCol w:w="1163"/>
        <w:gridCol w:w="1233"/>
        <w:gridCol w:w="1023"/>
        <w:gridCol w:w="1122"/>
      </w:tblGrid>
      <w:tr>
        <w:trPr>
          <w:trHeight w:val="644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IME I PREZIME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MBG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ebivalište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Razina obrazovanja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atum zaposlenja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Ugovor o radu (određeno/</w:t>
              <w:br/>
              <w:t>neodređeno)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Radno mjesto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Isplaćena bruto plaća</w:t>
            </w:r>
          </w:p>
        </w:tc>
      </w:tr>
      <w:tr>
        <w:trPr>
          <w:trHeight w:val="224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.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.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.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.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.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Ime i prezime osobe za kontakt s Ministarstvom (tel/faks: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Žig i potpis podnositelja Zahtje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Uz Zahtjev za naknadu potrebno je priložit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1. podatke o pravnom statusu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• </w:t>
      </w:r>
      <w:r>
        <w:rPr>
          <w:rFonts w:eastAsia="Times New Roman;Times New Roman"/>
          <w:szCs w:val="24"/>
          <w:lang w:val="it-IT"/>
        </w:rPr>
        <w:t>za obrtnik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rješenja o osnivanju obrta (obrtnica) i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matičnog kartona potpisa u banci za sve žiro-račune koji ne mogu biti stariji od 30 dan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• </w:t>
      </w:r>
      <w:r>
        <w:rPr>
          <w:rFonts w:eastAsia="Times New Roman;Times New Roman"/>
          <w:szCs w:val="24"/>
          <w:lang w:val="it-IT"/>
        </w:rPr>
        <w:t>za trgovačka društv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rješenja o upisu u sudski registar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društvenog ugovora u slučaju da se radi o više osnivača trgovačkog društ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matičnog kartona u banci za sve žiro-račune koji ne mogu biti stariji od 30 d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• </w:t>
      </w:r>
      <w:r>
        <w:rPr>
          <w:rFonts w:eastAsia="Times New Roman;Times New Roman"/>
          <w:szCs w:val="24"/>
          <w:lang w:val="it-IT"/>
        </w:rPr>
        <w:t>za zadrug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rješenja o upisu u sudski registar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ugovora o osnivanju zadrug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preslika matičnog kartona u banci za sve žiro-račune koji ne mogu biti stariji od 30 d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2. potvrdu nadležne Porezne uprave o uplaćenim obvezama, koja ne može biti starija od 30 dana za radnik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3. preslike ugovora o radu za svakog radnika za kojeg se traži potpora i preslika osobne iskaznic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4. izračun prosjeka isplaćene bruto plaće bez doprinosa na plaću, za posljednjih 12 mjeseci za svakog radnika za kojeg se traži potpor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5. ovjerenu izjavu Korisnika potpore kod javnog bilježnika o svim dodijeljenim državnim potporama male vrijednosti koje su Korisniku potpore dodijeljene unazad tri godine do dana podnošenja zahtjeva za potporu na temelju ove Uredbe.</w:t>
      </w:r>
    </w:p>
    <w:p>
      <w:pPr>
        <w:pStyle w:val="Normal"/>
        <w:spacing w:before="0" w:after="20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 w:cs="Courier New" w:ascii="Courier New" w:hAnsi="Courier New"/>
          <w:sz w:val="20"/>
          <w:szCs w:val="20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  <w:style w:type="paragraph" w:styleId="T98bezuvl">
    <w:name w:val="t-98bezuvl"/>
    <w:basedOn w:val="Normal"/>
    <w:qFormat/>
    <w:pPr>
      <w:autoSpaceDE w:val="false"/>
      <w:spacing w:lineRule="atLeast" w:line="210" w:before="0" w:after="43"/>
      <w:jc w:val="both"/>
    </w:pPr>
    <w:rPr>
      <w:rFonts w:ascii="Minion Pro Cond;Times New Roman" w:hAnsi="Minion Pro Cond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Clanak">
    <w:name w:val="clanak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49:00Z</dcterms:created>
  <dc:creator>Peter Pusara (CONSLEG)</dc:creator>
  <dc:description/>
  <dc:language>en-US</dc:language>
  <cp:lastModifiedBy>Peter Pusara (CONSLEG)</cp:lastModifiedBy>
  <dcterms:modified xsi:type="dcterms:W3CDTF">2013-02-13T16:01:00Z</dcterms:modified>
  <cp:revision>1</cp:revision>
  <dc:subject/>
  <dc:title/>
</cp:coreProperties>
</file>