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Na osnovu člana 4. stav 4. Zakona o lovstvu (“Službeni glasnik RS” br. 39/93, 44/93 - ispravka, 60/93 - ispravka i 101/05 - dr. zakon) Ministar poljoprivrede, šumarstva i vodoprivrede, donosi: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N A R E D B U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O LOVOSTAJU DIVLJAČI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br/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</w:rPr>
        <w:t>(Objavljena u "Sl. glasniku RS", br. 55 od 28. juna 2006)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Član  1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0"/>
          <w:szCs w:val="20"/>
        </w:rPr>
        <w:t>Zabranom lova u određenom periodu -lovostajem zaštićuju se sledeće vrste sisara i ptica:</w:t>
        <w:br/>
        <w:t>1) Sisari</w:t>
        <w:br/>
        <w:t>1. jelen -evropski (Cervus elaphus L.), u periodu od 15. februara do 31. jula mužjak-jelen i mladunče-tele, u periodu od 1. februara do 15. avgusta ženka-košuta;</w:t>
      </w:r>
      <w:r>
        <w:rPr>
          <w:rFonts w:cs="Verdana" w:ascii="Verdana" w:hAnsi="Verdana"/>
          <w:color w:val="000000"/>
        </w:rPr>
        <w:br/>
      </w:r>
      <w:r>
        <w:rPr>
          <w:rFonts w:cs="Arial" w:ascii="Arial" w:hAnsi="Arial"/>
          <w:color w:val="000000"/>
          <w:sz w:val="20"/>
          <w:szCs w:val="20"/>
        </w:rPr>
        <w:t>2. jelen lopatar (Cervus dama L.), u periodu od 1. februara do 15. septembra mužjak - jelen, u periodu od 1. februara do 30. septembra ženka - košuta i mladunce - tele;;</w:t>
        <w:br/>
        <w:t>3. jelen - belorepi (Odocoileus virginianus Z.), u periodu 1. februara do 15. septembra mužjak - jelen, u periodu od 1. februara do 30. septembra ženka - košuta i mladunce - tele;;</w:t>
        <w:br/>
        <w:t>4. srna (Capreolus capreolus L.), u periodu od 1. oktobra do 15. aprila mužjak - srndac, u periodu od 1. februara do 30. septembra ženka - srna i mladunce - lane;;</w:t>
        <w:br/>
        <w:t>5. divokoza (Rupicapra rupicapra L.), u periodu od 1. februara do 31. jula mužjak - divojarac, u periodu od 1. februara do 31. avgusta ženka - divokoza i mladunce - divojare;</w:t>
        <w:br/>
        <w:t>6. muflon (Ovis musimon Screb.), u periodu od 1. januara do 30. septembra;</w:t>
        <w:br/>
        <w:t>7. divlja svinja (Sus scrofa L.), u periodu od 1. februara do 30. aprila mužjak - vepar, u periodu od 1. januara do 30. juna ženka - krmaca i u periodu od 1. februara do 30. juna mladunce - prase;</w:t>
        <w:br/>
        <w:t>8. medved (Ursus arctos L.), tokom cele lovne godine;</w:t>
        <w:br/>
        <w:t>9. kuna zlatica (Martes martes L.), tokom cele lovne godine;</w:t>
        <w:br/>
        <w:t>10. kuna belica (Martes foina Erh.), u periodu od 1. februara do 15. oktobra, osim na podrucju AP Vojvodine tokom cele lovne godine;</w:t>
        <w:br/>
        <w:t>11. jazavac (Meles meles L.), u periodu od 1. decembra do 31. jula, osim na podrucju AP Vojvodine tokom cele lovne godine;</w:t>
        <w:br/>
        <w:t>12. ondatra (Ondatra zibethica L.), u periodu od 1. aprila do 31. avgusta;</w:t>
        <w:br/>
        <w:t>13. veverica (Sciurus vulgaris L.), tokom cele lovne godine osim u registrovanim semenskim sastojinama u periodu od 1.aprila do 31. jula;</w:t>
        <w:br/>
        <w:t>14. sivi puh (Glis glis L.), tokom cele lovne godine, osim u registrovanim semenskim sastojinama u periodu od 1. aprila do 31. jula;</w:t>
        <w:br/>
        <w:t>15. zec (Lepus europaeus Pall.), u periodu od 1. januara do 15. oktobra, u periodu od 15. decembra do 31. decembra dozvoljen je lov iskljucivo hvatanjem živih zeceva;</w:t>
        <w:br/>
        <w:t>16. lasica (Mustela nivalis L.), tokom cele lovne godine, osim na podrucju registrovanih fazanerija (do 500 metara) u periodu od 1. februara do 30. aprila;</w:t>
        <w:br/>
        <w:t>17. vuk (Canis lupus L.), na podrucju Deliblatske pešcare i Vršackih planina tokom cele lovne godine;</w:t>
        <w:br/>
        <w:t>18. divlja macka (Felis silvestris Schreb.), u periodu od 1. marta do 31. jula, osim na podrucju AP Vojvodine tokom cele lovne godine;</w:t>
        <w:br/>
        <w:t>2) Ptice</w:t>
        <w:br/>
        <w:t>1. siva caplja (Ardea cinarea L.), tokom cele lovne godine osim na podrucju registrovanog ribnjaka u periodu 1. februara do 31. avgusta;</w:t>
        <w:br/>
        <w:t>2. divlja guska (Anser anser L.), tokom cele lovne godine;</w:t>
        <w:br/>
        <w:t>3. divlja guska lisasta (Anser albifrons Sc.), u periodu od 15. februara do 30. septembra;</w:t>
        <w:br/>
        <w:t>4. divlja guska glogovnjaca (Anser fabalis Lat.), tokom cele lovne godine, osim na podrucju AP Vojvodine u periodu od 15. februara do 30. septembra;</w:t>
        <w:br/>
        <w:t>5. divlja patka gluvara (Anas platirhynchos L.), u periodu od 15. februara do 31. avgusta;</w:t>
        <w:br/>
        <w:t>6. divlja patka kržulja (Anas creccea L.), u periodu od 15. februara do 31. avgusta;</w:t>
        <w:br/>
        <w:t>7. divlja patka ridoglava (Aythya ferina L.), u periodu od 15. februara do 31. avgusta;</w:t>
        <w:br/>
        <w:t>8. divlja patka pupcanica (Anas querquedula L.), u periodu od 15. februara do 31. avgusta;</w:t>
        <w:br/>
        <w:t>9. divlja patka zviždara (Anas penelope L.), u periodu od 15. februara do 31. avgusta;</w:t>
        <w:br/>
        <w:t>10. jastreb kokošar (Accipiter gentilis L.), u periodu od 1. februara do 31. jula;</w:t>
        <w:br/>
        <w:t>11. leštarka (Bonasa bonasia L.), tokom cele lovne godine;</w:t>
        <w:br/>
        <w:t>12. jarebica kamenjarka (Alectoris graeca Maisner.), u periodu od 1. decembara do 15. oktobra;</w:t>
        <w:br/>
        <w:t>13. poljska jarebica (Perdix perdix L.), u periodu od 1. decembra do 15. oktobra;</w:t>
        <w:br/>
        <w:t>14. prepelica (Coturnix coturnix L.), u periodu od 1. oktobra do 31. jula;</w:t>
        <w:br/>
        <w:t>15. fazan (Phasianus colchicus L.), u periodu od 15. januara do 15. oktobra u otvorenim lovištima, osim u lovištima u kojima se fazani puštaju neposredno pred lov na uredene površine za izlovljavanje od 50 - 300 hektara u periodu od 1. marta do 15. oktobra;</w:t>
        <w:br/>
        <w:t>16. liska crna (Fulica atra L.), u periodu od 15. februara do 31. avgusta;</w:t>
        <w:br/>
        <w:t>17. šumska šljuka (Scolopax rusticola L.), u periodu od 1. februara do 31. septembra, osim planinskih podrucja gde je zašticena lovostajem tokom cele lovne godine;</w:t>
        <w:br/>
        <w:t>18. bekasina (Gallinago gallinago L.), u periodu od 1. februara do 31. septembra;</w:t>
        <w:br/>
        <w:t>19. divlji golub grivnaš (Columba palumbus L.), u periodu od 15. februara do 31. jula;</w:t>
        <w:br/>
        <w:t>20. divlji golub pecinar (Columba livia L.), tokom cele lovne godine;</w:t>
        <w:br/>
        <w:t>21. divlji golub dupljaš (Columba oenas L.), tokom cele lovne godine;</w:t>
        <w:br/>
        <w:t>22. gugutka (Streptopelia decaocto L.), u periodu od 1. oktobra do 31. jula, osim na podrucju AP Kosova i Metohije tokom cele lovne godine;</w:t>
        <w:br/>
        <w:t>23 . grlica (Streptopelia turtur L.), u periodu od 1. oktobra do 31. jula;</w:t>
        <w:br/>
        <w:t>24 . sojka (Garrulus glandarius L.), u periodu od 15. februara do 31. jula;</w:t>
        <w:br/>
        <w:t>25 . gacac (Corvus frugilegus L.), u periodu od 15. februara do 31. jula, osim na podrucju AP Kosova i Metohije tokom cele lovne godine.</w:t>
        <w:br/>
        <w:t>Sve vrste ptica navedene u clanu 4. stav 2. tacka 2) Zakona o lovstvu koje nisu navedene u podtacki 2) ove tacke, zašticuju se zabranom lova tokom cele lovne godine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Član 2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Grame"/>
          <w:rFonts w:cs="Arial" w:ascii="Arial" w:hAnsi="Arial"/>
          <w:color w:val="000000"/>
          <w:sz w:val="20"/>
          <w:szCs w:val="20"/>
        </w:rPr>
        <w:t>Za sve vrste sisara i ptica iz tacka 1. ove naredbe za koje lov nije utvrden planskim dokumentom gazdovanja lovištem, lovostaj traje tokom cele lovne godine: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Član 3.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Danom stupanja na snagu ove naredbe prestaju da važi Naredba o lovostaju divljaci ("Službeni glasnik RS", broj 19/02) i Naredba o zabrani lova divljaci radi sprecavanja pojave i širenja zarazne bolesti ptica avijarne influence u Republici Srbiji ("Službeni glasnik RS", broj 88/05).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Član 4.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t>Ova naredba stupa na snagu osmog dana od dana objavljivanja u "Službenom glasniku Republike Srbije".</w:t>
      </w:r>
    </w:p>
    <w:p>
      <w:pPr>
        <w:pStyle w:val="NormalWeb"/>
        <w:rPr>
          <w:rFonts w:ascii="Verdana" w:hAnsi="Verdana" w:cs="Verdana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Broj 324-03-91/2006-10</w:t>
        <w:br/>
        <w:t>U Beogradu, 22. juna 2006. godine</w:t>
        <w:br/>
        <w:t>Ministar, Goran Živkov, s.r.</w:t>
      </w:r>
    </w:p>
    <w:p>
      <w:pPr>
        <w:pStyle w:val="Normal"/>
        <w:spacing w:before="0" w:after="2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49:00Z</dcterms:created>
  <dc:creator>pusara</dc:creator>
  <dc:description/>
  <dc:language>en-US</dc:language>
  <cp:lastModifiedBy>pusara</cp:lastModifiedBy>
  <dcterms:modified xsi:type="dcterms:W3CDTF">2011-09-14T08:03:00Z</dcterms:modified>
  <cp:revision>1</cp:revision>
  <dc:subject/>
  <dc:title/>
</cp:coreProperties>
</file>