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1545/2007, de 23 de noviembre, por el que se regula el Sistema Cartográfico Nacional.</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a Ley 7/1986, de 24 de enero, de Ordenación de la Cartografía, regula el marco en el que se ha venido desarrollando la actividad cartográfica oficial en España. Su mayor éxito consiste en haber contribuido al eficaz desarrollo de la cartografía por parte de las Administraciones públicas competentes, si bien el sistema diseñado no ha evitado (en algunos casos) una duplicidad del gasto y del esfuerzo público en esta materia. Por esta razón esencial, se ha determinado la necesidad de establecer un Sistema Cartográfico Nacional que, con respeto a lo dispuesto en la Ley y a la Sentencia 76/1984, de 29 de junio, del Tribunal Constitucional, suponga un sistema racional y operativo, dentro de un marco de colaboración y eficiencia, que favorezca el ejercicio de la actividad cartográfica, base común del desarrollo económico y social que propugnan todas las Administraciones públicas españolas para los ciudadanos y sus respectivos territori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a producción cartográfica, al tratarse de una actividad de base objetiva, que refleja una realidad primordial como es el territorio, no permite las discusiones habituales en otras disciplinas más especulativas. Por ello, basta con alcanzar un acuerdo relativo a los criterios cartográficos de representación para que cualquier agente pueda utilizar indistintamente sus propias producciones cartográficas o las de otros agentes, siempre y cuando se hayan realizado siguiendo los mismos criterios. Esta inmediata capacidad de colaboración -una vez que el método a utilizar ha de ser el normalizado conforme a las iniciativas y modelos de la Unión Europea- permite numerosos ahorros en esfuerzo y gasto público, y favorece que la regulación del Sistema Cartográfico Nacional sea acertada en cuanto a su diseño gracias a la corresponsabilidad de sus integrantes y al establecimiento de cláusulas de salvaguardia que aseguren su libertad de acción dentro del Sistema. Esa doble garantía de sometimiento voluntario al Sistema (con capacidad autónoma de apartamiento o separación) y de aprovechamiento extensivo del mismo, supone la base sobre la que se ha fundamentado el desarrollo del Sistema Cartográfico Nacional, diseñado a partir de lo establecido en la Ley 7/1986 y de su gestión por parte de las distintas Administraciones del Est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Pero esa doble garantía no es suficiente para aportar toda la eficiencia y transparencia que necesita el Sistema, por lo que se le ha dotado de unos mecanismos que aseguren la objetividad y la publicidad de sus principios y que resulten ágiles y flexibles en su aplic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e esta manera, el Sistema Cartográfico Nacional, que se define y regula en el presente real decreto, constituye el marco obligatorio de actuación de la Administración General del Estado en materia cartográfica, así como de todas aquellas Administraciones públicas que voluntariamente lo adopten como modelo de actuación cooperativa para el mejor servicio de los intereses generales, salvaguardando el reparto competencial establecido y manteniéndolo. Sin embargo, ese modelo no puede considerarse como una fórmula que elimine atribuciones de ninguna Administración en el ejercicio de sus competencias ni supone, tampoco, que ninguna Administración pueda arrogarse nuevos títulos competenciales, puesto que es el resultado que normativamente se configura mediante un real decreto del Gobierno de la Nación que viene a definir, conforme al principio de cooperación entre las Administraciones, el marco que garantiza la participación de todos los entes involucrados en la toma de decisiones, ya que el sistema de distribución competencial vigente conduce a una actuación conjunta de las Administraciones públicas, y con el proceso de elaboración de esta norma (que ha supuesto tres años de búsqueda constante del acuerdo pleno) se sigue la doctrina tantas veces expresada por el Tribunal Constitucional, como por ejemplo en su Sentencia 68/1996, de 4 de abril. En este mismo sentido, debe reconocerse la excepcionalidad de la norma, que se utiliza como instrumento para desarrollar, a partir de la Ley 7/1986, la regulación de todos los aspectos esenciales de la materia, que han sido acordados entre las distintas Administraciones, debido al carácter marcadamente técnico de los mism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on este propósito, el real decreto contiene la descripción de ese marco cooperativo de actuación regulando los instrumentos esenciales creados por la citada Ley 7/1986, revisando y completando el contenido del Real Decreto 2039/1994, de 17 de octubre, por el que se aprueba el Reglamento de Régimen Jurídico y de Funcionamiento del Registro Central de Cartografía, y el del Real Decreto 1792/1999, de 26 de noviembre, por el que se regula la composición y funcionamiento del Consejo Superior Geográfico, y desarrollando lo previsto en el artículo octavo de la Ley respecto al Plan Cartográfico Nacional. Igualmente, atendiendo a las previsiones normativas y respondiendo a la necesidad de garantizar la disponibilidad, fiabilidad y accesibilidad de los datos geográficos, se define y regula la Infraestructura Nacional de Información Geográfica y se encomiendan las diversas responsabilidades para su organiz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n concreto, con el objeto de actualizar el funcionamiento del Consejo Superior Geográfico y adecuarlo a la realidad operativa del Sistema Cartográfico Nacional, así como para asegurar su plena eficacia como Autoridad Cartográfica Nacional, tendrá capacidad para fijar los requisitos y especificaciones técnicas de idoneidad o criterios de homologación que deba satisfacer la producción cartográfica oficial, contribuirá a realizar la definición y a potenciar el desarrollo de una Infraestructura Nacional de Información Geográfica, autorizará producciones distintas a las asignadas en el seno del Sistema Cartográfico Nacional y que están establecidas normativamente en el presente real decreto, dispondrá de poderes para arbitrar posibles conflictos entre los integrantes del Sistema y procurará la difusión de la toponimia oficial y normalizada. Finalmente, se crea una Comisión Territorial, con la participación de las comunidades autónomas, con presencia ejecutiva en el gobierno del Sistema y se potencia la Secretaría Técnica como garantía y soporte técnico para un funcionamiento eficiente del Consejo como auténtico órgano superior del Sistema Cart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transcurrido el suficiente tiempo desde la primera regulación del Registro Central de Cartografía, y dado el desarrollo experimentado por la producción cartográfica oficial y por las tecnologías de la información, particularmente de los sistemas de información geográfica, y con el fin de fortalecer las fórmulas de cooperación y coordinación entre las distintas Administraciones públicas en el seno del Sistema Cartográfico Nacional, se establece una nueva regulación del Registro Central de Cartografía para garantizar un funcionamiento más actualizado y adecu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demás se diseñan los mecanismos que han de permitir obtener toda la eficiencia del Sistema, tanto en la planificación como en la producción de la cartografía oficial, adoptando una determinada distribución indicativa de atribuciones entre los agentes integrados y garantizando una colaboración entre ellos verdaderamente re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Se desarrolla el artículo octavo de la Ley 7/1986, que dispone la elaboración de un Plan Cartográfico Nacional y encarga al Consejo Superior Geográfico su coordinación con los planes y programas de producción cartográfica de todas las Administraciones públicas. A este fin, se han determinado en el marco del Sistema Cartográfico Nacional las funciones necesarias para su elaboración, seguimiento y evaluación y para asegurar la coordinación entre Planes, la colaboración y cooperación entre agentes públicos y las necesarias vías de excepción, todo ello con el objetivo de asegurar la consecución de un sistema con eficiencia máxi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Se establecen las normas mínimas para la constitución, operatividad y mantenimiento de una Infraestructura Nacional de Información Geográfica que pueda desarrollar la ambiciosa idea contenida en la Disposición transitoria de la Ley, que no ha podido materializarse en los años de vigencia de ésta, a pesar de lo taxativo de su redacción, por la ausencia de un instrumento adecuado y de la tecnología para llevarla a cabo. Hoy existe ya esa tecnología y no puede demorarse más su concreción y desarrollo para garantizar su adecuada explot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inalmente, el texto incluye disposiciones específicas para los productores de cartografía de la Administración General del Estado, con el único propósito de garantizar la eficiencia del gasto público también en esta materia y la coherencia de los esfuerzos de todos los agentes implicados dirigidos por el Gobierno de la N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n el proceso de elaboración de este real decreto han sido oídas las comunidades autónomas, así como el Consejo Superior Geográfico, que ha evacuado su informe favorable en la reunión celebrada el día 17 de mayo de 2007.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conjunta de la Ministra de Fomento y del Ministro de Defensa, con la aprobación previa de la Ministra de Administraciones Públicas, de acuerdo con el Consejo de Estado, y tras deliberación del Consejo de Ministros en su reunión del día 23 de noviembre de 2007,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en aplicación de la Ley 7/1986, de 24 de enero, de Ordenación de la Cartografía, regula las actividades de recogida, almacenamiento, tratamiento y difusión de información geográfica sobre el territorio nacional y su mar territorial, la zona contigua, la plataforma continental y la zona económica exclusiva, realizada por las autoridades públicas a través del Sistema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El Sistema Cart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Sistema Cartográfico Nacional es un modelo de actuación, constituido en desarrollo de la Ley 7/1986, de 24 de enero, de Ordenación de la Cartografía, que persigue el ejercicio eficaz de las funciones públicas en materia de información geográfica mediante la coordinación de la actuación de los diferentes operadores públicos cuyas competencias concurren en este ámbi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l Sistema Cartográfico Nacional, salvaguardando los intereses específicos de la Defensa Nacional, tiene encomendado el cumplimiento de los siguientes objetiv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Garantizar la homogeneidad de la información producida por la multiplicidad de organismos públicos que formen parte de él y que de manera concurrente desarrollan actividades cartográficas en el territorio nacional, para asegurar así su coherencia, continuidad e interoperabilidad.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Favorecer la eficiencia en el gasto público destinado a cartografía y sistemas de información geográfica, evitando la dispersión y duplicidad de los recursos públicos utilizados y promoviendo la cooperación interinstitu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Asegurar la disponibilidad pública y actualización de los datos cartográficos de referenci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Asegurar la calidad de la producción cartográfica oficial y su utilidad como servicio público, facilitando el acceso público a la información geográfica y favoreciendo la competitividad del sector cartográfico priv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Para el cumplimiento de sus objetivos, el Sistema Cartográfico Nacional contará con los siguientes instrumen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Equipamiento Geográfico de Referenci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os Planes de producción de la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El Registro Central de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 Infraestructura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Ámbito subjetivo de apl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lo previsto en este real decreto, el Sistema Cartográfico Nacional está constituido por los planes y programas de producción cartográfica oficial, por la toponimia oficial y normalizada, por las infraestructuras de datos espaciales que se basan en información geográfica oficial, por los productos y servicios de información geográfica elaborados por las Administraciones públicas y por otros agentes públicos en las citadas materias, así como por las relaciones entre ell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Formarán parte del Sistema las entidades que tengan atribuidas las funciones de recogida, almacenamiento, tratamiento o difusión de información geográfica en las siguientes Administraciones públic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Administración General del Estado y las entidades del sector público estat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 Administración de las comunidades autónomas, y las entidades del sector público autonómico, siempre que manifiesten su voluntad de integrarse en é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as ciudades con Estatuto de Autonomía y demás entidades locales, siempre que manifiesten su voluntad de integrarse en é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Las comunidades autónomas y las ciudades con Estatuto de Autonomía que se hayan integrado en el Sistema podrán, en cualquier momento, acordar su separación del Sistema mediante comunicación de su órgano de gobierno al Consejo Superior Geográfico con una antelación de dos meses. Cuando una de esas Administraciones públicas haya ejercido esta cláusula de separación no podrá solicitar la reintegración al Sistema hasta que haya transcurrido un plazo de dos años desde que se hubiera hecho efectiva dicha cláusul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as Administraciones Locales que se integren en el Sistema participarán en el mismo en los términos que establece este real decreto para el ejercicio de las competencias que el ordenamiento jurídico les atribuya como propias o las que ejerzan mediante convenio u otras fórmulas de cooperación interadministrativa y, para el resto de competencias que en esta materia pudiesen ejercer, lo harán conforme determine la Comunidad Autónoma respectiva, si está integrada en el Sistema, en el marco de sus propias normas o planes y programas cartográficos. Su separación del Sistema o reintegración a él dependerán, en su caso, de la normativa autonómica correspondi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Las Administraciones autonómicas y locales que soliciten integrarse en el Sistema participarán plenamente en él a partir de la suscripción de un convenio de colaboración con la Administración General del Estado, a través de la Presidencia del Consejo Superior Geográfico, en el que se ponga de manifiesto su total aceptación de los contenidos del presente real decreto que les afecten. La separación se materializará mediante la denuncia formal del referido convenio de colabo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Equipamiento Geográfico de Referenci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Contenido, elaboración y difus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Toda la producción de información geográfica y cartografía oficiales se realizará a partir del Equipamiento Geográfico de Referencia Nacional, que estará integrado por el Sistema de Referencia Geodésico, del que forman parte las redes nacionales geodésicas y de nivelaciones; por el Sistema Oficial de Coordenadas del que forman parte tanto las coordenadas geográficas basadas en el Sistema de Referencia Geodésico como las coordenadas planas del Sistema de Proyección UTM, en escalas superiores a 1:500.000; por la toponimia oficial recogida en el Nomenclátor Geográfico Básico de España; por las Delimitaciones Territoriales inscritas en el Registro Central de Cartografía; y por el Inventario Nacional de Referencias Geográficas Municipales, que reflejará la situación geográfica de cada Entidad Local contenida en el Registro de Entidades Loc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n el marco de la normativa vigente, se encomienda a la Dirección General del Instituto Geográfico Nacional la formación, el control, el señalamiento si fuera necesario, y la difusión del Equipamiento Geográfico de Referenci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Todos los datos relativos al Equipamiento Geográfico de Referencia Nacional se facilitarán gratuitamente a los productores de cartografía oficial integrados en el Siste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Planificación de la Producción Cartográfic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Clasificación de la cartografía ofici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e entiende por cartografía oficial la representación gráfica, tanto en soporte analógico como digital, de los elementos geográficos sobre la superficie terrestre, la plataforma continental o los fondos marinos, en un marco de referencia previamente definido y matemáticamente adecuado, realizada por las Administraciones públicas, o bajo su dirección y control, en el marco de sus competencias y con sujeción a las prescripciones de la Ley 7/1986, de 24 de enero, y de este real decre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cartografía oficial puede ser básica, derivada o temática, conforme a los términos establecidos respectivamente en los artículos 3, 4 y 5 de la Ley 7/1986, de Ordenación de la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cartografía básica es aquella que se obtiene por procesos directos de observación y medición de la superficie terrestre, sirviendo de base y referencia para su uso generalizado como representación gráfica de la Tierra. La cartografía básica puede ser topográfica o náut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Se entiende por cartografía topográfica aquella que representa la morfología del terreno así como los objetos, naturales o artificiales, con una posición determinada sobre la superficie terrestre. La cartografía topográfica puede ser básica o deriv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Se entiende por cartografía náutica aquella específicamente diseñada y destinada para satisfacer los requerimientos y prescripciones de la navegación marítima, representando profundidades, tipos de fondos, configuración y características de la costa, peligros, obstrucciones, zonas reglamentadas y ayudas a la naveg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6. La cartografía derivada es la que se forma por procesos de adición o de generalización de la información contenida en la cartografía básica. La cartografía derivada puede ser topográfica o náut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7. La cartografía temática es la que, utilizando como soporte cartografía básica o derivada y conservando sus atributos, singulariza o desarrolla algún aspecto concreto de la información contenida en aquella o incorpora información adicional específica. En todo caso, se considera cartografía temática la siguie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Militar, ya sea topográfica, naval o aeronáutica, aquella que incluye información necesaria para la Defens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Aeronáutica, aquella que incluye información necesaria para la navegación aérea, civil o militar.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Geológica, aquella que incluye información sobre la disposición, evolución, naturaleza y estructura de los terren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Medioambiental, aquella que informa sobre características del medio en relación con los seres vivos, con la caracterización del paisaje y con los resultados de la actividad humana sobre ese medio, así como respecto de la normativa de referencia o aplic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Forestal o agrícola, aquella que recoge información sobre la estructura de la vegetación forestal o de los cultivos agrícolas, así como de sus aprovechamientos primarios, y sobre el potencial o aptitud del terreno para estos us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 Oceanográfica, aquella que incluye información sobre las costas, mares y océan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g) Estadística, aquella que incorpora información demográfica y socioeconóm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h) Catastral, aquella que recoge la descripción parcelaria o superficial de los bienes inmuebles, conforme al Texto Refundido de la Ley del Catastro Inmobiliario, aprobado por Real Decreto-Legislativo 1/2004, de 5 de marz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i) Urbanística, aquella que recoge la información topográfica de los Planes Territoriales, Municipales y de desarrollo, incluyendo la situación, distribución y relación entre las distintas figuras o determinaciones aprobadas en los Planes de Ordenación del Territorio que afecten a un determinado ámbi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j) De Infraestructuras y servicios, aquella que recoge la ubicación, distribución y capacidades de las instalaciones, redes de transporte, de servicios e infraestructur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k) De riesgos y emergencias, aquella que identifica las áreas geográficas susceptibles de sufrir daños catastróficos en caso de que se materialicen riesgos naturales, tecnológicos o de otra naturaleza sobre las personas o sus bien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 Didáctica, aquella que recoge información física, política o de cualquier otra índole con fines pedagógic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m) Arqueológica, aquella que recoge información sobre el patrimonio arqueológico, en especial sobre yacimientos y zonas arqueológicas que se encuentren en superficie, en el subsuelo, en el mar territorial o en la plataforma continent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n) Específica, aquella que proporciona una imagen cartográfica de las características físicas, jurídicas, económicas, sanitarias, industriales, patrimoniales, turísticas, de transportes, ganaderas, socioculturales o de la evolución histórica de un territorio, así como los mapas que reflejen una realidad específica conforme a la normativa vig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Competencias de producción cart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Todos los agentes integrados en el Sistema Cartográfico Nacional podrán, en el marco establecido por la Ley 7/1986, de Ordenación de la Cartografía, producir la cartografía oficial que precisen para el ejercicio de sus competencias. No obstante, a fin de alcanzar la máxima eficiencia del Sistema, se adopta la siguiente distribución indicativa y no excluyente de atribuciones en el seno del Sistem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Administración General del Estado producirá la cartografía náutica, la cartografía topográfica de series nacionales a escalas de 1:25.000, 1:50.000 y menores y cualquier cartografía temática que precise en el ejercicio de sus competenci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comunidades autónomas producirán la cartografía topográfica a escalas mayores que 1:25.000 y cualquier cartografía temática que precisen en el ejercicio de sus competenci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s Entidades Locales producirán la cartografía topográfica a escalas mayores que 1:5.000 y cualquier cartografía temática que precisen en el ejercicio de sus competenci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l incumplimiento de las obligaciones de producción cartográfica previstas en el correspondiente Plan o Programa de una Administración integrada en el Sistema facultará al Consejo Superior Geográfico para acordar con la Administración pública respectiva su desarrollo. Transcurridos dos años desde la aprobación del Plan o Programa sin haberse cumplido sus previsiones, el Consejo Superior Geográfico podrá adoptar las medidas necesarias para producir la cartografía de que se tra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s Administraciones públicas integradas en el Sistema podrán realizar acuerdos de cooperación entre ellas, así como con las Universidades y otras entidades públicas con competencia o intereses en la materia, para la producción de información geográfica o cartografía, dando cuenta a la Secretaría Técnica d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ompetencias de la Administración General del Est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competencias de la Administración General del Estado en materia de producción cartográfica se distribuyen entre los siguientes órgan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rresponde a la Dirección General del Instituto Geográfico Nacional la planificación y programación de la producción de cartografía topográfica y la formación y conservación de las series cartográficas, básicas y derivadas, que constituyen la base del mapa topográfico nacional y aquellas otras que cubran todo el territorio nacional en escalas 1:25.000, 1:50.000 y menor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Corresponde al Instituto Hidrográfico de la Marina la planificación, la programación de la producción, la formación y la conservación de la cartografía náutica, tomando en consideración las competencias que corresponden a la Dirección General de la Marina Mercante y al Ente Público Puertos del Est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Corresponde al Centro Geográfico del Ejército la producción de la cartografía militar topográfica, al Instituto Hidrográfico de la Marina la cartografía naval y al Centro Cartográfico y Fotográfico del Ejército del Aire la cartografía militar aeronáutica respectivamente, de acuerdo a su normativa específica en el ámbito de la Defensa. En este contexto, en el marco de los acuerdos de cooperación correspondientes, la Dirección General del Instituto Geográfico Nacional y el Instituto Hidrográfico de la Marina proporcionarán gratuitamente la cartografía topográfica y náutica disponible que resulte necesaria para la producción de cartografía militar.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Corresponde a la Dirección General del Catastro la producción de la cartografía catastral de conformidad con lo establecido en la Disposición adicional primera de este real decreto. Mediante los sistemas de colaboración que se establezcan, podrá utilizar la cartografía topográfica que le proporcione la Dirección General del Instituto Ge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n el marco de la normativa internacional vigente en cada caso, la producción de cartografía temática se realizará, por los Centros Directivos y Organismos competentes en la materia, a partir de la cartografía topográfica y de la cartografía náutica que proporcionen, respectivamente, la Dirección General del Instituto Geográfico Nacional o el Instituto Hidrográfico de la Marin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Dirección General del Instituto Geográfico Nacional y la Secretaría General Técnica del Ministerio de Defensa establecerán los protocolos de actuación coordinada que regulen la cooperación entre los órganos cartográficos del Ministerio de Defensa y la Dirección General del Instituto Geográfico Nacional en la realización de cartografía topográfica, salvaguardando, en todo caso, los intereses prioritarios y normativa específica de la Defensa Nacional. Tales protocolos deberán ser aprobados conjuntamente por los Ministros de ambos Departament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El Plan Cart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Plan Cartográfico Nacional es el instrumento de planificación de la producción cartográfica oficial realizada por la Administración General del Est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l Plan Cartográfico Nacional tendrá una vigencia cuatrienal, aunque podrá ser revisado cuando las necesidades lo aconseje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Corresponderá al Consejo de Ministros la aprobación del Plan Cartográfico Nacional y de sus eventuales revisiones. Su propuesta será formulada por el Consejo Superior Geográfico y será elevada al Consejo de Ministros por el titular del Ministerio de Fomen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as propuestas de aprobación o revisión del Plan serán elaboradas por la Comisión Especializada del Plan Cartográfico Nacional, previa consulta con los productores de cartografía oficial. La propuesta será sometida al informe de la Comisión Territorial y elevada al Pleno del Consejo Superior Geográfico por la Comisión Perman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No podrá incluirse en el Plan la producción de cartografía ya inscrita en el Registro Central de Cartografía, salvo que no reúna las necesarias condiciones de actualización, se pretenda su revisión o su titular haya denegado expresamente el permiso para su difus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6. El Plan Cartográfico de las Fuerzas Armadas incluirá la planificación de la cartografía e información geográfica militar; será elaborado por el Ministerio de Defensa, conforme a su normativa específica, tomando en consideración el Plan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Estructura del Plan Cart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Plan Cartográfico Nacional tendrá, como mínimo, el siguiente conteni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Diagnóstico de la situación de la cartografía oficial en el momento de su elabo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Determinación de los objetivos y necesidades a cubrir en materia cartográfica durante el periodo de vigencia del Plan, a cuya satisfacción deberán orientarse los proyectos de producción y actualización de la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a planificación indicativa de la actividad cartográfica de la Administración General del Estado, que comprenderá los proyectos propuestos por la Administración General del Estado, sus Organismos Autónomos y Entidades del Sector Público Estatal que sean informados favorablemente por la Comisión Permanente del Consejo Superior Geográfico, en materia de cartografía topográfica, náutica o temática cuya inscripción en el Registro Central de Cartografía sea obligatori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 política de datos aplicable a la difusión y accesibilidad de la información geográfica a producir al amparo del Plan, así como los servicios de información y el sistema de protección de derechos, incluidos los mecanismos de financi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La forma de coordinación, mediante la planificación nacional, de los planes y programas de producción cartográfica de las Administraciones públicas integradas en el Sistema Cartográfico Nacional, salvaguardando los intereses de la Defens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 La determinación de costes y financiación; a este respecto, los programas de inversiones públicas del Estado que contengan recursos destinados a producción cartográfica no podrán incluir proyectos que contradigan los objetivos del Plan Cartográfico Nacional, salvo razones de urgencia apreciadas por el Consejo Superior Geográfico a solicitud del órgano productor.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n su caso, deberá precisarse la forma y cuantía de la contribución de los Presupuestos Generales del Estado a la financiación de proyectos comprendidos en Planes y Programas Cartográficos de las Administraciones públicas integradas en el Sistema Cartográfico Nacional, con excepción de aquellos incluidos en el Plan Cartográfico de las Fuerzas Armad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g) Las normas técnicas de producción de cartografía oficial y los criterios de homologación, armonización y coordinación de la producción cartográfic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h) La participación de las Administraciones públicas en programas de investigación, desarrollo e innov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Programas operativos anu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Plan Cartográfico Nacional será desarrollado mediante programas operativos anuales, que establecerán para cada período las prioridades de actuación en materia de producción cartográfica, dentro de las disponibilidades presupuestari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Corresponde a la Comisión Especializada del Plan Cartográfico Nacional la elaboración, conforme a la propuesta de los productores oficiales, del programa operativo anual, que se someterá a la aprobación de la Comisión Permanente del Consejo Superior Geográfico previo conocimiento de la Comisión Territor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Secretaría Técnica del Consejo Superior Geográfico determinará, con la conformidad de los productores oficiales afectados, el procedimiento a seguir para la introducción previa y verificación posterior de parámetros de mejora continua en los programas operativos anuales en los que se articula el Plan Cartográfico Nacional, así como para su coordinación con los planes y programas de producción cartográfica de las demás Administraciones públic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a Comisión Permanente podrá proponer, en su caso, la edición de publicaciones incluidas en el Programa Operativo anual. Estas publicaciones formarán parte de los Programas Editoriales de los Departamentos Ministeriales correspondientes, conforme al Real Decreto 118/2001 de Ordenación de las Publicaciones Oficiales y al Acuerdo del Consejo de Ministros por el que se apruebe, con carácter anual, el Plan General de Publicaciones de la Administración General del Est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Planes y programas de producción cartográfica de las Administraciones Autonómicas y L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Planes y Programas de las Administraciones Autonómicas o Locales integradas en el Sistema Cartográfico Nacional serán coordinados con el Plan Nacional a través de la representación de dichas Administraciones en el Consejo Superior Geográfico y no podrán contemplar la producción de cartografía ya inscrita en el Registro Central de Cartografía, salvo que ésta no reúna las necesarias condiciones de actualización, se pretenda su revisión o su titular haya denegado expresamente el permiso para su difus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Corresponde a cada Administración Autonómica o Local la aprobación de sus respectivos Planes o Programas de producción cartográfica, previo informe del Consejo Superior Geográfico sobre los siguientes extremos del respectivo Plan o Program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Adecuación del Programa o Plan a las previsiones del Plan Cartográfico Nacional y a los criterios de normaliz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Inexistencia de coincidencias significativas con otros Planes o Programas ya aprobados o con la cartografía inscrita en el Registro Central de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Adecuación al marco competencial y a la distribución indicativa de atribuciones en el seno del Sistema Cart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La evacuación del informe del Consejo Superior Geográfico se ajustará a las siguientes regl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Secretaría Técnica, en el plazo de diez días hábiles desde la presentación de la solicitud, elaborará el informe y lo remitirá a los miembros de las Comisiones Territorial y Permanente d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os miembros de las Comisiones Territorial y Permanente podrán formular observaciones al informe en el plazo de 10 días hábiles desde su recep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El informe deberá evacuarse en el plazo máximo de 30 días hábiles desde la presentación de la solicitud. La no evacuación en este plazo equivaldrá a la emisión de un informe favorabl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4. El informe de la Secretaría Técnica del Consejo Superior Geográfico podrá contener las siguientes valor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Informe favorable: si el informe fuese favorable, la Administración pública interesada podrá proceder a la aprobación del Plan o Programa de producción cart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Informe con observaciones: si el informe formulase observaciones, la Administración pública interesada podrá subsanarlas y solicitar de nuevo el informe, que deberá evacuarse en el plazo de diez días hábiles. A estos efectos, se consideran subsanables las observaciones relativas a cuestiones técnicas, de normalización, a concomitancias o duplicacion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Si el informe fuese desfavorable, la Administración pública interesada podrá solicitar el informe de la Comisión Territorial que, en caso de resultar favorable, permitirá la aprobación del Plan o Programa; si el informe de la Comisión Territorial fuese desfavorable y la Administración interesada aprueba el Plan o Programa, se entenderá que denuncia el correspondiente convenio de colaboración y solicita la separación del Sistema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Producción cartográfica oficial no planificad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Todas las Administraciones públicas integradas en el Sistema Cartográfico Nacional deberán ajustar su producción cartográfica a las previsiones recogidas en sus respectivos Planes o Programas considerando la distribución indicativa de atribuciones establecida en el presente real decre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as Administraciones públicas integradas en el Sistema podrán producir cartografía no comprendida en sus Planes o Programas, conforme a los siguientes requisi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uando se trate de la producción de cartografía básica, se requerirá autorización previa del Consejo Superior Geográfico mediante informe emitido por su Secretaría Técn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Cuando se trate de la producción de cartografía topográfica o temática que utilice como información de referencia cartografía oficial registrada, se requerirá la comunicación previa al Registro Central de Cartografí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La autorización del Consejo Superior Geográfico para la producción de cartografía básica oficial no planificada estará supeditada a la comprobación de que dicha cartografía no existe, o la existente no está debidamente actualizada o no se ajusta a criterios normalizados. Esta autorización deberá notificarse al interesado en el plazo de diez días desde la recepción de la solicitud, entendiéndose concedida en caso de falta de resolución expres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n caso de denegarse la autorización, la Secretaría Técnica del Consejo Superior Geográfico proporcionará a la Administración interesada información sobre la Administración productora y sobre la antigüedad y características técnicas de la cartografía, conforme a lo contenido en el Registro Central de Cartografía. Las Administraciones implicadas podrán acordar la cesión de la cartografía existente en un determinado plazo, precio en su caso, y condiciones técnicas, o la producción conjunta de una cartografía actualiz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Si no alcanzan un acuerdo, la Administración interesada podrá realizar su cartografía, previa comunicación a la Secretaría Técnica del Consejo Superior Geográfico de las razones que le impidieron alcanzar un acuerdo. De este escrito se dará cuenta a los integrantes de la Comisión Permanente y de la Comisión Territorial d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Normalización de criterios de producción cart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cartografía incluida en el Sistema Cartográfico Nacional deberá ajustarse a unos criterios normalizados, contenidos en las Normas Cartográficas correspondientes y aprobadas mediante orden ministerial, a propuesta del Consejo Superior Geográfico, por el Ministro de Defensa cuando se trate de cartografía básica náutica, o por el Ministro de Fomento cuando se trate de cartografía básica top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propuesta de criterios normalizados deberá ser aprobada por una mayoría de, al menos, dos tercios de los miembros de la Comisión Permanente, siempre que no se opongan todos los vocales representantes de las comunidades autónomas, a iniciativa de la Comisión Especializada de Normas Geográficas o de la Secretaría Técnica d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acuerdo que fije estos criterios normalizados se notificará, mediante informe de la Secretaría Técnica, a todos los agentes integrados en el Sistema cuando hayan sido aprobados conforme a lo dispuesto en los artículos tercero y cuarto de la Ley 7/1986, de 24 de enero, de Ordenación de la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a producción de cartografía temática se realizará conforme a los criterios específicos normalizados de las organizaciones internacionales de las que España forma parte, que podrán ser incluidos, en su caso, en el acervo técnico del Plan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Difusión pública de la información cart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productos y servicios cartográficos oficiales serán distribuidos y, en su caso, comercializados por los órganos y organismos competentes de las Administraciones públicas integradas en el Sistema, de conformidad con las siguientes regl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Administraciones públicas integradas en el Sistema podrán acceder gratuitamente a los productos y servicios cartográficos oficiales que precisen para el ejercicio de sus funciones públicas, de acuerdo con las especificaciones de sus productores y conforme a los criterios que establezca 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s demás Administraciones públicas o Entidades del Sector Público y los particulares podrán acceder a los productos y servicios oficiales conforme al sistema de tasas o precios establecido, en su caso, en cada Administración públ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No podrá difundirse ni comercializarse información geográfica o cartografía oficial sin la autorización previa de su productor.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Consejo Superior Geográfico, garantizando la adecuación a la normativa internacional y al Plan General de Publicaciones Oficiales, establecerá los criterios generales a los que deberán ajustarse, en su caso, las políticas de difusión de los productos y servicios cartográficos ofic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En el ámbito de la Administración General del Estado se impulsará una política de difusión libre de los productos cartográficos oficiales; en todo caso, los precios públicos para obtener o acceder a los productos y servicios cartográficos oficiales se establecerán mediante orden del Ministro correspondiente, previo informe de la Comisión Permanente del Consejo Superior Geográfico que contará con el asesoramiento técnico del Centro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En dicho ámbito, el Centro Nacional de Información Geográfica mantendrá actualizada la relación de productos de Cartografía Oficial Registrada y de Servicios Cartográficos Registrados y promoverá su difusión y, en su caso, comercialización conforme a la normativa vig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Registro Central de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El Registro Central de Cartografí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Registro Central de Cartografía es un órgano administrativo adscrito al Ministerio de Fomento a través de la Dirección General del Instituto Geográfico Nacional, que garantiza la fiabilidad e interoperabilidad de los datos geográficos ofic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gestión del Registro estará totalmente informatizada y las inscripciones se practicarán por orden de recepción de las solicitud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Registro Central de Cartografía y los Registros de cartografía de las Administraciones públicas integradas en el Sistema Cartográfico Nacional estarán conectados telemáticamente. A estos efectos, corresponde a la Secretaría Técnica del Consejo Superior Geográfico velar por la homogeneidad y coherencia de la información contenida en dichos Registros y proponer al Consejo Superior Geográfico la aprobación de mecanismos para la colaboración e información mutua entre ell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No será preciso remitir al Registro Central de Cartografía aquella información que ya figure inscrita en un Registro Cartográfico autonómico, siendo suficiente con la comunicación del nombre del archivo informático que conste en este Registro Autonóm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Corresponde al Registro Central de Cartografía el ejercicio de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inscripción de la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 inscripción de las Delimitaciones Territoriales y sus variacion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a inscripción del Nomenclátor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 recopilación, normalización y difusión de la toponimi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Acceso al Registr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Registro Central de Cartografía tiene carácter públ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información del Registro Central de Cartografía estará disponible al público a través de Internet, de conformidad con las previsiones del Texto Refundido de la Ley de Propiedad Intelectual, aprobado por Real Decreto Legislativo 1/1996, de 12 de abri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Registro Central de Cartografía expedirá gratuitamente certificaciones sobre el contenido de la información inscrit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Cartografía inscribibl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Deberán inscribirse en el Registro Central de Cartografía las siguientes producciones cartográficas de las Administraciones públic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cartografía básica, topográfica y náut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 cartografía derivada correspondiente o no a series nacionales, así como las fotografías aéreas e imágenes espaciales que hayan servido de base para su realización y las ortofotos y ortoimágenes correspondientes, salvaguardando los intereses prioritarios de la Defens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a cartografía temática elaborada por las Administraciones públicas, previa decisión expresa del Ministro correspondiente o de la autoridad autonómica competente, tras informe del Consejo Superior Geográfico; la inscripción de la cartografía temática militar necesitará la aprobación previa del Ministro de Defens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Asimismo, podrán inscribirse los productos o servicios cartográficos realizados por personas físicas o jurídicas privadas para sus propios fines, siempre que satisfagan los criterios técnicos de homologación que determine 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inscripción de la cartografía catastral básica o temática se regirá por lo dispuesto en el Real Decreto 585/1989, de 26 de mayo, por el que se desarrolla la Ley 7/1986, de 24 de enero, en materia de Cartografía Catastr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Procedimiento de inscripción de la cartografía ofici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procedimiento para la inscripción obligatoria de la cartografía oficial se iniciará por el órgano competente de la Administración productora, que remitirá a la Secretaría Técnica del Consejo Superior Geográfico la solicitud con el contenido y requisitos que se establezcan mediante orden del Ministro de Fomen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l Registro Central de Cartografía someterá la cartografía remitida al trámite de homologación técnica que determine el Consejo Superior Geográfico y comprobará que no figura previamente inscrita ninguna cartografía con los mismos atributos y características técnic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Comprobados los extremos señalados en el apartado anterior, el Registro Central de Cartografía procederá a efectuar su inscripción mediante la cumplimentación informática de una ficha registral por producto o por serie de product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En las fichas registrales de la cartografía derivada deberá figurar la cartografía básica a partir de la cual aquélla se ha obtenido, y en la ficha de la cartografía temática se indicará la cartografía básica o derivada que se ha utilizado como soporte de la misma. No podrá inscribirse la cartografía, derivada o temática, realizada a partir de una cartografía no registr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Efectos de la inscrip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cartografía inscrita en el Registro Central de Cartografía que haya sido producida por las Administraciones públicas, o bajo su dirección y control, recibirá la calificación de Cartografía Oficial Registr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Salvaguardando los intereses y necesidades de la Defensa Nacional, la Cartografía Oficial Registrada será de uso obligatorio por todas las Administraciones públicas integradas en el Sistema Cartográfico Nacional para la formación de nueva cartografía derivada o temática, cuando aquella cubra todo el territorio a representar, esté suficientemente actualizada y tenga una escala superior, en el caso de la derivada, o una escala igual en el caso de la temática, salvo desacuerdo entre el productor y el nuevo agente que quiera producirla. Este desacuerdo se pondrá en conocimiento de la Secretaría Técnica d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Cartografía Oficial Registrada gozará de la protección del régimen jurídico de Propiedad Intelectual; además, la producida por la Administración General del Estado gozará del régimen jurídico de las publicaciones oficiales establecido por el Real Decreto 118/2001, de 9 de febrer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a cartografía inscrita a solicitud de personas físicas o jurídicas privadas adquirirá validez como Cartografía Registrada ante las Administraciones públicas, aunque sin la obligatoriedad de uso por parte de ést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Los servicios cartográficos inscritos recibirán la denominación de Servicios Cartográficos Registrados, y obtendrán un certificado de idoneidad de la Administración General del Estado para participar en concursos nacionales o internacionales, conforme se determine por orden del Ministro de Fomento. Esta orden ministerial determinará las características técnicas que, conforme a lo establecido en el artículo 33, e) 5.º de este real decreto, deba reunir la cartografía para recibir el certificado de idoneidad, que supondrá la plena garantía de calidad y compatibilidad de la cartografía o de los servicios cartográficos inscritos para la participación en aquellos concursos que convoque la Administración General del Estado en que sea necesaria alguna representación cartográfica del territori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Delimitaciones territor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Delimitaciones territor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Deberán inscribirse obligatoriamente en el Registro Central de Cartografía las siguientes delimitaciones territor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fronteras nacionales terrestres y marítim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s delimitaciones de los territorios de las comunidades autónom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os límites de las provinci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s líneas límite de los términos municip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La línea de cost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 Las líneas de base rect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g) Los límites del dominio público marítimo-terrestr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h) Los límites correspondientes a la plataforma continent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Podrán inscribirse en el Registro Central de Cartografía las delimitaciones territoriales de las Entidades Locales a que se refiere el artículo 3.2 de la Ley 7/1985, de 2 de abril, reguladora de las Bases de Régimen Local, cuando exista título jurídico sufici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inscripción de las Delimitaciones Territoriales será requisito previo para que se autorice su inclusión en la cartografía oficial. La cartografía oficial incluirá, exclusivamente, las Delimitaciones Territoriales inscritas en el Registro Central de Cartografía, o en el Registro autonómico correspondiente si está conectado con aqué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Organización de la información sobre Delimitaciones Territor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Registro Central de Cartografía organizará la información sobre Delimitaciones Territoriales mediante un sistema informático que contenga una hoja registral individual para cada línea-límite jurisdic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se entiende por línea-límite cada una de las líneas ideales cuyos extremos son puntos comunes a dos o más términos municipales, de forma que cada una de ellas será compartida por dos municipios y, excepcionalmente, por más de dos. También tendrán esta consideración registral las fronteras internacionales y las líneas de costa. En el caso de los municipios enclavados dentro de otro término municipal, su completa delimitación tendrá la consideración de una única línea-límite a efectos registr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inscripción de cada línea-límite deberá contener, como mínimo, la siguient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Identificación de la líne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Definición de la línea mediante la descripción geométrica establecida por los vértices que la constituyen y la descripción literal de las líneas que los une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Referencia al título jurídico en que trae causa su inscrip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Procedimiento de inscripción de las Delimitaciones Territor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inscripción de las Delimitaciones Territoriales se practicará de oficio. En el caso de las fronteras nacionales y otras delimitaciones territoriales internacionales, mediará informe previo favorable de las Comisiones de Límites del Ministerio de Asuntos Exteriores y de Coope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Tendrán el deber de remitir al Registro Central de Cartografía la información y documentación necesaria para la inscripción, los siguientes órganos administrativos y organismos públ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Dirección General de Cooperación Local del Ministerio de Administraciones Públicas, respecto de las Delimitaciones inscritas en el Registro de Entidades Loc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El Ministerio de Asuntos Exteriores y de Cooperación, respecto de las fronteras nacion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El Instituto Hidrográfico de la Marina, respecto de las líneas de costa y aquellos aspectos técnicos cartográficos necesarios para la representación de las líneas de base rectas y las delimitaciones marítimas una vez aprobadas por el Ministerio de Asuntos Exteriores y de Coope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 Dirección General de Costas del Ministerio de Medio Ambiente, respecto de las líneas que definen el dominio público y el deslinde marítimo-terrestr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Con objeto de proceder a la actualización de la información sobre Delimitaciones Territoriales, el Registro Central de Cartografía podrá requerir a otros órganos y organismos de las Administraciones públicas los datos y documentación que precise sobre las líneas límite de su competenc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Nomenclátor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Nomenclátor Ge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Nomenclátor Geográfico Nacional es un registro dinámico de información que recoge las denominaciones oficiales referenciadas geográficamente que deben utilizarse en la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l Nomenclátor Geográfico Nacional está constituido por la armonización, e integración en su caso, d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Nomenclátor Geográfico Básico de España, que comprenderá todas las denominaciones oficiales georreferenciadas sobre cartografía topográfica a escalas de 1:25.000 y menores, tanto en castellano como en las lenguas cooficiales correspondient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El Nomenclátor Geográfico de cada una de las comunidades autónomas, comprendiendo cada uno las denominaciones oficiales georreferenciadas sobre cartografía topográfica a escala superior de 1:25.000 de la respectiva Comunidad Autónom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La selección y tratamiento de las denominaciones incluidas en el Nomenclátor Geográfico Nacional deberán ajustarse a los criterios de toponimia aprobados por la Comisión Permanente del Consejo Superior Geográfico a propuesta de la Comisión Especializada de Nombres Geográfic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a cartografía oficial deberá incluir las denominaciones incluidas en el Nomenclátor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Nomenclátor Geográfico Básico de Españ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 a la Dirección General del Instituto Geográfico Nacional la aprobación del Nomenclátor Geográfico Básico de España, en el que se registrará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denominaciones oficiales de las comunidades autónomas, las provincias, las islas, los municipios y las entidades locales de población, así como sus variaciones acordadas por las Administraciones públicas competentes. No incorporará modificaciones que se refieran al nombre de las Entidades Locales sin que previamente aquéllas hayan quedado inscritas en el Registro de Entidades Loc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os topónimos correspondientes a la orografía, hidrografía, vías de comunicación, comarcas naturales y otras formaciones, con la referencia geográfica que permita su localización en la cartografía oficial, cuando hayan sido aprobados por la Administración pública competente y por el Consejo Superior Geográfic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l Registro Central de Cartografía formará el Nomenclátor Geográfico Básico de España a partir de las denominaciones de las que exista constancia en los archivos de la Dirección General del Instituto Geográfico Nacional y del Instituto Hidrográfico de la Marina, estableciendo la necesaria coordinación con el Instituto Nacional de Estadística, con la Dirección General del Catastro y con el Registro de Entidades Loc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Corresponde, además, a la Dirección General del Instituto Ge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determinación de la toponimia que afecte a más de una Comunidad Autónoma, previo informe de la Comisión Especializada de Nombres Geográfic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 normalización y difusión de la toponimia oficial en coordinación con los agentes competent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a formación de las bases de datos de la toponimia correspondiente al Mapa Topográfico Nacional, junto con sus criterios de normaliz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Inscripción de las denominaciones ofic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 al Consejo Superior Geográfico la aprobación del Nomenclátor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Con carácter previo a su aprobación, el Nomenclátor Geográfico Nacional y sus eventuales revisiones y actualizaciones se someterán a un trámite de información pública y, en su caso, de audiencia, en el marco de los artículos 86 y 84 de la Ley 30/1992, de 26 de noviembre, de régimen jurídico de las Administraciones públicas y del procedimiento administrativo común. Tanto las Administraciones públicas como las personas privadas, físicas o jurídicas, podrán formular reparos a las denominaciones, referencias y códigos contenidos en el Nomenclátor Geográfico Nacional, acompañando la documentación que los fundam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a decisión sobre la aceptación o rechazo del reparo se adoptará por el Consejo Superior Geográfico, previo informe de la Dirección General del Instituto Geográfico Nacional o del órgano competente de la comunidad autónoma correspondi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inscripción de las denominaciones del Nomenclátor Geográfico Nacional en el Registro Central de Cartografía, o de las variaciones introducidas a las denominaciones contenidas en el mismo, una vez aprobadas, es un requisito indispensable para su inclusión en la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Corresponderán a la Secretaría Técnica del Consejo Superior Geográfico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Facilitar la conexión telemática entre el Nomenclátor Geográfico Básico de España y el Nomenclátor propio de cada Administración autonómica, garantizando la coherencia de la información contenida en el Nomenclátor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Velar por la actualización permanente del Nomenclátor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Proponer la publicación en el «Boletín Oficial del Estado» de la versión disponible más actualizada, indicando la dirección de Internet donde puede ser consult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Vigilar la integración en la Infraestructura Nacional de Información Geográfica de la versión más actualiz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Infraestructura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Infraestructura Nacional de Información Ge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e entiende por Infraestructura Nacional de Información Geográfica el conjunto de Infraestructuras de Datos Espaciales que contiene toda la información geográfica oficial disponible sobre el territorio nacional, el mar territorial, la zona contigua, la plataforma continental y la zona económica exclusiv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este real decreto, tendrán la consideración de Infraestructura de Datos Espaciales aquellas estructuras virtuales integradas por datos georreferenciados distribuidos en diferentes sistemas de información geográfica, accesibles vía Internet con un mínimo de protocolos y especificaciones normalizadas que, además de los datos y sus descripciones (metadatos), incluyan las tecnologías de búsqueda y acceso a dichos datos, las normas para su producción, gestión y difusión, así como los acuerdos entre sus productores y entre éstos y los usuari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Para asegurar la interoperabilidad entre los Sistemas de Información Geográfica integrados en la Infraestructura Nacional de Información Geográfica y entre éstos y los de los usuarios externos, las soluciones tecnológicas aplicadas deberán cumplir las normas nacionales en materia de información geográfica y las especificaciones que determine el Consejo Superior Geográfico, conforme a estándares internacion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simismo, la Infraestructura Nacional de Información Geográfica deberá cumplir con los principios y especificaciones vigentes en esta materia en la Unión Europe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Contenido de la Infraestructura Nacional de Información Ge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información incluida en la Infraestructura Nacional de Información Geográfica, en ningún caso esencial para la Defensa Nacional, se clasificará en dos categorí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Información Geográfica de Referencia, que comprende la información generada por el Equipamiento Geográfico de Referencia Nacional, los bienes inmuebles inscritos en el catastro con sus correspondientes referencias catastrales y direcciones, los datos altimétricos, las instalaciones, redes e infraestructuras del transporte, la hidrografía y la descripción de la superficie terrestre y de la zona costera marítima próxi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Datos temáticos fundamentales, que comprende los datos relativos al medio físico, la sociedad y población, las áreas de especial protección o regulación, el aire y clima, la biodiversidad y biota, los recursos naturales, la ocupación, cobertura y usos del suelo, la geología, los riesgos naturales y tecnológicos, los suelos urbanos y las áreas afectables por nuevos desarrollos urbanístic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Competenci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rán al Consejo Superior Geográfico las siguientes funciones en relación con la constitución y mantenimiento de la Infraestructura Nacional de Información Ge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oponer las acciones a desarrollar por las Administraciones públicas integradas en el Sistema Cartográfico Nacional para el establecimiento de la Infraestructura Nacional de Información Geográfica, actuando como órgano de dirección de dicha Infraestructura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Velar por que se conceda a las autoridades públicas la posibilidad técnica de conectar sus conjuntos de datos y servicios espaciales a la red Internet.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Programar los trabajos que permitan la constitución y operatividad efectiva de la Infraestructura Nacional de Información Geográfica, así como proponer su modelo de financiación y participación en los gastos de cada Administración integrada, que se ejercitará, en su caso, mediante convenios específicos de colabo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Determinar la composición del Consejo Directivo que habrá de controlar y dirigir la Infraestructura Nacional de Información Geográfica y su gestión por parte de la Dirección General del Instituto Geográfico Nacional, así como formular a las autoridades competentes propuestas sobre la política de cesión, distribución y difusión de la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Sin perjuicio de las funciones que este real decreto atribuye al Consejo Superior Geográfico, la Dirección General del Instituto Geográfico Nacional actuará como coordinador y operador de la Infraestructura Nacional de Información Geográfica, manteniendo y gestionando el Portal Nacional en la Red Internet, el cual deberá enlazar y ser capaz de dirigir a los usuarios hacia los portales y nodos establecidos por los agentes productores de información geográfica de la Administración General del Estado y hacia los portales establecidos por las Administraciones Autonómicas y Loc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simismo, la Dirección General del Instituto Geográfico Nacional constituirá y mantendrá una base de metadatos, directamente relacionada con el Registro Central de Cartografía, a partir de las descripciones de la información aportadas por los agentes productor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Infraestructura de Datos Espaciales de España (IDE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Toda la información geográfica proporcionada a la Infraestructura Nacional de Información Geográfica por los distintos productores oficiales estará disponible en la dirección «IDEE», siglas de Infraestructura de Datos Espaciales de España. La información geográfica accesible mediante el portal IDEE podrá agruparse en portales o nodos sectoriales o territor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información geográfica proporcionada por la Administración General del Estado a la Infraestructura Nacional de Información Geográfica se agrupará bajo la dirección «IDEAGE». La información geográfica accesible mediante el portal IDEAGE podrá agruparse en portales o nodos sector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Dirección General del Instituto Geográfico Nacional constituirá y mantendrá el Portal Nacional de la Infraestructura de Datos Espaciales de España (IDEE) y el Portal IDEAGE, que deberán permitir, al menos, la localización de información geográfica de referencia y dar acceso a ella en todos los portales y nodos integrados en la Infraestructura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Todos los nodos con información geográfica de la Administración General del Estado serán accesibles a través del Portal Nacional IDEE y del Portal IDEAG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En caso de no crearse el nodo correspondiente a un dato de referencia por el agente responsable de la producción de dicha información geográfica en la Administración General del Estado, la Secretaría Técnica del Consejo Superior Geográfico deberá actuar subsidiariamente, de acuerdo con tal agente, para constituir el nodo correspondiente a la referida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Servicios de información ge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información comprendida en la Infraestructura Nacional de Información Geográfica se gestionará de forma integrada y proporcionará a los usuarios el acceso a los siguientes servicios de información ge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Servicios de localiz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Servicios de visualiz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Servicios de descarg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Servicios de transform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Servicios de datos espac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l acceso a los servicios de información geográfica se realizará a través de Internet o de cualquier otro servicio de telecomunicaciones y estará condicionado al cumplimiento por los interesados de los requerimientos técnicos que permitan la interoperatividad de sus sistemas con la Infraestructura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acceso a los servicios de información geográfica será público. No obstante, el órgano gestor podrá denegar motivadamente el derecho de acceso a esta información cuando prevalezcan razones de interés público, por intereses de terceros más dignos de protección o cuando así lo disponga una Ley o las normas dictadas en su desarrollo. En todo caso, podrá denegarse el acceso a la información geográfica en los supuestos previstos en el artículo 37.5 de la Ley 30/1992, de 26 de noviembre, de régimen jurídico de las Administraciones públicas y del procedimiento administrativo comú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El acceso a los servicios de información geográfica será gratuito para las entidades que formen parte del Sistema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os restantes usuarios podrán acceder a los servicios de información geográfica de localización y visualización de manera gratuita, y a los demás servicios de manera gratuita o conforme al sistema de tasas o precios establecido en cada Administración pública. Excepcionalmente, previo informe del Consejo Superior Geográfico, el productor podrá someter al sistema de tasas o precios algún servicio de visualización de la Infraestructura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Las autoridades públicas podrán limitar el acceso público a los conjuntos y servicios de datos espaciales a través de los servicios mencionados, o a los servicios de comercio electrónico, cuando dicho acceso pueda afectar negativamente a cualquiera de los siguientes aspec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confidencialidad de los procedimientos de las autoridades públicas, cuando tal confidencialidad esté ordenada por ley.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s relaciones internacionales, la defensa nacional o la seguridad públ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El desarrollo de procedimientos judiciales, la capacidad de una persona a tener un juicio justo o la capacidad de una autoridad pública de realizar una investigación de índole civil, penal o disciplinari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 confidencialidad de datos de carácter comercial e industrial, cuando dicha confidencialidad esté contemplada en la legislación nacional o comunitaria a fin de proteger intereses económicos legítimos, incluido el interés público de mantener la confidencialidad estadística y el secreto fisc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La confidencialidad de los datos o expedientes personales correspondientes a una persona física, conforme a lo establecido por la Ley Orgánica 15/1999, de 13 de diciembre, de Protección de Datos de carácter personal, en los casos en que ésta no haya autorizado su difusión al públ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 Los intereses o la protección de toda persona que haya facilitado la información solicitada con carácter voluntario sin estar, o sin ser susceptible de estar, sometida a una obligación legal de hacerlo, salvo que dicha persona haya consentido la divulgación de la información de que se tra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g) La protección del medio ambiente al que se refiera la información, especialmente en cuanto a la localización de especies o de lugares de reproduc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Los motivos que justifican la limitación del acceso se interpretarán de manera restrictiva, teniendo en cuenta en cada caso concreto el interés público que ampara la garantía de acceso. En cada caso concreto, el interés público en que se ampara la divulgación deberá sopesarse con el interés que justifica la limitación o condicionamiento del acces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El Consejo Superior Geográfic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Consejo Superior Geográfico es el órgano de dirección del Sistema Cartográfico Nacional, tiene carácter colegiado, depende del Ministerio de Fomento y ejerce la función consultiva y de planificación de la información geográfica y la cartografía ofic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Serán órganos del Consejo Superior Geográfico los sigui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Plen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La Comisión Perman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La Comisión Territori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Las Comisiones Especializad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La Secretaría Técn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Composición del Plen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Presidencia del Consejo Superior Geográfico será ejercida por el Subsecretario de Fomento. Existirán tres Vicepresidencias, que corresponderán al Director General del Instituto Geográfico Nacional, al Director del Instituto Hidrográfico de la Marina y al Director General del Catastr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l Presidente, los Vicepresidentes y el Secretario Técnico, integrarán el Pleno los siguientes miembr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n representación de la Administración General del Est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º Un vocal representante de cada uno de los siguientes Departamentos Ministeriales, a propuesta del titular de la Subsecretaría correspondiente: Asuntos Exteriores y de Cooperación; Justicia: Administraciones Públicas; Presidencia; Industria, Turismo y Comercio; Sanidad y Consumo; Vivienda; y Educación y Cienci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º Dos vocales en representación del Ministerio de Economía y Hacienda: uno a propuesta del Director General del Catastro y otro a propuesta del Instituto Nacional de Estadíst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º Tres vocales en representación del Ministerio de Medio Ambiente: dos a propuesta del Secretario General para el Territorio y la Biodiversidad y otro a propuesta de la Subsecretaría del Departamen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º Tres vocales en representación del Ministerio de Agricultura, Pesca y Alimentación: uno a propuesta del Presidente del Fondo Español de Garantía Agraria y dos a propuesta de la Subsecretaría del Departamen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º Cuatro vocales en representación del Ministerio de Defensa: los titulares del Centro Geográfico del Ejército y del Centro Cartográfico y Fotográfico del Ejército del Aire; otro a propuesta de la Subsecretaría del Departamento, y otro a propuesta de la Secretaría de Estado del Departamen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6.º Cuatro vocales en representación del Ministerio de Fomento: uno a propuesta de la Secretaría de Estado de Infraestructuras y Planificación; dos a propuesta del Director General del Instituto Geográfico Nacional, y el Director del Centro Nacional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7.º Un vocal representante propuesto por cada uno de los siguientes Centros Directivos u Organismos Públicos: Secretaría de Estado de Cooperación Territorial, Consejo Superior de Investigaciones Científicas, Instituto Nacional de Meteorología, Instituto Geológico y Minero de España, Dirección General de Aviación Civil, Dirección General de la Marina Mercante, Instituto Nacional de Técnica Aeroespacial, Secretaría General de Turismo, Dirección General de Protección Civil y Emergencias, Departamento de Infraestructura y Seguimiento para Situaciones de Crisis, Instituto Español de Oceanografía y Dirección General de los Registros y del Notari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b) En representación de las comunidades autónom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º Un vocal en representación de cada Comunidad Autónoma, cuando voluntariamente se haya integrado en el Sistema Cartográfico Nacional a iniciativa de su respectivo órgano de gobiern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º Un vocal en representación de cada Comunidad Autónoma que no se haya integrado en el Sistema Cartográfico Nacional y que acuerde participar en el Consejo Superior Geográfic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 Seis vocales en representación de las ciudades con Estatuto de Autonomía y demás Entidades Locales, a propuesta de la asociación de ámbito estatal de mayor representación, de los cuales la mitad, al menos, en representación de municipios de gran población integrados en el Sistema Cartográfico Nacional. Ninguna Entidad Local podrá contar con más de un representa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Los vocales tendrán relación con el campo de la información geográfica o la cartografía y su nombramiento será acreditado por la Secretaría Técnica del Consejo. Por cada vocal y por el mismo procedimiento que para los titulares, será nombrado un vocal supl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Los vocales cesarán a propuesta de la misma autoridad u organismo que propuso su nombramiento, salvo lo dispuesto para aquellos que lo sean en virtud del puesto que desempeña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El Pleno del Consejo contará con un Comité Consultivo, cuyo Presidente asistirá al Pleno del Consejo, integrado por los siguientes miembros representantes de diversas entidades del sect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Presidente de la Real Sociedad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l Presidente del Comité Español de la Unión Geográfica Inter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Director Ejecutivo del Observatorio de la Sostenibilidad en Españ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El Decano del Colegio Oficial de Registrador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 El Presidente de la Asociación de Ingenieros Geógraf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6. El Presidente del Colegio Oficial de Geógraf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7. El Presidente de la Asociación de Geógrafos Españo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8. El Presidente de la Sociedad Española de Cartografía, Fotogrametría y Teledetec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9. El Presidente de la Asociación Española de Sistemas de Información Geográf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0. El Presidente de la Asociación de Ingenieros en Geodesia y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1. El Decano-Presidente del Colegio Oficial de Ingenieros Técnicos en Top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2. El Decano de una Facultad Universitaria de Geografía, designado por el Presidente del Consejo Superior Geográfico para un período de tres añ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3. El Director de una Escuela Universitaria de Ingeniería en Geomática y Topografía, designado por el Presidente del Consejo Superior Geográfico para un período de tres añ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4. El Director de algún Instituto Cartográfico Europeo, designado por el Presidente del Consejo Superior Geográfico para un período de tres añ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5. El máximo ejecutivo de alguna organización internacional del ámbito cartográfico, designado por el Presidente del Consejo Superior Geográfico para un período de tres añ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3. Funciones del Plen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Pleno ejercerá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Informar, con carácter preceptivo, los proyectos de cuantas disposiciones generales afecten al Sistema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Tomar conocimiento de la integración y de la separación de una Administración Autonómica del Sistema Cartográfico Nacional, así como de su posible reinteg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Programar, con carácter anual, su actividad y la de sus Comision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Informar, con carácter preceptivo, la modificación del Sistema de Referencia Geodésico o del Sistema de Proyección Cartográfica, así como la constitución de sistemas oficiales de información geográfica no desarrollados mediante mandato legal y, especialmente, impulsar la creación y mantenimiento de una Infraestructura Nacional de Información Geográfica mediante el ejercicio de las funciones especificadas en el artículo 28 de este real decre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En materia de producción cart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º Proponer al titular del Ministerio de Fomento el Plan Cartográfico Nacional para su elevación y, en su caso, aprobación por el Consejo de Ministr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º Autorizar la producción de cartografía oficial básica y derivada en escalas distintas de las adoptadas en la regulación del Sistema Cartográfico Nacional a cada Administración pública integrada, así como articular los medios adecuados para realizar la producción y actualización de cartografía básica y derivada no realizada en las escalas asignadas en la regulación del Sistema a cada Administración pública integra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º Autorizar excepciones de producción cartográfica oficial, por razones técnicas o económicas, a las Administraciones integradas en el Siste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º Tomar conocimiento de los acuerdos de colaboración y cooperación en materia de producción cartográfica entre Administraciones públicas, o entre éstas y las Universidades u otras entidades públic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5.º Establecer y dar publicidad a los criterios mínimos de idoneidad que deberán satisfacer los trabajos, productos y servicios cartográficos ofic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6.º Informar los pliegos generales de prescripciones técnicas que utilicen los agentes de la Administración General del Estado y los demás agentes del Sistema, cuando estos últimos los sometan a homologación del Consej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7.º Canalizar y equilibrar la oferta y la demanda de los agentes productores de cartografía oficial integrados en el Sistema mediante la puesta en común, a través del Registro Central de Cartografía, de toda la información sobre cartografía oficial existente o en fase de planificación o produc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8.º Tomar conocimiento, en términos homogéneos, del coste de producción de la cartografía oficial de cada Administración pública integrada en el Siste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9.º Proponer las normas geográficas para la ejecución de la cartografía básica y de la derivada correspondiente a series nacionales al titular del Ministerio de Fomento, tratándose de Cartografía Topográfica, o al titular del Ministerio de Defensa en el caso de la Cartografía Náut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0.º Proponer la aprobación oficial de la cartografía básica, y de la derivada correspondiente a series nacionales, al Ministro que corresponda según el apartado anterior.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1.º Informar a los titulares de los Ministerios de Fomento y Defensa sobre cuantos asuntos éstos le encomienden en relación con las actividades cartográficas públic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12.º Determinar recomendaciones de difusión pública y proponer a las autoridades competentes su aprobación, así como criterios y procedimientos para el intercambio gratuito de datos y productos cartográficos entre los agentes integrados en el Sistema, en el marco de las normas y acuerdos, nacionales e internacionales, aplicables; igualmente, determinar los casos a los que podrá aplicarse el sistema de tasas o precios públicos cuando se trate de servicios de visualización de la Infraestructura Nacional de Información Geográf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f) En materia del Registro Central de Cartografí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º Fomentar la coordinación y, en su caso, conexión telemática entre el Registro Central de Cartografía y los Registros Cartográficos de las comunidades autónom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º Fomentar la coordinación entre las Administraciones competentes en materia de nombres geográficos y aprobar el Nomenclátor Ge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g) Las demás atribuciones que le señalen las leyes y reglamentos y, especialmente, tomar conocimiento y aprobar, en su caso, los informes de la Comisión Permanente y demás Comisiones del Consejo, así como conciliar los posibles conflictos que surjan entre las Administraciones públicas integradas en el Sistema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La Comisión Permane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Comisión Permanente estará presidida por el Director General del Instituto Geográfico Nacional. Existirán dos Vicepresidencias, que recaerán en el Director del Instituto Hidrográfico de la Marina y en el Director General del Catastro. Asimismo estará integrada por los siguientes vocales, designados por el Presidente del Plen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Uno de los vocales incluidos en el artículo 32.2.a) 2.º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Uno de los vocales incluidos en el artículo 32.2.a) 3.º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Uno de los vocales incluidos en el artículo 32.2.a) 4.º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Dos de los vocales incluidos en el artículo 32.2.a) 5.º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Dos de los vocales incluidos en el artículo 32.2.a) 6.º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 Dos de los vocales incluidos en el artículo 32.2.a) 7.º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g) Cuatro de los vocales incluidos en el artículo 32.2.b) 1.º, a propuesta de los vocales pertenecientes a esta categor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h) Dos de los vocales incluidos en artículo 32.2.c), a propuesta de los vocales pertenecientes a esta categor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i) Los Presidentes de las Comisiones Especializadas del Consejo, si no están incluidos en alguno de los casos anterior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j) El Secretario Técnico del Consejo Superior Geográfico, que actuará como Secretario de la Comisión, con voz pero sin vo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Será convocado a la Comisión Permanente el miembro del Pleno o representante de la Administración cuyo Plan o Programa Cartográfico, o asunto de su competencia, figure en el orden del día de los asuntos a tratar. Podrá participar con voz pero sin voto adi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Podrán ser convocados a la Comisión Permanente el Presidente y el Secretario del Comité Consultivo del Pleno, que serán elegidos por mayoría entre sus miembros por un período de tres años. Podrán participar con voz pero sin vo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Corresponde a la Comisión Permanente conocer los asuntos que sean competencia del Pleno y tomar decisiones sobre ellos si se alcanza una mayoría de dos tercios de sus miembros presentes; así como resolver las cuestiones de carácter urgente que exijan una decisión inmediata o las que le haya delegado el Pleno. En tales circunstancias se dará cumplida información al primer Pleno que se celebre; en todo caso, será de aplicación lo dispuesto en el capítulo II del Título II de la Ley 30/1992, de 26 de noviembr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La Comisión Territori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Comisión Territorial conocerá los proyectos y disposiciones que afecten a la ordenación del Sistema Cartográfico Nacional, debiendo informar con carácter previo al ejercicio por el Pleno de las funciones incluidas en las letras a), b), d), f), g) y en los números 2.º, 3.º, 4.º y 12.º de la letra e) del artículo 33.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Comisión Territorial estará presidida por el Presidente de la Comisión Permanente y contará con un representante de cada una de las comunidades autónomas y ciudades con Estatuto de Autonomía integradas en el Sistema Cartográfico Nacional y con un representante propuesto por la Asociación de Entidades Locales de mayor implantación en el territorio nacional. Actuará como Secretario el del Pleno. Su informe tendrá carácter vinculante para la Comisión Permanente cuando verse sobre los planes y programas cartográficos de las Administraciones Autonómicas y Locales integradas en el Sistema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6. Comisiones Especializad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Como órganos de estudio y propuesta en orden a la preparación de las decisiones de la Comisión Permanente y del Pleno, se constituirán las siguientes Comisiones Especializad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Especializada del Sistema Geodés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Comisión Especializada del Plan Cart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Comisión Especializada de Normas Geográfic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Comisión Especializada de Observación del Territori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e) Comisión Especializada de Infraestructuras de Datos Espaci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f) Comisión Especializada de Nombres Geográf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Cada una de estas Comisiones Especializadas estará integrada por un mínimo de cinco expertos en la materia de que se trate y un máximo de siete, y un Presidente y un Secretario, de manera que ninguna de ellas esté formada sólo por integrantes de un único nivel territorial de Administración. El Presidente será alguno de los vocales del Pleno. Todos ellos serán seleccionados por la Comisión Permanente y nombrados por el Presidente de ésta para periodos mínimos de tres años; su cese, antes de la conclusión de ese período, podrá ser adoptado por mayoría de dos tercios de la Comisión Permanent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Cada una de estas Comisiones Especializadas podrá solicitar autorización a la Comisión Permanente para la constitución de Grupos de trabajo propios, especialmente para el desarrollo de trabajos específicos que se le hayan asignad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4. Cada Presidente de Comisión Especializada someterá a la Comisión Permanente una propuesta de actuación anual y, en su caso, su previsión anual de necesidades financiera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7. Secretaría Técn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Secretaría Técnica del Consejo Superior Geográfico será desempeñada por la Secretaría General de la Dirección General del Instituto Geográfico Nacional.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Corresponden a la Secretaría Técnica del Consejo Superior Geográfico las funciones previstas en el artículo 25 de la Ley 30/1992, de 26 de noviembre, de régimen jurídico de las Administraciones públicas y del procedimiento administrativo común y, en particular, las sigui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oveer los recursos y medios necesarios, así como garantiza la viabilidad jurídica y establecer los procedimientos administrativos oportunos, para el ejercicio de las competencias técnicas y gestoras atribuidas a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Mantener informados a todos los representantes de las distintas Administraciones en el Pleno del Consejo Superior Geográfico sobre las actividades de sus Comisiones, Comisiones Especializadas y Grupos de Trabaj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c) Expedir o, en su caso, supervisar la expedición de la certificación del cumplimiento de los requisitos y especificaciones técnicas de idoneidad determinados por el Consejo Superior Geográfico en relación con los trabajos, productos y servicios cartográficos de la Administración General del Estado, así como el ejercicio operativo y aplicación, bajo la superior autoridad del Consejo Superior Geográfico, de las funciones atribuidas a éste por el artículo 33 de este real decreto y emitir los informes que, en consecuencia, corresponda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 El análisis y seguimiento de la ejecución del Plan Cartográfico Nacional, así como la propuesta de acciones de mejora de los programas operativos anual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Cartografía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cartografía catastral, que tiene la consideración de cartografía temática, se regirá por lo establecido en el Real Decreto Legislativo 1/2004, de 5 de marzo, por el que se aprueba el texto refundido de la Ley del Catastro Inmobiliario y sus normas de desarrollo y, supletoriamente, por lo establecido en el presente real decre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Cuando exista cartografía topográfica básica oficial inscrita en el Registro Central de Cartografía y debidamente actualizada, realizada por alguno de los agentes integrados en el Sistema Cartográfico Nacional, la cartografía catastral correspondiente se actualizará o realizará a partir de ell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n ausencia de la cartografía topográfica necesaria o en caso de no haber llegado a un acuerdo con el agente productor, la Dirección General de Catastro podrá producirla, conforme a los criterios de idoneidad establecidos por el Consejo Superior Geográfico, dando cuenta a la Secretaría Técnic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Designación de representantes de las comunidades autónom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solicitud de participación de cada Comunidad Autónoma en el Sistema Cartográfico Nacional y el correspondiente convenio de colaboración deberán determinar el órgano o Centro Directivo de la Administración Autonómica responsable de la propuesta del vocal en el Consejo Superior Geográfico y encargado del mantenimiento de las relaciones con su Secretaría Técnica. El convenio podrá incluir entidades del sector público autonóm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Sistema de integración y de designación de representantes de las Entidades L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solicitud de participación de cada Entidad Local en el Sistema Cartográfico Nacional será remitida al Consejo Superior Geográfico por el vocal representante de la Comunidad Autónoma correspondiente. La Secretaría Técnica del Consejo lo comunicará a la Asociación de Entidades Locales de mayor implantación en el territorio nacional con anterioridad a la suscripción del correspondiente convenio de colabo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Si una Comunidad Autónoma no se integra en el Sistema Cartográfico Nacional, las Entidades Locales de su ámbito territorial podrán solicitar, a través de la referida Asociación de Entidades Locales, su participación en el Sistem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A estos efectos, las ciudades con Estatuto de Autonomía se regirán por lo establecido en la Disposición adicional segund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Autorización de vuelos para trabajos cartográf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Secretaría Técnica del Consejo Superior Geográfico, en el plazo máximo de seis meses, previo informe preceptivo de la Comisión Especializada de Observación del Territorio, propondrá a la Comisión Interministerial entre Defensa y Fomento a la que se refiere el artículo 6 de la Ley 21/2003, de Seguridad Aérea, el procedimiento de autorización de vuelos para trabajos cartográficos, que deberá ser aprobado mediante orden del Ministro de la Presidenci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El vuelo con finalidades cartográficas sobre las zonas prohibidas, en los términos del Real Decreto 57/2002, de 18 de enero, por el que se aprueba el Reglamento de Circulación Aérea, sólo podrá ser realizado, salvo otras posibilidades que contemple el procedimiento previsto en el apartado anterior, por el Centro Cartográfico y Fotográfico del Ejército del Aire.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El vuelo con finalidades cartográficas sobre las zonas restringidas, en los términos del Real Decreto 57/2002, de 18 de enero, por el que se aprueba el Reglamento de Circulación Aérea, precisará de autorización del Ministerio de Defensa (Estado Mayor del Aire), en el plazo máximo de veinte días hábiles y previo informe de la Dirección General de Aviación Civil, en tanto se aprueba el procedimiento previsto en el apartado primero de esta disposi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Contratación Públ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informes de la Secretaría Técnica del Consejo Superior Geográfico a los que se refiere este real decreto formarán parte de los expedientes de contratación que tengan por objeto la realización de cartografía básica, derivada o temática en la Administración General del Estado y sus Organismos o Entidades dependiente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Actividad Inter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Dirección General del Instituto Geográfico Nacional ostentará la representación oficial de la Administración General del Estado en los foros internacionales en materia de cartografía básica topográfica, de nombres geográficos y de la información geográfica correspondiente, y el Instituto Hidrográfico de la Marina en materia de cartografía básica náutica y de la información geográfica correspondiente, sin perjuicio de los intereses de la Defensa Nacional ni de las competencias del Ministerio de Asuntos Exteriores y de Coope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2. La Administración General del Estado, a través de ambos Institutos, propondrá la incorporación al Sistema Cartográfico Nacional de la normativa técnica en materia cartográfica aprobada por las instituciones internacionales competentes, velará por su aplicación en la cartografía oficial española y asumirá funciones de control para asegurar la continuidad de la cobertura cartográfica producida por las comunidades autónomas y ciudades con Estatuto de Autonomía limítrofes con otros Estados.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3. La Dirección General del Instituto Geográfico Nacional dará cuenta a la Comisión Permanente y a la Comisión Territorial del Consejo Superior Geográfico de las reuniones de ámbito internacional en materia cartográfica que esté previsto celebrar y de aquellas a las que haya asistido, pudiendo proponer ambas Comisiones la participación en tales reuniones de alguno de sus vocales formando parte de la delegación oficial español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Información técn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Secretaría Técnica del Consejo Superior Geográfico informará a los distintos Ministerios sobre cualquier cuestión relacionada con sus funciones en el ámbito de la cartografía y la información geográfica, y les prestará la colaboración técnica que aquellos soliciten en este ámbi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Constitución del Sistema Cartográfico Naci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n el plazo máximo de nueve meses desde la entrada en vigor de este real decreto, los órganos competentes de la Administración General del Estado adoptarán las medidas necesarias para el correcto desarrollo de las prescripciones establecidas en él y, junto con las Administraciones Autonómicas y Locales que soliciten su participación, se constituirá el Sistema Cartográfico Nacional previa suscripción de los correspondientes convenios de colaboración.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las siguientes disposiciones reglamentari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Real Decreto 2039/1994, de 17 de octubre, por el que se aprueba el Reglamento de Régimen Jurídico y de Funcionamiento del Registro Central de Cartografía.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b) Real Decreto 1792/1999, de 26 de noviembre, por el que se regulan la composición y funcionamiento del Consejo Superior Geográfic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Facultades de desarroll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 los Ministros de Fomento y de Defensa, en el ámbito de sus respectivas competencias, a dictar las disposiciones necesarias para el desarrollo y ejecución de lo establecido en este real decreto.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entrará en vigor el día siguiente al de su publicación en el «Boletín Oficial del Est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3 de noviembre de 2007. </w:t>
      </w:r>
    </w:p>
    <w:p>
      <w:pPr>
        <w:pStyle w:val="Docnormal1"/>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23"/>
        <w:spacing w:before="240" w:after="240"/>
        <w:rPr>
          <w:rFonts w:ascii="Times New Roman" w:hAnsi="Times New Roman" w:cs="Times New Roman"/>
          <w:sz w:val="22"/>
          <w:szCs w:val="22"/>
          <w:lang w:val="es-ES"/>
        </w:rPr>
      </w:pPr>
      <w:r>
        <w:rPr>
          <w:rFonts w:cs="Times New Roman" w:ascii="Times New Roman" w:hAnsi="Times New Roman"/>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3">
    <w:name w:val="Normal (Web)23"/>
    <w:basedOn w:val="Normal"/>
    <w:qFormat/>
    <w:pPr>
      <w:spacing w:lineRule="atLeast" w:line="336" w:before="240" w:after="240"/>
      <w:ind w:left="240" w:right="240" w:hanging="0"/>
      <w:jc w:val="both"/>
    </w:pPr>
    <w:rPr>
      <w:rFonts w:ascii="Verdana" w:hAnsi="Verdana" w:cs="Verdana"/>
      <w:color w:val="000000"/>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240" w:after="240"/>
      <w:ind w:left="240" w:right="240" w:hanging="0"/>
      <w:jc w:val="both"/>
    </w:pPr>
    <w:rPr>
      <w:rFonts w:ascii="Verdana" w:hAnsi="Verdana" w:cs="Verdana"/>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6:54:00Z</dcterms:created>
  <dc:creator>SanchezRoman, Eloy (CONSLEGB)</dc:creator>
  <dc:description/>
  <dc:language>en-US</dc:language>
  <cp:lastModifiedBy>SanchezRoman, Eloy (CONSLEGB)</cp:lastModifiedBy>
  <dcterms:modified xsi:type="dcterms:W3CDTF">2008-01-15T10:14:00Z</dcterms:modified>
  <cp:revision>2</cp:revision>
  <dc:subject/>
  <dc:title>REAL DECRETO 1545/2007, de 23 de noviembre, por el que se regula el Sistema Cartográfico Nacional</dc:title>
</cp:coreProperties>
</file>